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  Апр   02:37 покр.  SAO  97913    6,3  0,71  +089  17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  Апр   03:33 откр.  SAO  97913    6,3  0,72  +100  09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3  Апр   04:01 сближ  2 Ome Leo     5,4  0,81  +093  08 (до 0,06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3  Апр   23:22 покр.  19 Sex        5,8  0,88  +010  39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4  Апр   00:20 откр.  19 Sex        5,8  0,88  +027  36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4  Апр   21:15 покр.  62 Leo        6,0  0,94  -041  27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4  Апр   22:14 откр.  62 Leo        6,0  0,94  -025  31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8  Апр   02:12 покр.  SAO 158331    6,6  0,98  -004  18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8  Апр   03:06 откр.  SAO 158331    6,6  0,98  +009  17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9  Апр   04:57 сближ  24 Iot1 Lib   4,5  0,93  +021  12 (до 0,18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7 Апр   05:13 покр.  SAO 146239    6,3  0,16  -079  03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6 Апр   00:29 сближ  123 Zet Tau   3,0  0,18  +122  04 (до 0,13°)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8 Апр   23:55 покр.  SAO  97628    6,2  0,44  +083  23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9 Апр   00:53 откр.  SAO  97628    6,2  0,45  +094  15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30 Апр   03:01 сближ  76 Kap Cnc    5,2  0,56  +107  01 (до 0,06°)</w:t>
      </w:r>
    </w:p>
    <w:p>
      <w:pPr>
        <w:pStyle w:val="Style6"/>
        <w:rPr>
          <w:rFonts w:cs="Courier New"/>
          <w:b/>
          <w:b/>
          <w:bCs/>
          <w:sz w:val="10"/>
          <w:szCs w:val="10"/>
        </w:rPr>
      </w:pPr>
      <w:r>
        <w:rPr>
          <w:rFonts w:cs="Courier New"/>
          <w:b/>
          <w:bCs/>
          <w:sz w:val="10"/>
          <w:szCs w:val="10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апреле 2012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eastAsia="MS Mincho;ＭＳ 明朝" w:cs="Arial" w:ascii="Arial" w:hAnsi="Arial"/>
          <w:sz w:val="14"/>
          <w:szCs w:val="14"/>
          <w:lang w:val="en-US"/>
        </w:rPr>
        <w:t>UT</w:t>
      </w:r>
      <w:r>
        <w:rPr>
          <w:rFonts w:eastAsia="MS Mincho;ＭＳ 明朝" w:cs="Arial" w:ascii="Arial" w:hAnsi="Arial"/>
          <w:sz w:val="14"/>
          <w:szCs w:val="14"/>
        </w:rPr>
        <w:t xml:space="preserve">+4 часа) 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-7,8   5,7    23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-7,9   6,6    35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-7,5   7,2    47,4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-6,6   7,4    59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5,2   7,3    71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3,4   6,7    84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-1,4   5,8    96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0,6    4,4    108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2,6    2,9    120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4,3    1,2    132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5,6    -0,4   145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6,6    -2,0   157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7,1    -3,4   169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7,3    -4,5   181,5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7,1    -5,3   193,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6,6    -5,8   205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5,9    -6,0   218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4,9    -5,8   230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3,8    -5,3   242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2,6    -4,6   254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1,3    -3,6   266,8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-0,1   -2,5   279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1,5   -1,1   291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-2,9   0,3    303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-4,3   1,7    315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5,5   3,1    327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6,6   4,5    339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-7,5   5,6    352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-8,0   6,6    4,2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-8,2   7,2    16,4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Heading4"/>
        <w:rPr/>
      </w:pPr>
      <w:hyperlink r:id="rId2">
        <w:r>
          <w:rPr>
            <w:rStyle w:val="InternetLink"/>
          </w:rPr>
          <w:t>Астрономы удлинили венерианские сутки</w:t>
        </w:r>
      </w:hyperlink>
      <w:r>
        <w:rPr/>
        <w:t xml:space="preserve">. </w:t>
      </w:r>
      <w:r>
        <w:rPr>
          <w:b w:val="false"/>
        </w:rPr>
        <w:t xml:space="preserve">Они заметно длиннее примерно на 6,5 минуты  рассчитанного ранее значения в 243,0185 земных дней. Объяснить это различие ученые пока не в состоянии, но считают, что оно связано с изменением погодных режимов на Венере. 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4 (115) Апрель 2012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3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4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5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6">
        <w:r>
          <w:rPr>
            <w:rStyle w:val="InternetLink"/>
            <w:sz w:val="14"/>
            <w:szCs w:val="14"/>
          </w:rPr>
          <w:t>http://www.rsci.ru/smi</w:t>
        </w:r>
      </w:hyperlink>
      <w:r>
        <w:rPr>
          <w:sz w:val="14"/>
          <w:szCs w:val="14"/>
        </w:rPr>
        <w:t xml:space="preserve">  (новости), </w:t>
      </w:r>
      <w:hyperlink r:id="rId7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14.02.2012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4 (115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0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Апрель 2012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01 10:56 16:50 +32°       -  +2,1 0,13 11”   23:37,3  -01°2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4:50 10:38 16:25 +31°       -  +1,3 0,23 10”   23:37,6  -02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4:40 10:27 16:13 +31°       -  +0,8 0,33 09”   23:45,6  -02°5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4:30 10:21 16:13 +31°       -  +0,5 0,43 08”   23:59,7  -02°1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4:21 10:21 16:22 +33°       -  +0,3 0,51 07”   00:18,3  -00°5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4:10 10:23 16:38 +35°       -  +0,1 0,59 07”   00:40,5  +01°1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00 10:29 17:00 +38°       -  -0,1 0,66 06”   01:05,9  +03°58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6:16 14:58 23:42 +57° 04:18 в  -4,4 0,48 25”   03:36,9  +22°5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6:03 14:58 23:54 +58° 04:19 в  -4,5 0,45 26”   03:56,2  +24°1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5:50 14:56 00:03 +59° 04:15 в  -4,5 0,42 28”   04:14,8  +25°2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5:38 14:54 00:10 +60° 04:12 в  -4,5 0,39 30”   04:32,4  +26°1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5:27 14:50 00:15 +61° 04:04 в  -4,6 0,35 32”   04:48,6  +27°0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5:16 14:45 00:15 +61° 03:53 в  -4,6 0,31 35”   05:03,1  +27°2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5:05 14:37 00:11 +61° 03:37 в  -4,6 0,27 38”   05:15,2  +27°45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4:26 21:48 05:15 +46° 09:19*н* -0,7 0,97 13”   10:30,8  +12°5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13:55 21:17 04:44 +46° 08:44*н* -0,5 0,95 12”   10:27,1  +12°5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3:27 20:48 04:13 +46° 08:09*н* -0,4 0,94 11”   10:25,7  +12°4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13:03 20:22 03:44 +46° 07:32 вн -0,2 0,93 11”   10:26,7  +12°2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2:43 19:58 03:16 +45° 06:46 в  +0,0 0,92 10”   10:29,7  +11°45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26 14:03 21:41 +49° 02:16 в  -2,0 1,00 34”   02:43,8  +14°5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5:50 13:33 21:15 +49° 01:28 в  -2,0 1,00 33”   02:52,7  +15°3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5:15 13:03 20:50 +50° 00:40 в  -2,0 1,00 33”   03:01,9  +16°1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41 12:33 20:25 +51°       -  -2,0 1,00 33”   03:11,3  +16°58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9:46 01:06 06:21 +26° 08:57 ну +0,4 1,00 19”   13:44,6  -07°5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9:02 00:23 05:41 +26° 08:29*н* +0,3 1,00 19”   13:41,8  -07°3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8:18 23:37 05:00 +26° 07:38*н* +0,3 1,00 19”   13:38,9  -07°1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7:35 22:55 04:20 +26° 06:47*н* +0,4 1,00 19”   13:36,1  -07°0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27 11:38 17:49 +35°       -  +6,1 1,00 03”   00:18,6  +01°1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4:33 10:46 16:58 +35°       -  +6,1 1,00 03”   00:21,4  +01°3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3:39 09:53 16:08 +35°       -  +6,1 1,00 03”   00:24,1  +01°51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41 09:36 14:31 +22° 00:02 у  +8,0 1,00 02”   22:16,5  -11°1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3:47 08:43 13:38 +22° 00:18 у  +7,9 1,00 02”   22:18,1  -11°1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2:52 07:49 12:45 +22° 00:34 у  +7,9 1,00 02”   22:19,3  -11°04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АПРЕЛЬ 2012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</w:rPr>
        <w:t>3  Вт 04:01 сближ. с Луной (Ф=0,81) 2 Ome Leo(5,4 m) до 0,06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0:57  (вечер) МАРС(-0,6) близ Луны (Ф=0,87); 9.1° ле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35  ВЕНЕРА(-4,4) 0,39° южн. звезды     Плеяды  ( 1.87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4  Ср 00:00  САТУРН: начало ночной видимос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0:00  Церера : окончание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1:38   МАРС (-0,6) 9,1° севернее Луны (Ф=0,88 Аз=+048 Вс=29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3:05  МЕРКУРИЙ: cтояние (m =1,4; Эл=21°50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6  Пт 23:19  Полн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7  Сб 20:52  ЛУНА: в перигее  R=56,181 (Ф=0,99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8  Вс 12:30  Эвномия (9,9) 3,73° южн. звезды Элнат(B Tau)( 1.6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9  Пн 04:57 сближ. с Луной (Ф=0,93) 24 Iot1 Lib(4,5 m) до 0,18°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10 Вт 10:40  Веста : соединение (m =7,9; Эл=05°03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3 Пт 14:50   Луна в фазе последней четвер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4 Сб 02:28  Эвномия (9,9) 3,55° сев. звезды 123 Zet  Tau( 3.00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6:20  МАРС: cтояние (m =-0,3; Эл=128°06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5 Вс 04:00  МАРС(-0,4) 4,31° близ звезды      Регул  ( 1.35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9:00  ВЕНЕРА(-4,5) 9,79° сев. звезды  Альдебаран ( 0.8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21:44  САТУРН: противостояние (m =0,3; Эл=177°14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7 Вт 05:13 покр. Луной (Ф=0,16) SAO 146239(6,3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Ср 00:00  * Начало действия метеорного потока Ли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всю ночь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5:27 Последний восход старой Луны утр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21:16  МЕРКУРИЙ: утренняя элонгация (m =0,4; Эл=27°30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9 Чт 00:00  МАРС: начало видимости вечером и ночью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8:28  Геба : cтояние (m =10,1; Эл=119°23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1 Сб 05:19  * Начало действия метеорного потока Эта-Аква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утром, c 04:06 до рассвет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8:24  Партенопа (10,8) 3,11° сев. звезды  49 Del  Cap( 2.87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1:18  Новолуние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2 Вс 05:30  ** Максимум метеорного потока Ли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всю ночь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7:56  ЛУНА: в апогее   R=63,724 (Ф=0,01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1:40 Первое появление Луны на вечернем неб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1:40  (вечер) ЮПИТЕР(-2,0) близ Луны (Ф=0,02); 1.7° ле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3 Пн 00:00  МАРС: начало вечерней видимос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4 Вт 03:39  Астрея : cтояние (m =9,7; Эл=133°48’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1:47  Геба (10,2) 9,07° близ звезды      Регул  ( 1.3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1:45  (вечер) ВЕНЕРА(-4,6) близ Луны (Ф=0,10); 7.8° выш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5 Ср 00:00  * Окончание действия метеорного потока Ли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1:47  (вечер) ВЕНЕРА(-4,6) близ Луны (Ф=0,17); 9.3° пра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6 Чт 00:29 сближ. с Луной (Ф=0,18) 123 Zet Tau(3,0 m) до 0,13°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9:33  Церера : соединение (m =8,6; Эл=05°29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7 Пт 00:20 сближ. с Луной (Ф=0,25) 18 Nu Gem(4,2 m) до 0,26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8 Сб 23:55 покр. Луной (Ф=0,44) SAO  97628(6,2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9 Вс 00:00  ЮПИТЕР: окончание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0:53 откр. Луной (Ф=0,45) SAO  97628(6,2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3:58   Луна в фазе перво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1:54 сближ. с Луной (Ф=0,54) 65 Alp Cnc(4,3 m) до 0,27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0 Пн 03:01 сближ. с Луной (Ф=0,56) 76 Kap Cnc(5,2 m) до 0,06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241935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9.0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ind w:left="99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Основными астрономическими событиями месяца являются: 3 апреля - Венера проходит южнее звездного скопления Плеяды, 4 апреля - Меркурий в стоянии (переход от попятного движения к прямому), 14 апреля - Марс в стоянии (переход от попятного движения к прямому), 15 апреля - Сатурн в противостоянии с Солнцем, 18 апреля - Меркурий в утренней элонгации (27,5 гр.!!), 22 апреля - максимум действия метеорного потока Лириды, 29 апреля - окончание видимости Юпитера. Солнце движется по созвездию Рыб до 18 апреля, а затем переходит в созвездие Овна и остается в нем до конца месяца. Склонение дневного светила постепенно увеличивается, а продолжительность дня быстро растет от 13 часов 08 минут в начале месяца до 15 часов 17 минут в конце апреля. Эти данные справедливы для широты Москвы, где полуденная высота Солнца за месяц возрастет с 38 до 48 градусов. Южнее московской параллели день будет короче, а севернее - длиннее (выше 70 параллели к концу месяца наступят белые ночи). Для наблюдений Солнца </w:t>
      </w:r>
      <w:r>
        <w:rPr>
          <w:b/>
          <w:sz w:val="14"/>
          <w:szCs w:val="14"/>
        </w:rPr>
        <w:t>обязательно (!!) применяйте солнечный фильтр</w:t>
      </w:r>
      <w:r>
        <w:rPr>
          <w:sz w:val="14"/>
          <w:szCs w:val="14"/>
        </w:rPr>
        <w:t xml:space="preserve">. </w:t>
      </w:r>
      <w:r>
        <w:rPr>
          <w:iCs/>
          <w:sz w:val="14"/>
          <w:szCs w:val="14"/>
        </w:rPr>
        <w:t xml:space="preserve">Луна начнет свой путь по апрельскому небу в созвездии Близнецов при фазе 0,6. В первый день апреля лунный овал перейдет в созвездие Рака, где пробудет до полуночи 3 апреля, увеличив фазу до 0,8. Дальнейший путь Луны будет пролегать по созвездиям Льва и Секстанта. Около полуночи 4 апреля ночное светило (Ф= 0,88) окажется южнее Марса и Регула, а после полудня 5 апреля перейдет в созвездие Девы, увеличив фазу до 0,98. Здесь около полуночи 7 апреля наступит полнолуние, а сама Луна будет находиться близ Спики и Сатурна. По созвездию Весов яркий лунный диск совершит путешествие 8 и 9 апреля. Созвездие Скорпиона Луна посетит 10 апреля при фазе 0,86, а в созвездии Змееносца будет находиться до полудня 11 апреля снизив фазу до 0,71, и вступив в созвездие Стрельца. По этому созвездию лунный овал будет двигаться три дня, пока не превратится в полудиск, приняв фазу последней четверти 13 апреля. Покинув созвездие Стрельца около полуночи 14 апреля, Луна вступит в созвездие Козерога и проведет в нем 2 дня, уменьшив фазу до 0,26. В созвездии Водолея лунный серп задержится до полудня 17 апреля (сблизившись с Нептуном 16 апреля), а затем при фазе 0,14 вступит в созвездие Рыб. Утром 19 апреля тонкий серп пройдет севернее Меркурия и Урана.  До 21 апреля Луна будет находиться в созвездии Рыб, а утром этого дня вступит в созвездие Овна и примет фазу новолуния. Выйдя на вечернее небо молодой месяц 23 апреля при фазе 0,02 сблизится с Юпитером, а затем перейдет в созвездие Тельца и 24 апреля окажется между Гиадами и Плеядами. В утренние часы 25 апреля растущий серп (Ф= 0,12) пройдет южнее Венеры, а утром следующего дня войдет в созвездие Ориона при фазе около 0,2. Затем на пути Луны окажется созвездие Близнецов, куда ночное светило вступит второй раз за месяц. Увеличив здесь фазу до 0,4, большой серп перейдет в созвездие Рака 29 апреля. Здесь в этот день наступит фаза первой четверти, а затем Луна устремится к границе созвездия Льва, перейдя которую закончит свой путь по апрельскому небу при фазе 0,65 южнее Марса и Регула. Из больших планет Солнечной системы в апреле можно будет наблюдать все, кроме Урана. Меркурий будет виден в южных районах страны. Быстрая планета большую часть месяца находится в созвездии Рыб, заходя в созвездие Кита в период с 23 по 28 апреля. В начале месяца он перемещается попятным движением, имея утреннюю видимость, которая в южных районах может достигать одного часа. 4 апреля Меркурий достигает точки стояния и меняет движение на прямое, начиная перемещаться в одном направлении с Солнцем. 18 апреля планета достигнет максимально возможной элонгации 27,5 градусов к западу от Солнца, а затем начнет сближение с центральным светилом. Несмотря на столь большое угловое  удаление от Солнца, видимость его в средних, а тем более в северных широтах неблагоприятна, поскольку склонение Меркурия на протяжении всего описываемого периода меньше, чем у Солнца. Это значит, что быстрая планета восходит вместе с центральным светилом и для того, чтобы ее увидеть в средних и северных широтах остается только возможность дневных наблюдений в телескоп. </w:t>
      </w:r>
      <w:r>
        <w:rPr>
          <w:b/>
          <w:iCs/>
          <w:sz w:val="14"/>
          <w:szCs w:val="14"/>
        </w:rPr>
        <w:t>Это следует делать осторожно, чтобы не направить телескоп прямо на Солнце во избежание попадания усиленного оптической системой телескопа мощного солнечного излучения в глаз наблюдателя</w:t>
      </w:r>
      <w:r>
        <w:rPr>
          <w:iCs/>
          <w:sz w:val="14"/>
          <w:szCs w:val="14"/>
        </w:rPr>
        <w:t>!! В начале месяца блеск планеты составляет около +2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угловом диаметре 11 секунд дуги и фазе близкой к 0,1. В течение месяца блеск возрастет до 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а видимый диметр уменьшится до 6 угловых секунд. Фаза увеличится до 0,65.  Венера начнет свой путь по апрельскому небу  в созвездии Тельца, а с 3 по 5 апреля будет находиться максимально близко к Плеядам, 4 апреля заходя в южную часть этого известного рассеянного звездного скопления. Весь месяц Вечерняя Звезда обладает прямым движением, перемещаясь по созвездию Тельца в направлении созвездия Близнецов. Наблюдать ее можно более четырех часов на фоне вечерних сумерек (над северо-западной частью горизонта) в виде самой яркой звезды неба. Видимый диаметр Венеры увеличивается от 25 до 38 угловых секунд при уменьшающейся фазе от 0,5 до 0,28 и блеске возрастающем до -4,6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Такой блеск позволяет наблюдать Венеру невооруженным глазом даже днем. Марс доступен для наблюдений в созвездии Льва всю ночь, т.к. находится близ противостояния с Солнцем. Это лучшее время для его наблюдений за истекшее два года. Блеск Марса за месяц уменьшается от -0,7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а видимый диаметр от 13 до 10 угловых секунд. Планета перемещается попятным движением до 14 апреля, а затем меняет его на прямое. Юпитер наблюдается вечером при продолжительности видимости 2,5 часа в начале месяца, а к концу апреля планета скрывается в лучах вечерней зари. Газовый гигант имеет прямое движение, и весь месяц перемещается по созвездию Овна. Видимый диаметр Юпитера уменьшается от 34 до 33 угловых секунд, а блеск имеет значение -2,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Сатурн весь месяц перемещается попятно по созвездию Девы (близ Спики), 15 апреля вступая в противостояние с Солнцем. Планета наблюдается всю ночь и это лучший период видимости 2012 года. Блеск Сатурна составляет +0,3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, достигающем почти 20 секунд дуги. </w:t>
      </w:r>
      <w:r>
        <w:rPr>
          <w:sz w:val="14"/>
          <w:szCs w:val="14"/>
        </w:rPr>
        <w:t>Уран весь месяц перемещается прямым движением по созвездию Рыб. Планета имеет блеск около 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, а наблюдать его можно во второй половине месяца на юге страны (близ Меркурия). </w:t>
      </w:r>
      <w:r>
        <w:rPr>
          <w:rFonts w:eastAsia="MS Mincho;ＭＳ 明朝"/>
          <w:sz w:val="14"/>
          <w:szCs w:val="14"/>
        </w:rPr>
        <w:t xml:space="preserve">Нептун весь месяц перемещается прямым движением </w:t>
      </w:r>
      <w:r>
        <w:rPr>
          <w:sz w:val="14"/>
          <w:szCs w:val="14"/>
        </w:rPr>
        <w:t xml:space="preserve">по созвездию Водолея северо-восточнее звезды йота этого созвездия. Наблюдать его можно в бинокль на фоне утренних сумерек. Для того, чтобы рассмотреть диски Урана и  Нептуна, понадобится телескоп с диаметром объектива от 80мм. Поисковые карты далеких планет имеются в Календаре наблюдателя на январь 2012 года </w:t>
      </w:r>
      <w:hyperlink r:id="rId15">
        <w:r>
          <w:rPr>
            <w:rStyle w:val="InternetLink"/>
            <w:sz w:val="14"/>
            <w:szCs w:val="14"/>
          </w:rPr>
          <w:t>http://images.astronet.ru/pubd/2011/10/01/0001253948/kn012012pdf.zip</w:t>
        </w:r>
      </w:hyperlink>
      <w:r>
        <w:rPr>
          <w:sz w:val="14"/>
          <w:szCs w:val="14"/>
        </w:rPr>
        <w:t xml:space="preserve"> и Астрономическом календаре на 2012 год </w:t>
      </w:r>
      <w:hyperlink r:id="rId16">
        <w:r>
          <w:rPr>
            <w:rStyle w:val="InternetLink"/>
            <w:sz w:val="14"/>
            <w:szCs w:val="14"/>
          </w:rPr>
          <w:t>http://www.astronet.ru/db/msg/1254282</w:t>
        </w:r>
      </w:hyperlink>
      <w:r>
        <w:rPr>
          <w:sz w:val="14"/>
          <w:szCs w:val="14"/>
        </w:rPr>
        <w:t xml:space="preserve"> . Из комет блеск около 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ожидается у </w:t>
      </w:r>
      <w:r>
        <w:rPr>
          <w:sz w:val="14"/>
          <w:szCs w:val="14"/>
          <w:lang w:val="en-US"/>
        </w:rPr>
        <w:t>Garradd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09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1), которая перемещается по созвездиям Большой Медведицы и Рыси. Комета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/</w:t>
      </w:r>
      <w:r>
        <w:rPr>
          <w:sz w:val="14"/>
          <w:szCs w:val="14"/>
          <w:lang w:val="en-US"/>
        </w:rPr>
        <w:t>Levy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/2006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1) обманула ожидания и блеск ее гораздо ниже эфемеридного значения. </w:t>
      </w:r>
      <w:r>
        <w:rPr>
          <w:rFonts w:eastAsia="MS Mincho;ＭＳ 明朝"/>
          <w:sz w:val="14"/>
          <w:szCs w:val="14"/>
        </w:rPr>
        <w:t>Для наблюдений астероидов апрель самый неблагоприятный месяц в 2012 году. Церера и Веста - близ соединения с Солнцем. Другие</w:t>
      </w:r>
      <w:r>
        <w:rPr>
          <w:sz w:val="14"/>
          <w:szCs w:val="14"/>
        </w:rPr>
        <w:t xml:space="preserve"> сведения - на </w:t>
      </w:r>
      <w:hyperlink r:id="rId17">
        <w:r>
          <w:rPr>
            <w:rStyle w:val="InternetLink"/>
            <w:sz w:val="14"/>
            <w:szCs w:val="14"/>
          </w:rPr>
          <w:t>http://astroalert.ka-dar.ru</w:t>
        </w:r>
      </w:hyperlink>
      <w:r>
        <w:rPr>
          <w:sz w:val="14"/>
          <w:szCs w:val="14"/>
        </w:rPr>
        <w:t xml:space="preserve"> , а также на форуме Старлаб </w:t>
      </w:r>
      <w:hyperlink r:id="rId18">
        <w:r>
          <w:rPr>
            <w:rStyle w:val="InternetLink"/>
            <w:sz w:val="14"/>
            <w:szCs w:val="14"/>
          </w:rPr>
          <w:t>http://www.starlab.ru/forumdisplay.php?f=58</w:t>
        </w:r>
      </w:hyperlink>
      <w:r>
        <w:rPr>
          <w:sz w:val="14"/>
          <w:szCs w:val="14"/>
        </w:rPr>
        <w:t xml:space="preserve"> .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апреле 2012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1790</wp:posOffset>
                </wp:positionH>
                <wp:positionV relativeFrom="paragraph">
                  <wp:posOffset>-14605</wp:posOffset>
                </wp:positionV>
                <wp:extent cx="914400" cy="6743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пр   18:13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пр   21:05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1:32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2:56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4:05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5:26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15:34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16:1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17:19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17:4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18:2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19:45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20:18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22:19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12:44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15:34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20:42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00:33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10:05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10:4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12:1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12:5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07:14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10:03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14:56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16:14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17:30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18:44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04:3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05:14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06:47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07:2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07:40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10:06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10:20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12:31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22:50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01:44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04:31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10:08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13:51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23:0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23:4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пр   01:17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пр   01:5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пр   20:15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пр   23:00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04:21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05:33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06:55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08:03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17:3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18:1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19:4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20:22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21:49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00:14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00:19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02:21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14:45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17:29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23:33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03:10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12:0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12:40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14:1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14:51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09:16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11:58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17:47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18:51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20:20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21:21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06:3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07:0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08:4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09:1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12:10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14:21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14:36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16:32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03:46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06:26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12:59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16:29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пр   01:0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пр   01:3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пр   03:1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пр   03:4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пр   07:54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пр   22:17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1pt;mso-wrap-distance-left:9.05pt;mso-wrap-distance-right:9.05pt;mso-wrap-distance-top:0pt;mso-wrap-distance-bottom:0pt;margin-top:-1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пр   18:13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пр   21:05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1:32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2:56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4:05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5:26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15:34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16:1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17:19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17:4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18:2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19:45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20:18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22:19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12:44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15:34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20:42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00:33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10:05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10:4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12:1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12:5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07:14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10:03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14:56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16:14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17:30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18:44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04:3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05:14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06:47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07:2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07:40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10:06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10:20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12:31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22:50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01:44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04:31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10:08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13:51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23:0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23:4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пр   01:17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пр   01:5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пр   20:15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пр   23:00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04:21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05:33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06:55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08:03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17:3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18:1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19:4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20:22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21:49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00:14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00:19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02:21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14:45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17:29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23:33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03:10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12:0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12:40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14:1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14:51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09:16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11:58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17:47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18:51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20:20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21:21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06:3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07:0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08:4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09:1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12:10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14:21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14:36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16:32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03:46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06:26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12:59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16:29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пр   01:0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пр   01:3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пр   03:1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пр   03:4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пр   07:54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пр   22:17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0490</wp:posOffset>
                </wp:positionH>
                <wp:positionV relativeFrom="paragraph">
                  <wp:posOffset>-14605</wp:posOffset>
                </wp:positionV>
                <wp:extent cx="914400" cy="6743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00:5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07:1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08:0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09:4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10:3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19:3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20:0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21:5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22:1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02:19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06:22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16:4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19:2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02:25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05:47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14:0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14:3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16:2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16:4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11:18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13:5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20:3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21:2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23:1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23:5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08:4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09:0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10:5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11:1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16:41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18:22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19:06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20:34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05:4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08:2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15:50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19:06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пр   03:1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пр   03:3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пр   05:2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пр   05:4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00:1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02:5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0:0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0:4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2:36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3:1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9:44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21:4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22:0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23:5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00:1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06:50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10:24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18:50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21:1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05:16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08:24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16:1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16:3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18:2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18:4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пр   13:20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пр   15:4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пр   23:2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0:0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2:0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2:3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10:4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10:5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12:5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13:1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21:12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22:23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23:36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00:35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07:5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10:1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18:42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21:42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пр   05:1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пр   05:2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пр   07:2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пр   07:3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02:2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04:4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2:5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3:2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5:2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5:5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23:4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23:5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1pt;mso-wrap-distance-left:9.05pt;mso-wrap-distance-right:9.05pt;mso-wrap-distance-top:0pt;mso-wrap-distance-bottom:0pt;margin-top:-1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00:5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07:1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08:0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09:4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10:3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19:3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20:0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21:5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22:1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02:19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06:22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16:4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19:2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02:25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05:47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14:0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14:3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16:2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16:4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11:18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13:5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20:3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21:2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23:1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23:5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08:4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09:0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10:5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11:1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16:41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18:22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19:06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20:34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05:4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08:2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15:50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19:06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пр   03:1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пр   03:3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пр   05:2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пр   05:4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00:1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02:5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0:0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0:4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2:36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3:1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9:44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21:4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22:0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23:5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00:1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06:50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10:24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18:50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21:1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05:16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08:24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16:1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16:3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18:2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18:4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пр   13:20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пр   15:4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пр   23:2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0:0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2:0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2:3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10:4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10:5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12:5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13:1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21:12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22:23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23:36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00:35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07:5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10:1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18:42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21:42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пр   05:1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пр   05:2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пр   07:2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пр   07:3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02:2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04:4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2:5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3:2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5:2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5:5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23:4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23:5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743200" cy="59436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апреле 2012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11:54 19:47 02:59 +48° 0,70  15’35”   08:28,8  +13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13:12 20:37 03:23 +44° 0,80  15’51”   09:22,8  +09°3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14:35 21:27 03:43 +39° 0,88  16’07”   10:17,2  +04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9105</wp:posOffset>
                </wp:positionH>
                <wp:positionV relativeFrom="paragraph">
                  <wp:posOffset>93980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7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16:00 22:18 04:01 +33° 0,95  16’22”   11:12,6  -01°1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17:28 23:11 04:20 +27° 0,99  16’33”   12:09,7  -06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6  18:58   -   04:39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20:30 00:06 05:01 +22° 1,00  16’39”   13:09,1  -12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21:58 01:05 05:28 +18° 0,98  16’40”   14:11,3  -16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23:19 02:05 06:04 +14° 0,92  16’36”   15:15,7  -20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  -   03:06 06:51 +12° 0,84  16’27”   16:21,4  -22°2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87630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6.9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00:25 04:07 07:51 +12° 0,75  16’14”   17:26,5  -22°4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01:16 05:06 09:01 +13° 0,64  16’00”   18:29,3  -21°3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01:53 06:01 10:17 +15° 0,52  15’46”   19:28,6  -19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02:21 06:53 11:35 +19° 0,41  15’33”   20:24,3  -15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02:43 07:41 12:51 +23° 0,31  15’20”   21:16,5  -11°3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03:00 08:26 14:05 +27° 0,22  15’10”   22:06,0  -07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03:16 09:10 15:18 +32° 0,14  15’01”   22:53,6  -02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9105</wp:posOffset>
                </wp:positionH>
                <wp:positionV relativeFrom="paragraph">
                  <wp:posOffset>8128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6.4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03:31 09:53 16:30 +37° 0,08  14’54”   23:40,4  +02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03:46 10:35 17:40 +41° 0,03  14’49”   00:27,0  +06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04:02 11:18 18:50 +45° 0,01  14’45”   01:14,1  +11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04:21 12:03 19:59 +49° 0,00  14’43”   02:02,3  +14°4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04:43 12:48 21:06 +52° 0,01  14’42”   02:51,8  +17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05:11 13:35 22:08 +54° 0,05  14’43”   03:42,8  +19°5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05:46 14:23 23:04 +55° 0,09  14’45”   04:35,1  +21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7705</wp:posOffset>
                </wp:positionH>
                <wp:positionV relativeFrom="paragraph">
                  <wp:posOffset>74930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5.9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06:31 15:12 23:51 +55° 0,16  14’50”   05:28,1  +21°0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07:25 16:02   -   +54° 0,24  14’57”   06:21,5  +20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08:28 16:51 00:29 +52° 0,33  15’06”   07:14,6  +18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09:38 17:39 01:00 +49° 0,43  15’17”   08:07,4  +15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10:53 18:28 01:25 +45° 0,54  15’31”   08:59,8  +11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12:11 19:16 01:45 +41° 0,65  15’46”   09:52,3  +06°39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апреле 2012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</w:t>
        <w:tab/>
        <w:t xml:space="preserve">05:30 12:03 18:38   +38°   32’01”   </w:t>
        <w:tab/>
        <w:t>00:42,3  +04°33’</w:t>
        <w:tab/>
        <w:tab/>
        <w:t>13:08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6  </w:t>
        <w:tab/>
        <w:t xml:space="preserve">05:16 12:02 18:48   +40°   31’58”   </w:t>
        <w:tab/>
        <w:t>01:00,5  +06°27’</w:t>
        <w:tab/>
        <w:tab/>
        <w:t>13:3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1 </w:t>
        <w:tab/>
        <w:t xml:space="preserve">05:04 12:00 18:59   +42°   31’55”   </w:t>
        <w:tab/>
        <w:t>01:18,9  +08°19’</w:t>
        <w:tab/>
        <w:tab/>
        <w:t>13:5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6 </w:t>
        <w:tab/>
        <w:t xml:space="preserve">04:51 11:59 19:09   +44°   31’52”   </w:t>
        <w:tab/>
        <w:t>01:37,3  +10°08’</w:t>
        <w:tab/>
        <w:tab/>
        <w:t>14:17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1 </w:t>
        <w:tab/>
        <w:t xml:space="preserve">04:39 11:58 19:19   +46°   31’50”   </w:t>
        <w:tab/>
        <w:t>01:56,0  +11°52’</w:t>
        <w:tab/>
        <w:tab/>
        <w:t>14:4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6 </w:t>
        <w:tab/>
        <w:t xml:space="preserve">04:27 11:57 19:29   +47°   31’47”   </w:t>
        <w:tab/>
        <w:t>02:14,8  +13°31’</w:t>
        <w:tab/>
        <w:tab/>
        <w:t>15:02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</w:t>
        <w:tab/>
        <w:t xml:space="preserve">04:15 11:57 19:39   +49°   31’45”   </w:t>
        <w:tab/>
        <w:t>02:33,7  +15°05’</w:t>
        <w:tab/>
        <w:tab/>
        <w:t>15:24</w:t>
      </w:r>
    </w:p>
    <w:p>
      <w:pPr>
        <w:pStyle w:val="FR1"/>
        <w:widowControl/>
        <w:spacing w:before="0" w:after="0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4  Апр   02:44  МАРС (-0,6) </w:t>
        <w:tab/>
        <w:t xml:space="preserve">8,9° севернее Луны </w:t>
        <w:tab/>
        <w:t>0,9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265</wp:posOffset>
                </wp:positionH>
                <wp:positionV relativeFrom="paragraph">
                  <wp:posOffset>17145</wp:posOffset>
                </wp:positionV>
                <wp:extent cx="685800" cy="457200"/>
                <wp:effectExtent l="5080" t="22860" r="234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1.35pt;width:54.05pt;height:36pt" coordorigin="5939,27" coordsize="1081,720">
                <v:oval id="shape_0" fillcolor="silver" stroked="t" o:allowincell="f" style="position:absolute;left:5939;top:27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27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27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7  Апр   13:46  САТУРН (+0,4) </w:t>
        <w:tab/>
        <w:t xml:space="preserve">6,3° севернее Луны </w:t>
        <w:tab/>
        <w:t>0,99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6 Апр   14:44  НЕПТУН (+7,9) </w:t>
        <w:tab/>
        <w:t xml:space="preserve">6,2° южнее Луны </w:t>
        <w:tab/>
        <w:tab/>
        <w:t>0,2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9 Апр   01:57  МЕРКУРИЙ (+0,4) </w:t>
        <w:tab/>
        <w:t xml:space="preserve">7,6° южнее Луны </w:t>
        <w:tab/>
        <w:tab/>
        <w:t>0,0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9 Апр   08:06  УРАН (+6,1) </w:t>
        <w:tab/>
        <w:t xml:space="preserve">5,5° южнее Луны </w:t>
        <w:tab/>
        <w:tab/>
        <w:t>0,04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2 Апр   18:32  ЮПИТЕР (-2,0) </w:t>
        <w:tab/>
        <w:t xml:space="preserve">2,4° южнее Луны </w:t>
        <w:tab/>
        <w:tab/>
        <w:t>0,0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5 Апр   02:22  ВЕНЕРА (-4,6) </w:t>
        <w:tab/>
        <w:t xml:space="preserve">5,7° севернее Луны </w:t>
        <w:tab/>
        <w:t>0,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22240</wp:posOffset>
                </wp:positionH>
                <wp:positionV relativeFrom="paragraph">
                  <wp:posOffset>193675</wp:posOffset>
                </wp:positionV>
                <wp:extent cx="123190" cy="1231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2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6160</wp:posOffset>
                </wp:positionH>
                <wp:positionV relativeFrom="paragraph">
                  <wp:posOffset>193675</wp:posOffset>
                </wp:positionV>
                <wp:extent cx="123190" cy="123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2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апреле 2012 года</w:t>
      </w:r>
    </w:p>
    <w:p>
      <w:pPr>
        <w:pStyle w:val="Style6"/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Style6"/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2  01h46m16.08s  +04 31' 52.0"  2.869   3.816  9.0  15.9  59.52  65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2  01h53m32.52s  +05 20' 47.1"  2.865   3.830  9.0  13.2  59.81  66.1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2  02h00m53.08s  +06 08' 55.9"  2.862   3.841  8.9  10.6  60.06  66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2  02h08m17.65s  +06 56' 14.6"  2.858   3.848  8.9   8.3  60.27  67.2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2  02h15m45.95s  +07 42' 38.6"  2.855   3.851  8.8   6.4  60.43  67.7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2  02h23m17.62s  +08 28' 03.2"  2.851   3.851  8.8   5.5  60.52  68.3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2  02h30m52.27s  +09 12' 24.0"  2.848   3.848  8.8   5.9  60.55  68.9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2  01h07m29.02s  +01 41' 07.5"  2.465   3.455  8.1   6.9  69.39  67.2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2  01h15m59.79s  +02 34' 28.0"  2.470   3.464  8.1   5.5  69.22  67.6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2  01h24m30.75s  +03 26' 53.7"  2.474   3.470  8.1   5.1  69.04  67.9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2  01h33m02.00s  +04 18' 19.7"  2.477   3.474  8.1   5.9  68.83  68.3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2  01h41m33.44s  +05 08' 40.2"  2.481   3.474  8.1   7.6  68.58  68.8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2  01h50m04.88s  +05 57' 49.1"  2.485   3.471  8.2   9.7  68.28  69.2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2  01h58m36.08s  +06 45' 41.3"  2.489   3.466  8.2  12.0  67.93  69.7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  <w:lang w:val="en-US"/>
        </w:rPr>
      </w:pPr>
      <w:r>
        <w:rPr>
          <w:rFonts w:cs="Courier New" w:ascii="Courier New" w:hAnsi="Courier New"/>
          <w:b/>
          <w:sz w:val="10"/>
          <w:szCs w:val="10"/>
          <w:lang w:val="en-US"/>
        </w:rPr>
      </w:r>
    </w:p>
    <w:p>
      <w:pPr>
        <w:pStyle w:val="Normal"/>
        <w:rPr/>
      </w:pPr>
      <w:r>
        <w:rPr>
          <w:b/>
          <w:sz w:val="16"/>
          <w:szCs w:val="16"/>
        </w:rPr>
        <w:t>Астрея</w:t>
      </w:r>
      <w:r>
        <w:rPr>
          <w:b/>
          <w:sz w:val="16"/>
          <w:szCs w:val="16"/>
          <w:lang w:val="en-US"/>
        </w:rPr>
        <w:t xml:space="preserve"> (5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2  11h23m12.73s  +10 13' 19.0"  2.157   1.208  9.6 155.4  24.67 300.1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2  11h20m44.77s  +10 34' 43.8"  2.164   1.239  9.8 149.9  19.35 298.8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2  11h18m54.77s  +10 50' 03.0"  2.171   1.275  9.9 144.5  13.63 297.3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2  11h17m45.57s  +10 59' 14.1"  2.178   1.316 10.1 139.4   7.68 294.3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2  11h17m18.90s  +11 02' 22.3"  2.185   1.360 10.2 134.4   1.74 275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2  11h17m35.21s  +10 59' 41.1"  2.192   1.408 10.3 129.7   4.43 127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2  11h18m33.66s  +10 51' 31.4"  2.200   1.460 10.4 125.1  10.13 121.8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  <w:lang w:val="en-US"/>
        </w:rPr>
      </w:pPr>
      <w:r>
        <w:rPr>
          <w:rFonts w:cs="Courier New" w:ascii="Courier New" w:hAnsi="Courier New"/>
          <w:b/>
          <w:sz w:val="10"/>
          <w:szCs w:val="10"/>
          <w:lang w:val="en-US"/>
        </w:rPr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Iris (7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2  15h08m43.12s  -22 56' 29.4"  2.931   2.093 10.2 140.2  18.61 282.7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2  15h05m46.68s  -22 46' 02.0"  2.932   2.051 10.1 145.7  23.01 284.5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2  15h02m17.02s  -22 32' 12.9"  2.933   2.014 10.0 151.4  27.06 286.0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2  14h58m18.11s  -22 15' 03.2"  2.935   1.984  9.9 157.1  30.64 287.3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2  14h53m55.24s  -21 54' 41.0"  2.935   1.960  9.8 162.9  33.57 288.5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2  14h49m15.01s  -21 31' 23.1"  2.936   1.943  9.7 168.5  35.69 289.7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2  14h44m24.88s  -21 05' 34.5"  2.936   1.933  9.5 173.5  36.92 290.9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  <w:lang w:val="en-US"/>
        </w:rPr>
      </w:pPr>
      <w:r>
        <w:rPr>
          <w:rFonts w:cs="Courier New" w:ascii="Courier New" w:hAnsi="Courier New"/>
          <w:b/>
          <w:sz w:val="10"/>
          <w:szCs w:val="10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</w:rPr>
        <w:t>Флора</w:t>
      </w:r>
      <w:r>
        <w:rPr>
          <w:b/>
          <w:sz w:val="16"/>
          <w:szCs w:val="16"/>
          <w:lang w:val="en-US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en-US"/>
        </w:rPr>
        <w:t>(8)</w:t>
      </w:r>
    </w:p>
    <w:p>
      <w:pPr>
        <w:pStyle w:val="Normal"/>
        <w:rPr/>
      </w:pPr>
      <w:r>
        <w:rPr>
          <w:rFonts w:cs="Times New Roman"/>
          <w:sz w:val="14"/>
          <w:szCs w:val="14"/>
          <w:lang w:val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/>
        </w:rPr>
        <w:t>1 Apr 2012  12h03m25.19s  +09 43' 16.9"  2.470   1.498  9.8 162.8  37.84 291.6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2  11h58m55.08s  +10 08' 21.2"  2.475   1.521  9.9 157.4  34.48 289.3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2  11h54m49.92s  +10 28' 07.4"  2.480   1.551 10.0 151.9  30.38 286.5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2  11h51m15.53s  +10 42' 20.0"  2.485   1.586 10.1 146.4  25.73 283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2  11h48m16.62s  +10 50' 52.8"  2.489   1.627 10.2 141.0  20.70 278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2  11h45m56.55s  +10 53' 50.3"  2.494   1.672 10.3 135.8  15.60 270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2  11h44m17.06s  +10 51' 26.4"  2.498   1.721 10.4 130.7  10.86 257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Style6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Style6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6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6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6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6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/>
          <w:b/>
          <w:sz w:val="10"/>
          <w:szCs w:val="10"/>
          <w:lang w:val="en-US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Обозначения для комет и астероидов</w:t>
      </w:r>
      <w:r>
        <w:rPr>
          <w:rFonts w:cs="Times New Roman" w:ascii="Times New Roman" w:hAnsi="Times New Roman"/>
          <w:sz w:val="16"/>
          <w:szCs w:val="16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–  угловая скорость (секунд в час), РА –  позиционный угол направления движения небесного тела, сon. –  созвездие  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  <w:lang w:val="en-US" w:eastAsia="en-US"/>
        </w:rPr>
      </w:pPr>
      <w:r>
        <w:rPr>
          <w:rFonts w:cs="Courier New" w:ascii="Courier New" w:hAnsi="Courier New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455</wp:posOffset>
                </wp:positionH>
                <wp:positionV relativeFrom="paragraph">
                  <wp:posOffset>201295</wp:posOffset>
                </wp:positionV>
                <wp:extent cx="123190" cy="1231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8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b/>
        </w:rPr>
        <w:t>Кометы в апреле 2012 года</w:t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0"/>
          <w:szCs w:val="10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0"/>
          <w:szCs w:val="10"/>
          <w:lang w:val="en-US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Комета </w:t>
      </w:r>
      <w:r>
        <w:rPr>
          <w:rFonts w:cs="Times New Roman" w:ascii="Times New Roman" w:hAnsi="Times New Roman"/>
          <w:b/>
          <w:lang w:val="en-US"/>
        </w:rPr>
        <w:t>Garradd (C/2009 P1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2  09h34m26.41s  +58 00' 58.4"  2.047   1.517  8.0 107.0 149.14 213.5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Apr 2012  09h30m30.73s  +57 11' 15.7"  2.055   1.535  8.1 106.4 145.88 212.1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Apr 2012  09h26m53.73s  +56 21' 56.5"  2.064   1.553  8.1 105.8 142.63 210.8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Apr 2012  09h23m33.88s  +55 33' 05.7"  2.072   1.572  8.1 105.2 139.41 209.6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Apr 2012  09h20m29.75s  +54 44' 47.3"  2.081   1.591  8.2 104.5 136.22 208.4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2  09h17m40.06s  +53 57' 04.7"  2.089   1.611  8.2 103.8 133.07 207.2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Apr 2012  09h15m03.66s  +53 10' 00.7"  2.098   1.631  8.3 103.1 129.97 206.1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Apr 2012  09h12m39.50s  +52 23' 37.6"  2.106   1.651  8.3 102.4 126.92 205.0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Apr 2012  09h10m26.62s  +51 37' 57.1"  2.115   1.672  8.4 101.6 123.92 204.0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Apr 2012  09h08m24.17s  +50 53' 00.6"  2.124   1.693  8.4 100.9 120.98 203.0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2  09h06m31.35s  +50 08' 49.3"  2.132   1.714  8.5 100.1 118.10 202.0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Apr 2012  09h04m47.46s  +49 25' 23.7"  2.141   1.736  8.5  99.4 115.28 201.1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Apr 2012  09h03m11.85s  +48 42' 44.4"  2.150   1.758  8.5  98.6 112.53 200.1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Apr 2012  09h01m43.94s  +48 00' 51.7"  2.158   1.780  8.6  97.8 109.84 199.2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Apr 2012  09h00m23.18s  +47 19' 45.6"  2.167   1.802  8.6  97.0 107.23 198.3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2  08h59m09.09s  +46 39' 25.9"  2.176   1.825  8.7  96.2 104.68 197.4 U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Apr 2012  08h58m01.21s  +45 59' 52.5"  2.185   1.848  8.7  95.4 102.20 196.5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Apr 2012  08h56m59.15s  +45 21' 05.0"  2.194   1.872  8.8  94.6  99.78 195.6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Apr 2012  08h56m02.50s  +44 43' 02.9"  2.203   1.895  8.8  93.8  97.44 194.8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Apr 2012  08h55m10.94s  +44 05' 45.6"  2.212   1.919  8.9  93.0  95.17 193.9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2  08h54m24.13s  +43 29' 12.5"  2.221   1.943  8.9  92.2  92.96 193.0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Apr 2012  08h53m41.79s  +42 53' 22.9"  2.230   1.967  9.0  91.3  90.83 192.2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Apr 2012  08h53m03.63s  +42 18' 16.1"  2.239   1.991  9.0  90.5  88.76 191.4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Apr 2012  08h52m29.40s  +41 43' 51.2"  2.248   2.015  9.0  89.7  86.75 190.5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Apr 2012  08h51m58.88s  +41 10' 07.4"  2.257   2.040  9.1  88.9  84.82 189.7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2  08h51m31.83s  +40 37' 03.9"  2.266   2.065  9.1  88.0  82.94 188.9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Apr 2012  08h51m08.07s  +40 04' 39.8"  2.275   2.090  9.2  87.2  81.13 188.0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Apr 2012  08h50m47.39s  +39 32' 54.2"  2.284   2.115  9.2  86.4  79.38 187.2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Apr 2012  08h50m29.63s  +39 01' 46.1"  2.293   2.140  9.3  85.6  77.70 186.4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0 Apr 2012  08h50m14.62s  +38 31' 14.8"  2.302   2.165  9.3  84.7  76.07 185.6 Lyn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LONEOS (C/2006 S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2  18h01m35.40s  -13 38' 58.5"  5.132   4.848 12.5 100.9  23.66 275.2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Apr 2012  18h00m55.61s  -13 38' 06.0"  5.132   4.829 12.5 102.1  24.36 275.1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Apr 2012  18h00m14.66s  -13 37' 13.2"  5.132   4.810 12.5 103.2  25.06 274.9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Apr 2012  17h59m32.57s  -13 36' 20.0"  5.132   4.792 12.5 104.3  25.77 274.8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Apr 2012  17h58m49.31s  -13 35' 26.5"  5.132   4.773 12.5 105.5  26.48 274.7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2  17h58m04.89s  -13 34' 32.6"  5.132   4.755 12.5 106.6  27.19 274.6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Apr 2012  17h57m19.29s  -13 33' 38.4"  5.132   4.736 12.5 107.8  27.91 274.5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Apr 2012  17h56m32.52s  -13 32' 43.9"  5.131   4.718 12.5 108.9  28.63 274.4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Apr 2012  17h55m44.56s  -13 31' 49.0"  5.131   4.700 12.5 110.1  29.36 274.4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Apr 2012  17h54m55.42s  -13 30' 53.8"  5.131   4.682 12.5 111.3  30.09 274.3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2  17h54m05.08s  -13 29' 58.3"  5.131   4.664 12.4 112.4  30.82 274.2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Apr 2012  17h53m13.54s  -13 29' 02.4"  5.131   4.647 12.4 113.6  31.55 274.1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Apr 2012  17h52m20.81s  -13 28' 06.2"  5.131   4.629 12.4 114.8  32.29 274.1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Apr 2012  17h51m26.87s  -13 27' 09.6"  5.131   4.612 12.4 116.0  33.03 274.0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Apr 2012  17h50m31.73s  -13 26' 12.7"  5.131   4.595 12.4 117.1  33.77 273.9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2  17h49m35.39s  -13 25' 15.5"  5.131   4.578 12.4 118.3  34.50 273.9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Apr 2012  17h48m37.84s  -13 24' 18.0"  5.131   4.561 12.4 119.5  35.24 273.8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Apr 2012  17h47m39.09s  -13 23' 20.1"  5.131   4.545 12.4 120.7  35.98 273.7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Apr 2012  17h46m39.13s  -13 22' 21.8"  5.131   4.529 12.4 121.9  36.72 273.7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Apr 2012  17h45m37.98s  -13 21' 23.3"  5.131   4.513 12.4 123.1  37.45 273.6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2  17h44m35.64s  -13 20' 24.4"  5.131   4.497 12.4 124.3  38.18 273.6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Apr 2012  17h43m32.12s  -13 19' 25.2"  5.131   4.481 12.4 125.5  38.91 273.5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Apr 2012  17h42m27.41s  -13 18' 25.6"  5.131   4.466 12.4 126.7  39.63 273.5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Apr 2012  17h41m21.54s  -13 17' 25.7"  5.131   4.451 12.3 128.0  40.35 273.4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Apr 2012  17h40m14.51s  -13 16' 25.4"  5.131   4.436 12.3 129.2  41.06 273.4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2  17h39m06.33s  -13 15' 24.8"  5.132   4.422 12.3 130.4  41.77 273.4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Apr 2012  17h37m57.01s  -13 14' 23.9"  5.132   4.408 12.3 131.6  42.46 273.3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Apr 2012  17h36m46.57s  -13 13' 22.5"  5.132   4.394 12.3 132.8  43.15 273.3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Apr 2012  17h35m35.02s  -13 12' 20.9"  5.132   4.380 12.3 134.1  43.83 273.3 S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6160</wp:posOffset>
                </wp:positionH>
                <wp:positionV relativeFrom="paragraph">
                  <wp:posOffset>168910</wp:posOffset>
                </wp:positionV>
                <wp:extent cx="123190" cy="123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3.3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ta.ru/news/2012/02/13/speed/" TargetMode="External"/><Relationship Id="rId3" Type="http://schemas.openxmlformats.org/officeDocument/2006/relationships/hyperlink" Target="http://moscowaleks.narod.ru/" TargetMode="External"/><Relationship Id="rId4" Type="http://schemas.openxmlformats.org/officeDocument/2006/relationships/hyperlink" Target="http://astrogalaxy.ru/" TargetMode="External"/><Relationship Id="rId5" Type="http://schemas.openxmlformats.org/officeDocument/2006/relationships/hyperlink" Target="http://www.universetoday.com/" TargetMode="External"/><Relationship Id="rId6" Type="http://schemas.openxmlformats.org/officeDocument/2006/relationships/hyperlink" Target="http://www.rsci.ru/smi" TargetMode="External"/><Relationship Id="rId7" Type="http://schemas.openxmlformats.org/officeDocument/2006/relationships/hyperlink" Target="http://feraj.narod.ru/Radiants/Observations/mc2010ru.pdf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images.astronet.ru/pubd/2011/10/01/0001253948/kn012012pdf.zip" TargetMode="External"/><Relationship Id="rId16" Type="http://schemas.openxmlformats.org/officeDocument/2006/relationships/hyperlink" Target="http://www.astronet.ru/db/msg/1254282" TargetMode="External"/><Relationship Id="rId17" Type="http://schemas.openxmlformats.org/officeDocument/2006/relationships/hyperlink" Target="http://astroalert.ka-dar.ru/" TargetMode="External"/><Relationship Id="rId18" Type="http://schemas.openxmlformats.org/officeDocument/2006/relationships/hyperlink" Target="http://www.starlab.ru/forumdisplay.php?f=58" TargetMode="External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48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2-02-14T16:48:00Z</dcterms:modified>
  <cp:revision>2</cp:revision>
  <dc:subject/>
  <dc:title>Новости астрономии</dc:title>
</cp:coreProperties>
</file>