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  Ноя   17:38 откр.  14 Tau Cap    5,2  0,49  -012  19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4  Ноя   23:33 покр.  51 Aqr        5,8  0,71  +056  1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5  Ноя   00:11 откр.  51 Aqr        5,8  0,71  +064  11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Ноя   20:27 покр.  45 Rho2 Ari   5,9  1,00  -071  3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Ноя   21:03 откр.  45 Rho2 Ari   5,9  1,00  -062  39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Ноя   18:58 покр.  114 Tau       4,9  0,93  -120  0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Ноя   19:20 откр.  114 Tau       4,9  0,93  -116  09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7 Ноя   06:04 покр.  29 Cnc        6,0  0,66  +018  4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7 Ноя   07:11 откр.  29 Cnc        6,0  0,66  +040  43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Ноя   06:46 покр.  19 Sex        5,8  0,44  -002  39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Ноя   01:30 покр.  55 Leo        5,9  0,36  -090  01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Ноя   02:15 откр.  55 Leo        5,9  0,35  -081  0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1 Ноя   03:41 откр.  SAO 138445    5,6  0,24  -071  0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2 Ноя   06:58 покр.  SAO 157584    6,0  0,14  -036  17</w:t>
      </w:r>
    </w:p>
    <w:p>
      <w:pPr>
        <w:pStyle w:val="Style6"/>
        <w:rPr>
          <w:rFonts w:ascii="Arial" w:hAnsi="Arial" w:eastAsia="MS Mincho;ＭＳ 明朝" w:cs="Arial"/>
          <w:b/>
          <w:b/>
          <w:bCs/>
          <w:sz w:val="10"/>
          <w:szCs w:val="10"/>
        </w:rPr>
      </w:pPr>
      <w:r>
        <w:rPr>
          <w:rFonts w:eastAsia="MS Mincho;ＭＳ 明朝" w:cs="Arial" w:ascii="Arial" w:hAnsi="Arial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ноябре 2011 года</w:t>
      </w:r>
    </w:p>
    <w:p>
      <w:pPr>
        <w:pStyle w:val="Style6"/>
        <w:jc w:val="center"/>
        <w:rPr/>
      </w:pPr>
      <w:r>
        <w:rPr>
          <w:rFonts w:eastAsia="MS Mincho;ＭＳ 明朝"/>
        </w:rPr>
        <w:t xml:space="preserve"> </w:t>
      </w:r>
      <w:r>
        <w:rPr/>
        <w:t>(для Москвы, время московское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7,1    -2,7   326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7,1    -3,9   339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6,7    -5,0   351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6,0    -5,7   3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5,1    -6,1   15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4,0    -6,2   28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2,9    -6,0   40,2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1,6    -5,5   52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0,4    -4,7   64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0,8   -3,7   76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1,9   -2,4   89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3,0   -1,1   101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3,9   0,4    11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4,8   1,9    125,7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5,4   3,3    137,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5,9   4,6    150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6,1   5,8    162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6,0   6,6    174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5,6   7,2    186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4,9   7,4    198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3,8   7,2    211,2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2,5   6,5    22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0,9   5,5    235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0,7    4,2    247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2,4    2,7    260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3,8    1,0    272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5,1    -0,7   284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5,9    -2,3   296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6,4    -3,7   308,9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6,5    -4,8   321,1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Heading2"/>
        <w:rPr/>
      </w:pPr>
      <w:hyperlink r:id="rId2">
        <w:r>
          <w:rPr>
            <w:rStyle w:val="InternetLink"/>
            <w:b/>
          </w:rPr>
          <w:t>В соседней звездной системе нашли следы столкновения планет</w:t>
        </w:r>
      </w:hyperlink>
      <w:r>
        <w:rPr>
          <w:b w:val="false"/>
        </w:rPr>
        <w:t xml:space="preserve">. Объектом исследования выступал белый карлик NLTT 43806, расположенный на расстоянии примерно 50 световых лет от Земли. Спектральный анализ излучения карлика позволил установить, что в верхних слоях звезды присутствует относительно много (по сравнению с железом) алюминия. </w:t>
      </w:r>
    </w:p>
    <w:p>
      <w:pPr>
        <w:pStyle w:val="Normal1"/>
        <w:spacing w:before="0" w:after="0"/>
        <w:rPr>
          <w:rFonts w:eastAsia="Courier New"/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11 (110) Ноябрь 2011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01.08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11 (110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Ноябрь 2011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20 13:00 16:39 +12°       -  -0,3 0,83 05”   15:38,8  -21°4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9:44 13:09 16:33 +10°       -  -0,3 0,77 06”   16:06,9  -23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0:01 13:15 16:28 +09°       -  -0,3 0,69 06”   16:33,4  -24°3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0:10 13:18 16:26 +08°       -  -0,2 0,57 07”   16:56,3  -25°1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0:04 13:12 16:22 +08°       -  +0,2 0,40 08”   17:12,0  -25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9:36 12:54 16:12 +09°       -  +1,1 0,19 09”   17:14,8  -24°2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44 12:17 15:52 +11°       -  +4,5 0,02 10”   16:59,5  -22°34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9:11 13:04 16:57 +13°       -  -3,7 0,94 11”   15:43,3  -20°0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9:29 13:11 16:52 +12°       -  -3,7 0,93 11”   16:09,1  -21°2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9:46 13:17 16:48 +11°       -  -3,7 0,93 11”   16:35,4  -22°4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10:01 13:24 16:47 +10° 00:06 в  -3,7 0,92 11”   17:02,1  -23°4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10:14 13:32 16:49 +09° 00:14 в  -3,7 0,91 11”   17:29,2  -24°2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10:25 13:39 16:53 +09° 00:24 в  -3,7 0,90 11”   17:56,4  -24°4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10:33 13:47 17:01 +09° 00:36 в  -3,7 0,89 12”   18:23,7  -24°45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32 07:09 14:45 +48° 06:46 у  +1,1 0,90 06”   09:49,6  +14°5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23:27 06:56 14:24 +47° 07:05 у  +1,1 0,90 06”   10:04,0  +13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3:20 06:42 14:03 +46° 07:24 ну +1,0 0,90 06”   10:17,7  +12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23:13 06:28 13:41 +45° 07:44 ну +0,9 0,90 07”   10:30,7  +11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3:04 06:12 13:19 +44° 08:04 ну +0,8 0,90 07”   10:43,0  +10°2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6:13 23:28 06:47 +45° 13:11*н* -2,9 1,00 50”   02:11,8  +11°4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5:32 22:43 06:00 +45° 13:11 вн -2,8 1,00 49”   02:06,7  +11°1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4:50 22:00 05:14 +44° 12:39 вн -2,8 1,00 48”   02:02,1  +10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4:09 21:17 04:29 +44° 12:04 вн -2,7 1,00 47”   01:58,4  +10°3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20 10:44 16:08 +27° 00:58 у  +0,8 1,00 16”   13:25,5  -06°3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48 10:09 15:30 +26° 01:49 у  +0,8 1,00 16”   13:29,9  -06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15 09:34 14:53 +26° 02:40 у  +0,8 1,00 16”   13:34,1  -07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42 08:59 14:15 +26° 03:29 у  +0,8 1,00 16”   13:38,1  -07°4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5:20 21:22 03:28 +33° 10:21 вн +6,0 1,00 04”   00:05,2  -00°1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4:25 20:26 02:31 +33° 09:48 вн +6,0 1,00 04”   00:03,9  -00°2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3:29 19:30 01:35 +33° 09:08 вн +6,0 1,00 04”   00:03,1  -00°29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4:33 19:19 00:09 +21° 07:02 вн +7,9 1,00 02”   22:01,6  -12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3:38 18:24 23:10 +21° 06:27 вн +7,9 1,00 02”   22:01,5  -12°4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2:43 17:29 22:15 +21° 05:49 вн +7,9 1,00 02”   22:01,9  -12°39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НОЯБРЬ 2011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Ср 17:38 откр. Луной</w:t>
      </w:r>
      <w:r>
        <w:rPr>
          <w:rFonts w:cs="Courier New" w:ascii="Courier New" w:hAnsi="Courier New"/>
          <w:b/>
          <w:sz w:val="16"/>
          <w:szCs w:val="16"/>
          <w:lang w:val="en-US"/>
        </w:rPr>
        <w:t xml:space="preserve"> (</w:t>
      </w:r>
      <w:r>
        <w:rPr>
          <w:rFonts w:cs="Courier New" w:ascii="Courier New" w:hAnsi="Courier New"/>
          <w:b/>
          <w:sz w:val="16"/>
          <w:szCs w:val="16"/>
        </w:rPr>
        <w:t>Ф</w:t>
      </w:r>
      <w:r>
        <w:rPr>
          <w:rFonts w:cs="Courier New" w:ascii="Courier New" w:hAnsi="Courier New"/>
          <w:b/>
          <w:sz w:val="16"/>
          <w:szCs w:val="16"/>
          <w:lang w:val="en-US"/>
        </w:rPr>
        <w:t>=0,49) 14 Tau Cap(5,2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8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Пт 23:33 покр. Луной (Ф=0,71) 51 Aqr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Сб 00:00  ЮПИТЕР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11 откр. Луной (Ф=0,71) 51 Aqr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Вс 18:59 сближ. с Луной (Ф=0,85) 19 Psc(5,0 m) до 0,02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Пн 01:57   УРАН (+6,0) 5,2° южнее Луны (Ф=0,87 Аз=+074 Вс=16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36  Начало Зимы в северном полушарии Земли, Лета - в южн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8  Вт 16:20  ЛУНА: в апогее   R=63,685 (Ф=0,95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Ср 17:22  (вечер) ЮПИТЕР(-2,9) близ Луны (Ф=0,99); 4° ниж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7:47  НЕПТУН: cтояние (m =7,9; Эл=100°50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24   ЮПИТЕР (-2,9) 4,0° южнее Луны (Ф=0,99 Аз=-085 Вс=22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Чт 00:00  ВЕНЕРА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16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Пт 07:22  МАРС(1,1) 1,33° сев. звезды      Регул 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Сб 18:34 сближ. с Луной (Ф=0,97) Альдебаран(0,9 m) до 4,80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Вс 23:54 сближ. с Луной (Ф=0,92) 123 Zet Tau(3,0 m) до 0,42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Пн 00:00  МАРС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02  * Начало действия метеорного потока Ле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ночью и утром, c 22:31 до рассвет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1:32  МЕРКУРИЙ: вечерняя элонгация (m =-0,2; Эл=22°45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47 сближ. с Луной (Ф=0,86) 18 Nu Gem(4,2 m) до 0,19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Вт 05:55  САТУРН(0,8) 4,34° сев. звезды      Спика  ( 0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Чт 06:04 покр. Луной (Ф=0,66) 29 Cnc(6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50  ** Максимум метеорного потока Ле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ночью и утром, c 22:19 до рассвет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11 откр. Луной (Ф=0,66) 29 Cnc(6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5 сближ. с Луной (Ф=0,58) 76 Kap Cnc(5,2 m) до 0,10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Пт 18:09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Сб 02:53 покр. Луной (Ф=0,46) 14 Sex(6,2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56 откр. Луной (Ф=0,46) 14 Sex(6,2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46 покр. Луной (Ф=0,44) 19 Sex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21  (утро) МАРС(+1,0) близ Луны (Ф=0,44); 7.8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52   МАРС (+1,0) 7,8° севернее Луны (Ф=0,44 Аз=+019 Вс=37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Вс 00:00  * Окончание действия метеорного потока Ле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30 покр. Луной (Ф=0,36) 55 Leo(5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15 откр. Луной (Ф=0,35) 55 Leo(5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Пн 03:41 откр. Луной (Ф=0,24) SAO 138445(5,6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Вт 06:58 покр. Луной (Ф=0,14) SAO 157584(6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Ср 07:28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4 Чт 02:19  ЛУНА: в перигее  R=56,397 (Ф=0,02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8:56  МЕРКУРИЙ: cтояние (m =0,6; Эл=17°41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Пт 03:51  * Начало действия метеорного потока Геми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ночью и утром, c 17:12 до рассвет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23  Частное солнечное затмение (Ю), начало для Земл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9:10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9:19  середина солнечного затмения для Земли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1:15  конец солнечного затмения на Земле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Сб 12:40   МЕРКУРИЙ (+1,0) 0,8° южнее Луны (Ф=0,02 Аз=-010 Вс=10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Вс 16:58  (вечер) ВЕНЕРА(-3,7) близ Луны (Ф=0,07); 5.3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6:58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4"/>
          <w:lang w:val="en-US" w:eastAsia="en-US"/>
        </w:rPr>
      </w:pPr>
      <w:r>
        <w:rPr>
          <w:rFonts w:cs="Courier New" w:ascii="Courier New" w:hAnsi="Courier New"/>
          <w:b/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16954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3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Основными астрономическими событиями месяца являются: 1 ноября - Меркурий проходит в 2 гр. южнее Венеры, 5 ноября - противостояние астероида Амфирита с Солнцем, 11 ноября - Марс проходит в 1,5 гр. севернее Регула, 13 ноября -Меркурий проходит в 2 гр. южнее Венеры (второй раз за месяц), 14 ноября - Меркурий в вечерней элонгации, 17 ноября - максимум действия метеорного потока Леониды,  25 ноября - частное солнечное затмение (видимость в Антарктиде и акватории Индийского океана), 29 ноября - противостояние астероида Евномия с Солнцем. Солнце, двигаясь по созвездию Весов, 23 ноября пересечет границу созвездия Скорпиона, а 29 ноября достигнет созвездия Змееносца. Склонение центрального светила к концу ноября достигает 21,5 градуса к югу от небесного экватора, поэтому продолжительность дня в северном полушарии Земли близка к минимальной. В начале месяца она составляет 9 часов 12 минуты, а к концу описываемого периода уменьшается до 7,5 часов, принимая значение всего на полчаса больше минимальной продолжительности. Эти данные справедливы </w:t>
      </w:r>
      <w:r>
        <w:rPr>
          <w:b/>
          <w:bCs/>
          <w:sz w:val="14"/>
          <w:szCs w:val="14"/>
        </w:rPr>
        <w:t>для широты Москвы</w:t>
      </w:r>
      <w:r>
        <w:rPr>
          <w:sz w:val="14"/>
          <w:szCs w:val="14"/>
        </w:rPr>
        <w:t xml:space="preserve">, где полуденная высота Солнца за месяц уменьшится с 19 до 12 градусов. При наблюдениях Солнца в телескоп или бинокль нужно </w:t>
      </w:r>
      <w:r>
        <w:rPr>
          <w:b/>
          <w:sz w:val="14"/>
          <w:szCs w:val="14"/>
        </w:rPr>
        <w:t>обязательно (!!)  применять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sz w:val="14"/>
          <w:szCs w:val="14"/>
        </w:rPr>
        <w:t xml:space="preserve">. </w:t>
      </w:r>
      <w:r>
        <w:rPr>
          <w:iCs/>
          <w:sz w:val="14"/>
          <w:szCs w:val="14"/>
        </w:rPr>
        <w:t>Луна начнет свой путь по ноябрьскому небу в созвездии Стрельца при возрастающей фазе 0,3. К полуночи 2 ноября растущий серп достигнет фазы 0,4 и приблизится к границе с созвездием Козерога. В этом созвездии Луна примет фазу первой четверти, пройдет севернее Весты 3 ноября, а к полуночи 4 ноября будет находиться близ границы с созвездием Водолея и Нептуном, севернее которого пройдет около полудня 4 ноября при фазе 0,66. Границу с созвездием Рыб лунный овал пересечет 5 ноября, а 7 ноября пройдет севернее Урана, увеличив фазу до 0,88. Около полудня 9 ноября почти полный лунный диск пересечет границу с созвездием Овна и сблизится с Юпитером при фазе 0,99. Полнолуние наступит 10 ноября в этом же созвездии, а около полудня 11 ноября полная Луна покинет созвездие Овна, перейдет в созвездие Тельца, и к полуночи 12 ноября окажется в нескольких градусах южнее Плеяд. Через два дня ночное светило традиционно в этом году зайдет в северную часть созвездия Ориона, а затем около полуночи 15 ноября перейдет в созвездие Близнецов, уменьшив фазу до 0,86. 16 и 17 ноября лунный овал будет находиться в созвездии Рака, а под утро 18 перейдет в созвездие Льва при фазе 0,55.  Здесь Луна примет фазу последней четверти и близится с Регулом при фазе 0,46, перейдя на день в созвездие Секстанта, из которого вновь выйдет на просторы созвездия Льва около полуночи 20 ноября уже серпом с фазой 0,35. В созвездие Девы около полуночи 21 ноября  вступит стареющий лунный серп с фазой 0,25. Здесь Луна (Ф= 0,1) сблизится с Сатурном и Спикой под утро 23 ноября. Вечером этого же дня тонкий месяц покинет созвездие Девы и проведет около двух дней в созвездии Весов. Перейдя в созвездие Скорпиона 25 ноября, Луна примет фазу новолуния. В данное новолуние произойдет очередное солнечное затмение, полоса видимости которого пройдет по акватории Индийского океана и Антарктиде, захватив малыми фазами юг Африки и остров Тасмания близ Австралии.  Затмение будет частным, максимальная фаза которого составит 0,9. 26 ноября вечерний месяц совершит путешествие по созвездию Змееносца, сблизившись в середине дня с Меркурием при фазе 0,02. 27 ноября Луна перейдет в созвездие Стрельца и сблизится с Венерой, имея фазу 0,05. 29 ноября растущий серп при фазе 0,2 пересечет границу с созвездием Козерога, и закончит свой путь по ноябрьскому небу близ Нептуна и астероида Веста при фазе 0,32. Из больших планет Солнечной системы в ноябре в средних широтах можно будет наблюдать все. Лишь Меркурий не будет виден в средних и северных широтах. Меркурий в начале месяца перемещается прямым движением по созвездию Весов в 2 градусах южнее Венеры. Но уже 2 ноября переходит вместе с Вечерней Звездой с созвездие Скорпиона и движется по нему до 9 ноября, когда на три дня зайдет в созвездие Змееносца. 12 ноября Меркурий вновь зайдет в созвездие Скорпиона, а 16 ноября – вновь в созвездие Змееносца, где останется до конца месяца. В этом созвездии 24 ноября быстрая планета сменит движение с прямого на попятное, и сохранит его до конца месяца, приближаясь к нижнему соединению с Солнцем. В начале месяца блеск планеты составляет -0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уменьшаясь к концу ноября до +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Фаза Меркурия уменьшается от 0,85 до 0, а видимый диаметр увеличивается от 5 до 11 угловых секунд за месяц. Венера начнет свой путь по ноябрьскому небу  в созвездии Весов, перемещаясь прямым движением севернее Меркурия. 2 ноября Вечерняя Звезда перейдет в созвездие Скорпиона, а 8 ноября – в созвездие Змееносца, где пересечет границу с созвездием Стрельца 23 ноября и останется в нем до конца месяца, перемещаясь в одном направлении с Солнцем. Наблюдать ее невооруженным глазом можно будет в южных широтах, а с середины месяца и в средних. Видимый диаметр самой яркой планеты придерживается  значения 11 угловых секунд при фазе около 0,9 и блеске -3,7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Марс доступен для наблюдений на утреннем и ночном небе. Продолжительность его видимости в средних широтах увеличивается к концу месяца до 8 часов. Блеск Марса возрастает от +1,1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+0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около 7 угловых секунд. Планета перемещается прямым движением по созвездию Льва, оставаясь в нем до конца месяца. Марс сблизится с Регулом 11 ноября. Юпитер наблюдается всю ночь (около 13 часов), делая его самой благоприятной для наблюдений яркой планетой, т.к. она находится близ противостояния с Солнцем. Газовый гигант имеет попятное движение и перемещается весь месяц по созвездию Овна. Видимый диаметр Юпитера уменьшается от 50 до 47 угловых секунд, а блеск - от -2,9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Сатурн весь месяц перемещается в одном направлении с Солнцем по созвездию Девы севернее звезды Спика. Планета видна на утреннем небе, быстро увеличивая продолжительность видимости за месяц от 1 до 4 часов. Блеск планеты составляет +0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16 секунд дуги. </w:t>
      </w:r>
      <w:r>
        <w:rPr>
          <w:sz w:val="14"/>
          <w:szCs w:val="14"/>
        </w:rPr>
        <w:t>Уран движется весь месяц попятно по созвездию Рыб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наблюдается большую часть ночи около 10 часов. Наблюдать Уран можно даже невооруженным глазом при ясном прозрачном небе в отсутствии Луны. </w:t>
      </w:r>
      <w:r>
        <w:rPr>
          <w:rFonts w:eastAsia="MS Mincho;ＭＳ 明朝"/>
          <w:sz w:val="14"/>
          <w:szCs w:val="14"/>
        </w:rPr>
        <w:t>Нептун движется попятно</w:t>
      </w:r>
      <w:r>
        <w:rPr>
          <w:sz w:val="14"/>
          <w:szCs w:val="14"/>
        </w:rPr>
        <w:t xml:space="preserve"> по созвездию Водолея, 9 ноября меняя движение на прямое. Наблюдать его можно в бинокль всю ночь. Для того, чтобы рассмотреть диски Урана и  Нептуна, понадобится телескоп с диаметром объектива от 80мм. Из комет блеск около 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ожидается у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, которая весь месяц перемещается по созвездию Геркулеса, а комета </w:t>
      </w:r>
      <w:r>
        <w:rPr>
          <w:sz w:val="14"/>
          <w:szCs w:val="14"/>
          <w:lang w:val="en-US"/>
        </w:rPr>
        <w:t>Elenin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10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1) слабеет от 7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до 9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перемещаясь по созвездиям  Возничего и Тельца. </w:t>
      </w:r>
      <w:r>
        <w:rPr>
          <w:rFonts w:eastAsia="MS Mincho;ＭＳ 明朝"/>
          <w:sz w:val="14"/>
          <w:szCs w:val="14"/>
        </w:rPr>
        <w:t>Из астероидов ярче других будет Веста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начале месяца), которая движется по созвездию Козерога. </w:t>
      </w:r>
      <w:r>
        <w:rPr>
          <w:rFonts w:eastAsia="MS Mincho;ＭＳ 明朝"/>
          <w:bCs/>
          <w:sz w:val="14"/>
          <w:szCs w:val="14"/>
        </w:rPr>
        <w:t xml:space="preserve">Среди </w:t>
      </w:r>
      <w:r>
        <w:rPr>
          <w:rFonts w:eastAsia="MS Mincho;ＭＳ 明朝"/>
          <w:sz w:val="14"/>
          <w:szCs w:val="14"/>
        </w:rPr>
        <w:t>долгопериодических переменных звезд (до 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R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PER</w:t>
      </w:r>
      <w:r>
        <w:rPr>
          <w:rFonts w:eastAsia="MS Mincho;ＭＳ 明朝"/>
          <w:sz w:val="14"/>
          <w:szCs w:val="14"/>
        </w:rPr>
        <w:t xml:space="preserve"> (8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 ноября</w:t>
      </w:r>
      <w:r>
        <w:rPr>
          <w:bCs/>
          <w:sz w:val="14"/>
          <w:szCs w:val="14"/>
        </w:rPr>
        <w:t xml:space="preserve">, </w:t>
      </w:r>
      <w:r>
        <w:rPr>
          <w:b/>
          <w:bCs/>
          <w:sz w:val="14"/>
          <w:szCs w:val="14"/>
          <w:lang w:val="en-US"/>
        </w:rPr>
        <w:t>S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AQL</w:t>
      </w:r>
      <w:r>
        <w:rPr>
          <w:b/>
          <w:bCs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</w:rPr>
        <w:t>(8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4 ноября</w:t>
      </w:r>
      <w:r>
        <w:rPr>
          <w:bCs/>
          <w:sz w:val="14"/>
          <w:szCs w:val="14"/>
        </w:rPr>
        <w:t xml:space="preserve">, </w:t>
      </w:r>
      <w:r>
        <w:rPr>
          <w:b/>
          <w:bCs/>
          <w:sz w:val="14"/>
          <w:szCs w:val="14"/>
          <w:lang w:val="en-US"/>
        </w:rPr>
        <w:t>T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AQR</w:t>
      </w:r>
      <w:r>
        <w:rPr>
          <w:b/>
          <w:bCs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</w:rPr>
        <w:t>(7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4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X CAM</w:t>
      </w:r>
      <w:r>
        <w:rPr>
          <w:rFonts w:eastAsia="MS Mincho;ＭＳ 明朝"/>
          <w:sz w:val="14"/>
          <w:szCs w:val="14"/>
        </w:rPr>
        <w:t xml:space="preserve"> (8,1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6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X AND</w:t>
      </w:r>
      <w:r>
        <w:rPr>
          <w:rFonts w:eastAsia="MS Mincho;ＭＳ 明朝"/>
          <w:sz w:val="14"/>
          <w:szCs w:val="14"/>
        </w:rPr>
        <w:t xml:space="preserve"> (9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7</w:t>
      </w:r>
      <w:r>
        <w:rPr>
          <w:sz w:val="14"/>
          <w:szCs w:val="14"/>
        </w:rPr>
        <w:t xml:space="preserve">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RY OPH</w:t>
      </w:r>
      <w:r>
        <w:rPr>
          <w:rFonts w:eastAsia="MS Mincho;ＭＳ 明朝"/>
          <w:sz w:val="14"/>
          <w:szCs w:val="14"/>
        </w:rPr>
        <w:t xml:space="preserve">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9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RZ SCO</w:t>
      </w:r>
      <w:r>
        <w:rPr>
          <w:rFonts w:eastAsia="MS Mincho;ＭＳ 明朝"/>
          <w:sz w:val="14"/>
          <w:szCs w:val="14"/>
        </w:rPr>
        <w:t xml:space="preserve"> (8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1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Y PER</w:t>
      </w:r>
      <w:r>
        <w:rPr>
          <w:rFonts w:eastAsia="MS Mincho;ＭＳ 明朝"/>
          <w:sz w:val="14"/>
          <w:szCs w:val="14"/>
        </w:rPr>
        <w:t xml:space="preserve"> (8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2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Z PEG</w:t>
      </w:r>
      <w:r>
        <w:rPr>
          <w:rFonts w:eastAsia="MS Mincho;ＭＳ 明朝"/>
          <w:sz w:val="14"/>
          <w:szCs w:val="14"/>
        </w:rPr>
        <w:t xml:space="preserve"> (8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5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S CEP</w:t>
      </w:r>
      <w:r>
        <w:rPr>
          <w:rFonts w:eastAsia="MS Mincho;ＭＳ 明朝"/>
          <w:sz w:val="14"/>
          <w:szCs w:val="14"/>
        </w:rPr>
        <w:t xml:space="preserve"> (8,3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6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Z CET</w:t>
      </w:r>
      <w:r>
        <w:rPr>
          <w:rFonts w:eastAsia="MS Mincho;ＭＳ 明朝"/>
          <w:sz w:val="14"/>
          <w:szCs w:val="14"/>
        </w:rPr>
        <w:t xml:space="preserve"> (8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8 ноября</w:t>
      </w:r>
      <w:r>
        <w:rPr>
          <w:bCs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R HER</w:t>
      </w:r>
      <w:r>
        <w:rPr>
          <w:rFonts w:eastAsia="MS Mincho;ＭＳ 明朝"/>
          <w:sz w:val="14"/>
          <w:szCs w:val="14"/>
        </w:rPr>
        <w:t xml:space="preserve"> (8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8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RS HER</w:t>
      </w:r>
      <w:r>
        <w:rPr>
          <w:rFonts w:eastAsia="MS Mincho;ＭＳ 明朝"/>
          <w:sz w:val="14"/>
          <w:szCs w:val="14"/>
        </w:rPr>
        <w:t xml:space="preserve">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8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R AND</w:t>
      </w:r>
      <w:r>
        <w:rPr>
          <w:rFonts w:eastAsia="MS Mincho;ＭＳ 明朝"/>
          <w:sz w:val="14"/>
          <w:szCs w:val="14"/>
        </w:rPr>
        <w:t xml:space="preserve"> (6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3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Z OPH</w:t>
      </w:r>
      <w:r>
        <w:rPr>
          <w:rFonts w:eastAsia="MS Mincho;ＭＳ 明朝"/>
          <w:sz w:val="14"/>
          <w:szCs w:val="14"/>
        </w:rPr>
        <w:t xml:space="preserve"> (8,1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5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T GRU</w:t>
      </w:r>
      <w:r>
        <w:rPr>
          <w:rFonts w:eastAsia="MS Mincho;ＭＳ 明朝"/>
          <w:sz w:val="14"/>
          <w:szCs w:val="14"/>
        </w:rPr>
        <w:t xml:space="preserve"> (8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6 ноября</w:t>
      </w:r>
      <w:r>
        <w:rPr>
          <w:bCs/>
          <w:sz w:val="14"/>
          <w:szCs w:val="14"/>
        </w:rPr>
        <w:t>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V GEM</w:t>
      </w:r>
      <w:r>
        <w:rPr>
          <w:rFonts w:eastAsia="MS Mincho;ＭＳ 明朝"/>
          <w:sz w:val="14"/>
          <w:szCs w:val="14"/>
        </w:rPr>
        <w:t xml:space="preserve"> (8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30 ноября. </w:t>
      </w:r>
      <w:r>
        <w:rPr>
          <w:rFonts w:eastAsia="MS Mincho;ＭＳ 明朝"/>
          <w:sz w:val="14"/>
          <w:szCs w:val="14"/>
        </w:rPr>
        <w:t>Другие</w:t>
      </w:r>
      <w:r>
        <w:rPr>
          <w:sz w:val="14"/>
          <w:szCs w:val="14"/>
        </w:rPr>
        <w:t xml:space="preserve"> сведения - на </w:t>
      </w:r>
      <w:hyperlink r:id="rId15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6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ноябре 2011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99695</wp:posOffset>
                </wp:positionV>
                <wp:extent cx="914400" cy="6858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Ноя   06:5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Ноя   07:01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Ноя   09:19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Ноя   09:32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Ноя   13:33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Ноя   15:48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Ноя   10:4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Ноя   10:4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Ноя   12:5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Ноя   12:5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Ноя   01:01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Ноя   03:44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Ноя   07:59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Ноя   10:17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05:0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05:1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07:01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07:1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07:2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09:41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19:59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20:19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22:26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Ноя   22:50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Ноя   02:25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Ноя   04:45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Ноя   23:3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Ноя   23:4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Ноя   01:4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Ноя   01:5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Ноя   14:09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Ноя   17:03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Ноя   20:5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Ноя   23:14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Ноя   17:5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Ноя   18:1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Ноя   20:0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Ноя   20:2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Ноя   20:45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Ноя   21:39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Ноя   22:40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Ноя   23:54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Ноя   05:41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Ноя   09:0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Ноя   09:37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Ноя   11:33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Ноя   12:08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Ноя   15:16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Ноя   17:43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Ноя   12:2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Ноя   12:4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Ноя   14:3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Ноя   14:5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Ноя   03:16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Ноя   06:22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Ноя   09:42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Ноя   12:11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Ноя   06:5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Ноя   07:1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Ноя   09:0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Ноя   09:2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Ноя   10:15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Ноя   13:42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Ноя   22:1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Ноя   22:55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Ноя   00:40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Ноя   01:26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Ноя   04:08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Ноя   06:40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Ноя   01:1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Ноя   01:4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Ноя   03:2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Ноя   03:5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Ноя   16:24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Ноя   19:41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Ноя   22:34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Ноя   01:09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Ноя   19:4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Ноя   20:0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Ноя   21:5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Ноя   22:1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00:01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01:41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01:59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03:55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11:2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12:13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13:47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14:44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17:0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Ноя   19:38  1 К Зт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Ноя   11:42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Ноя   14:0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7.8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Ноя   06:5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Ноя   07:01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Ноя   09:19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Ноя   09:32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Ноя   13:33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Ноя   15:48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Ноя   10:4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Ноя   10:4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Ноя   12:5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Ноя   12:5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Ноя   01:01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Ноя   03:44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Ноя   07:59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Ноя   10:17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05:0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05:1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07:01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07:1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07:2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09:41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19:59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20:19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22:26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Ноя   22:50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Ноя   02:25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Ноя   04:45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Ноя   23:3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Ноя   23:4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Ноя   01:4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Ноя   01:5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Ноя   14:09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Ноя   17:03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Ноя   20:5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Ноя   23:14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Ноя   17:5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Ноя   18:1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Ноя   20:0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Ноя   20:2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Ноя   20:45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Ноя   21:39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Ноя   22:40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Ноя   23:54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Ноя   05:41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Ноя   09:0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Ноя   09:37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Ноя   11:33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Ноя   12:08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Ноя   15:16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Ноя   17:43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Ноя   12:2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Ноя   12:4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Ноя   14:3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Ноя   14:5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Ноя   03:16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Ноя   06:22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Ноя   09:42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Ноя   12:11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Ноя   06:5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Ноя   07:1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Ноя   09:0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Ноя   09:2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Ноя   10:15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Ноя   13:42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Ноя   22:1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Ноя   22:55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Ноя   00:40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Ноя   01:26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Ноя   04:08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Ноя   06:40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Ноя   01:1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Ноя   01:4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Ноя   03:2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Ноя   03:5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Ноя   16:24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Ноя   19:41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Ноя   22:34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Ноя   01:09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Ноя   19:4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Ноя   20:0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Ноя   21:5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Ноя   22:1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00:01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01:41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01:59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03:55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11:2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12:13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13:47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14:44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17:0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Ноя   19:38  1 К Зт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Ноя   11:42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Ноя   14:0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190</wp:posOffset>
                </wp:positionH>
                <wp:positionV relativeFrom="paragraph">
                  <wp:posOffset>99695</wp:posOffset>
                </wp:positionV>
                <wp:extent cx="914400" cy="6858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Ноя   14:3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Ноя   16:1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Ноя   16:4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Ноя   05:32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Ноя   09:00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Ноя   11:27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Ноя   14:06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Ноя   08:3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Ноя   09:0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Ноя   10:45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Ноя   11:1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Ноя   13:32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Ноя   15:31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Ноя   15:39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Ноя   17:44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Ноя   00:27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Ноя   01:31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Ноя   02:5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Ноя   04:02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Ноя   05:53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Ноя   08:35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Ноя   03:0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Ноя   03:3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Ноя   05:1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Ноя   05:4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Ноя   18:40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Ноя   22:19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Ноя   00:19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Ноя   03:04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Ноя   21:2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Ноя   22:0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Ноя   23:3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00:1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03:19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05:20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05:42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07:57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13:35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14:49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16:03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17:19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18:45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Ноя   21:32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Ноя   15:5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Ноя   16:3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Ноя   18:0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Ноя   18:4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Ноя   07:49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Ноя   11:38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Ноя   13:12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Ноя   16:01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Ноя   20:04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Ноя   10:2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Ноя   11:0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Ноя   12:3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Ноя   13:1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Ноя   16:52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Ноя   18:54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Ноя   19:41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Ноя   21:45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Ноя   02:4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Ноя   04:06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Ноя   05:1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Ноя   06:37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Ноя   07:38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Ноя   10:30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Ноя   04:4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Ноя   05:3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Ноя   06:5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Ноя   07:4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Ноя   20:59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Ноя   00:57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Ноя   02:04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Ноя   04:59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Ноя   23:1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00:0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01:2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02:1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06:41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08:45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09:44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11:58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15:52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17:24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18:21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19:55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20:3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Ноя   23:27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Ноя   17:4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Ноя   18:2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Ноя   19:5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Ноя   20:3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7.8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Ноя   14:3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Ноя   16:1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Ноя   16:4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Ноя   05:32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Ноя   09:00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Ноя   11:27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Ноя   14:06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Ноя   08:3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Ноя   09:0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Ноя   10:45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Ноя   11:1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Ноя   13:32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Ноя   15:31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Ноя   15:39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Ноя   17:44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Ноя   00:27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Ноя   01:31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Ноя   02:5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Ноя   04:02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Ноя   05:53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Ноя   08:35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Ноя   03:0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Ноя   03:3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Ноя   05:1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Ноя   05:4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Ноя   18:40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Ноя   22:19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Ноя   00:19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Ноя   03:04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Ноя   21:2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Ноя   22:0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Ноя   23:3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00:1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03:19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05:20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05:42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07:57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13:35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14:49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16:03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17:19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18:45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Ноя   21:32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Ноя   15:5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Ноя   16:3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Ноя   18:0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Ноя   18:4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Ноя   07:49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Ноя   11:38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Ноя   13:12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Ноя   16:01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Ноя   20:04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Ноя   10:2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Ноя   11:0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Ноя   12:3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Ноя   13:1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Ноя   16:52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Ноя   18:54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Ноя   19:41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Ноя   21:45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Ноя   02:4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Ноя   04:06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Ноя   05:1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Ноя   06:37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Ноя   07:38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Ноя   10:30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Ноя   04:4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Ноя   05:3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Ноя   06:5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Ноя   07:4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Ноя   20:59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Ноя   00:57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Ноя   02:04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Ноя   04:59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Ноя   23:1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00:0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01:2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02:1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06:41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08:45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09:44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11:58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15:52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17:24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18:21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19:55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20:3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Ноя   23:27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Ноя   17:4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Ноя   18:2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Ноя   19:5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Ноя   20:3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010</wp:posOffset>
            </wp:positionH>
            <wp:positionV relativeFrom="paragraph">
              <wp:posOffset>32385</wp:posOffset>
            </wp:positionV>
            <wp:extent cx="2778125" cy="59436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ноябре 2011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97790</wp:posOffset>
                </wp:positionV>
                <wp:extent cx="182880" cy="365760"/>
                <wp:effectExtent l="698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7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2:58 17:11 21:34 +16° 0,40  15’32”   19:54,0  -18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13:20 18:00 22:51 +20° 0,51  15’18”   20:46,9  -14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3:38 18:46   -   +24° 0,61  15’06”   21:36,5  -09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3:53 19:29 00:05 +29° 0,70  14’56”   22:23,7  -05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4:06 20:11 01:18 +34° 0,79  14’50”   23:09,5  -00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14:20 20:52 02:29 +38° 0,86  14’45”   23:54,8  +04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14:33 21:34 03:39 +43° 0,92  14’43”   00:40,5  +08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14:49 22:16 04:50 +47° 0,97  14’43”   01:27,3  +12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15:07 23:01 06:00 +50° 0,99  14’44”   02:15,9  +16°2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5:30 23:47 07:10 +53° 1,00  14’47”   03:06,4  +19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1 16:00   -   08:18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6:39 00:36 09:20 +55° 0,99  14’51”   03:58,9  +21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7:29 01:26 10:15 +56° 0,96  14’57”   04:53,1  +22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8:29 02:17 11:00 +56° 0,90  15’04”   05:48,1  +21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9:39 03:08 11:35 +54° 0,84  15’12”   06:43,3  +20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83820</wp:posOffset>
                </wp:positionV>
                <wp:extent cx="182880" cy="365760"/>
                <wp:effectExtent l="5080" t="5080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20:54 03:58 12:02 +52° 0,75  15’21”   07:37,9  +17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22:14 04:48 12:24 +48° 0,65  15’32”   08:31,8  +13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23:35 05:37 12:43 +44° 0,54  15’44”   09:24,9  +09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  -   06:26 12:59 +38° 0,43  15’57”   10:17,9  +04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00:59 07:16 13:16 +33° 0,32  16’10”   11:11,5  -01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02:25 08:07 13:33 +27° 0,21  16’22”   12:06,7  -07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3:54 09:01 13:53 +22° 0,12  16’31”   13:04,5  -12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7747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6.1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5:25 09:58 14:19 +17° 0,05  16’36”   14:05,6  -17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6:55 10:58 14:53 +14° 0,01  16’36”   15:09,8  -20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8:18 12:00 15:39 +11° 0,00  16’31”   16:16,2  -23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9:26 13:02 16:39 +11° 0,02  16’21”   17:22,7  -23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10:18 14:03 17:52 +12° 0,07  16’08”   18:27,2  -22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10:56 14:59 19:11 +15° 0,15  15’52”   19:27,9  -19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11:22 15:51 20:31 +18° 0,24  15’36”   20:24,2  -16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11:43 16:40 21:49 +23° 0,33  15’21”   21:16,5  -11°42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ноябре 2011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7:06 11:43 16:20   +19°   32’13”   </w:t>
        <w:tab/>
        <w:t xml:space="preserve">14:22,7  -14°12’ </w:t>
        <w:tab/>
        <w:tab/>
        <w:t>09:1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</w:t>
        <w:tab/>
        <w:t xml:space="preserve">07:16 11:43 16:09   +18°   32’16”   </w:t>
        <w:tab/>
        <w:t>14:42,4  -15°45’</w:t>
        <w:tab/>
        <w:tab/>
        <w:t>08:5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</w:t>
        <w:tab/>
        <w:t xml:space="preserve">07:27 11:43 15:59   +16°   32’18”  </w:t>
        <w:tab/>
        <w:t>15:02,4  -17°13’</w:t>
        <w:tab/>
        <w:tab/>
        <w:t>08:3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</w:t>
        <w:tab/>
        <w:t xml:space="preserve">07:37 11:44 15:50   +15°   32’20”   </w:t>
        <w:tab/>
        <w:t>15:22,8  -18°33’</w:t>
        <w:tab/>
        <w:tab/>
        <w:t>08:1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</w:t>
        <w:tab/>
        <w:t xml:space="preserve">07:48 11:45 15:42   +14°   32’22”   </w:t>
        <w:tab/>
        <w:t>15:43,6  -19°45’</w:t>
        <w:tab/>
        <w:tab/>
        <w:t>07:5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</w:t>
        <w:tab/>
        <w:t xml:space="preserve">07:57 11:47 15:36   +13°   32’24”   </w:t>
        <w:tab/>
        <w:t>16:04,7  -20°48’</w:t>
        <w:tab/>
        <w:tab/>
        <w:t>07:3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8:06 11:48 15:30   +12°   32’26”   </w:t>
        <w:tab/>
        <w:t>16:26,1  -21°41’</w:t>
        <w:tab/>
        <w:tab/>
        <w:t>07:24</w:t>
        <w:tab/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265</wp:posOffset>
                </wp:positionH>
                <wp:positionV relativeFrom="paragraph">
                  <wp:posOffset>160020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12.6pt;width:54.05pt;height:36pt" coordorigin="5939,252" coordsize="1081,720">
                <v:oval id="shape_0" fillcolor="silver" stroked="t" o:allowincell="f" style="position:absolute;left:5939;top:252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252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252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4  Ноя   07:46  Нептун (+7,9) </w:t>
        <w:tab/>
        <w:t xml:space="preserve">6,0° южнее Луны </w:t>
        <w:tab/>
        <w:tab/>
        <w:t>0,6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7  Ноя   02:12  Уран (+6,0) </w:t>
        <w:tab/>
        <w:t xml:space="preserve">6,2° южнее Луны </w:t>
        <w:tab/>
        <w:tab/>
        <w:t>0,8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9  Ноя   18:43  Юпитер (-2,9) </w:t>
        <w:tab/>
        <w:t xml:space="preserve">5,0° южнее Луны </w:t>
        <w:tab/>
        <w:tab/>
        <w:t>0,9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9 Ноя   10:14  Марс (+1,0) </w:t>
        <w:tab/>
        <w:t xml:space="preserve">7,7° севернее Луны </w:t>
        <w:tab/>
        <w:t>0,4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2 Ноя   21:35  Сатурн (+0,8) </w:t>
        <w:tab/>
        <w:t xml:space="preserve">6,6° севернее Луны </w:t>
        <w:tab/>
        <w:t>0,0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Ноя   09:49  Меркурий (+1,0) </w:t>
        <w:tab/>
        <w:t xml:space="preserve">1,7° южнее Луны </w:t>
        <w:tab/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7 Ноя   04:28  Венера (-3,7) </w:t>
        <w:tab/>
        <w:t xml:space="preserve">2,8° южнее Луны </w:t>
        <w:tab/>
        <w:tab/>
        <w:t>0,05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ноябре 2011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23h31m49.82s  -17 58' 27.4"  2.953   2.247  8.3 127.0  12.95 310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23h30m49.64s  -17 39' 37.3"  2.951   2.301  8.4 122.2  11.89 330.9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23h30m24.09s  -17 16' 53.4"  2.949   2.358  8.5 117.4  12.38 352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23h30m32.63s  -16 50' 36.6"  2.946   2.418  8.6 112.8  14.18   9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23h31m14.32s  -16 21' 06.0"  2.944   2.481  8.6 108.3  16.76  22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Nov 2011  23h32m28.10s  -15 48' 39.1"  2.942   2.545  8.7 103.9  19.74  30.9 Aq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21h08m06.93s  -23 24' 13.9"  2.323   2.024  7.5  94.5  39.81  68.7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21h13m48.77s  -22 54' 22.7"  2.327   2.091  7.6  90.9  42.91  68.6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21h19m52.53s  -22 22' 16.1"  2.332   2.157  7.6  87.4  45.72  68.5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21h26m15.70s  -21 47' 59.7"  2.337   2.224  7.7  84.0  48.29  68.4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21h32m56.15s  -21 11' 37.7"  2.342   2.291  7.8  80.6  50.65  68.2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Nov 2011  21h39m52.05s  -20 33' 14.3"  2.347   2.357  7.8  77.3  52.83  67.9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5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04h30m07.98s  +38 33' 50.4"  2.179   1.304  8.3 142.8  18.06 268.8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04h26m37.78s  +38 28' 18.6"  2.184   1.280  8.2 147.8  23.39 261.1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04h22m21.78s  +38 16' 03.8"  2.188   1.261  8.1 152.6  28.25 255.5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04h17m29.99s  +37 56' 45.2"  2.193   1.248  8.1 157.2  32.38 250.7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04h12m14.46s  +37 30' 18.2"  2.199   1.240  8.0 161.2  35.55 246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Nov 2011  04h06m49.17s  +36 56' 59.7"  2.204   1.239  7.9 163.8  37.53 242.1 P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Amphitrite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 (29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02h38m08.09s  +23 13' 18.6"  2.375   1.391  8.8 170.3  36.50 262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02h32m56.24s  +23 01' 44.8"  2.374   1.388  8.7 172.4  37.01 260.4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02h27m48.80s  +22 47' 24.4"  2.373   1.391  8.8 170.1  36.29 258.2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02h22m56.20s  +22 31' 02.2"  2.372   1.402  8.9 165.4  34.40 256.1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02h18m28.00s  +22 13' 29.7"  2.371   1.419  9.0 160.0  31.40 254.0 Ari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6 Nov 2011  02h14m32.80s  +21 55' 42.2"  2.371   1.442  9.1 154.4  27.40 251.8 Ari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Urania (3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03h20m10.93s  +22 26' 08.8"  2.069   1.096  9.9 164.1  33.52 257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03h15m20.21s  +22 09' 07.6"  2.070   1.087  9.7 169.9  36.42 256.0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03h10m15.30s  +21 49' 04.8"  2.072   1.084  9.6 175.0  37.87 254.4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03h05m08.96s  +21 26' 45.1"  2.074   1.087  9.6 174.9  37.79 252.9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03h00m13.92s  +21 03' 03.6"  2.076   1.097  9.8 169.8  36.19 251.3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Nov 2011  02h55m42.52s  +20 39' 03.1"  2.079   1.112  9.9 163.9  33.08 249.6 Ari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Harmonia (4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03h24m58.79s  +12 44' 06.3"  2.186   1.212  9.6 164.8  37.02 259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03h19m52.38s  +12 30' 28.9"  2.188   1.204  9.5 170.4  39.55 260.7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03h14m31.74s  +12 17' 31.8"  2.190   1.202  9.4 174.3  40.66 261.6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03h09m08.34s  +12 05' 52.9"  2.192   1.207  9.4 172.8  40.34 262.7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03h03m53.71s  +11 56' 10.1"  2.193   1.218  9.6 167.7  38.57 264.0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Nov 2011  02h58m59.15s  +11 48' 59.7"  2.196   1.236  9.7 161.9  35.44 265.7 Ar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Leto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(6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03h12m27.48s  +18 13' 32.1"  2.431   1.452 10.0 167.4  35.31 271.1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03h07m27.00s  +18 13' 29.3"  2.439   1.451  9.8 173.5  36.72 270.0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03h02m20.55s  +18 12' 16.5"  2.447   1.457  9.6 179.0  36.94 269.2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02h57m18.11s  +18 10' 17.6"  2.456   1.470  9.9 173.9  35.99 268.7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02h52m29.29s  +18 08' 00.6"  2.464   1.490 10.1 167.8  33.90 268.5 Ari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hyra (11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03h44m51.43s  +42 21' 34.9"  1.922   1.014  9.9 146.7  24.26 279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03h40m13.01s  +42 22' 20.0"  1.923   0.997  9.8 150.6  28.15 267.7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03h34m58.43s  +42 12' 38.6"  1.925   0.985  9.7 154.1  31.67 258.2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03h29m23.87s  +41 52' 19.7"  1.927   0.978  9.6 156.6  34.46 249.9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03h23m47.08s  +41 21' 43.9"  1.929   0.977  9.6 158.0  36.27 242.3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Nov 2011  03h18m26.52s  +40 41' 47.5"  1.931   0.981  9.6 157.8  36.91 234.8 Per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 xml:space="preserve">Ganymed (1036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02h07m38.99s  +10 50' 22.2"  1.407   0.416  8.6 175.0 157.67 175.7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Nov 2011  02h09m32.40s  +05 59' 05.4"  1.433   0.449  9.0 167.3 133.28 175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02h11m27.37s  +01 57' 33.9"  1.460   0.489  9.4 160.3 109.11 173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Nov 2011  02h13m31.43s  -01 16' 34.7"  1.488   0.535  9.7 153.9  87.08 170.8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02h15m49.99s  -03 48' 16.0"  1.517   0.585 10.0 148.1  68.15 166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Nov 2011  02h18m27.41s  -05 43' 16.1"  1.546   0.640 10.3 142.8  52.81 159.2 C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29540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2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ноябре 2011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szCs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17h37m04.77s  +18 44' 47.8"  1.711   2.013  7.9  58.1  17.55 276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Nov 2011  17h36m09.45s  +18 46' 55.2"  1.699   2.028  7.8  56.7  15.98 280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Nov 2011  17h35m19.63s  +18 49' 44.6"  1.689   2.041  7.8  55.4  14.60 284.8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Nov 2011  17h34m34.93s  +18 53' 17.1"  1.678   2.054  7.8  54.2  13.45 290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Nov 2011  17h33m55.00s  +18 57' 33.5"  1.668   2.065  7.8  53.0  12.53 296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17h33m19.52s  +19 02' 34.9"  1.658   2.075  7.8  51.9  11.87 303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Nov 2011  17h32m48.20s  +19 08' 22.2"  1.649   2.085  7.8  50.8  11.47 310.6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Nov 2011  17h32m20.73s  +19 14' 56.5"  1.640   2.093  7.8  49.8  11.36 318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Nov 2011  17h31m56.86s  +19 22' 19.1"  1.631   2.100  7.7  49.0  11.51 325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Nov 2011  17h31m36.32s  +19 30' 31.2"  1.623   2.105  7.7  48.2  11.90 332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17h31m18.87s  +19 39' 34.5"  1.615   2.110  7.7  47.4  12.50 338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Nov 2011  17h31m04.26s  +19 49' 30.5"  1.607   2.113  7.7  46.8  13.28 343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Nov 2011  17h30m52.23s  +20 00' 20.9"  1.600   2.116  7.7  46.2  14.21 347.6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Nov 2011  17h30m42.52s  +20 12' 07.5"  1.594   2.116  7.7  45.8  15.25 351.0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Nov 2011  17h30m34.88s  +20 24' 51.9"  1.588   2.116  7.6  45.4  16.39 353.7 He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rFonts w:ascii="Courier New" w:hAnsi="Courier New" w:cs="Courier New"/>
          <w:b/>
          <w:b/>
          <w:bCs/>
          <w:sz w:val="14"/>
          <w:szCs w:val="14"/>
          <w:lang w:val="en-US"/>
        </w:rPr>
      </w:pPr>
      <w:r>
        <w:rPr>
          <w:rFonts w:cs="Courier New" w:ascii="Courier New" w:hAnsi="Courier New"/>
          <w:b/>
          <w:bCs/>
          <w:sz w:val="14"/>
          <w:szCs w:val="14"/>
          <w:lang w:val="en-US"/>
        </w:rPr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b/>
          <w:b/>
        </w:rPr>
      </w:pPr>
      <w:r>
        <w:rPr>
          <w:b/>
          <w:bCs/>
        </w:rPr>
        <w:t>Комета</w:t>
      </w:r>
      <w:r>
        <w:rPr>
          <w:b/>
          <w:bCs/>
          <w:lang w:val="en-US"/>
        </w:rPr>
        <w:t xml:space="preserve"> </w:t>
      </w:r>
      <w:r>
        <w:rPr>
          <w:b/>
          <w:lang w:val="en-US"/>
        </w:rPr>
        <w:t>Elenin (C/2010 X1)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05h47m25.57s  +30 28' 52.7"  1.223   0.318  6.4 130.4 300.03 266.4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Nov 2011  05h29m41.76s  +30 08' 05.9"  1.257   0.337  6.6 136.2 272.78 264.1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Nov 2011  05h13m45.00s  +29 41' 17.9"  1.291   0.358  6.9 141.7 247.40 262.1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Nov 2011  04h59m27.62s  +29 10' 37.1"  1.325   0.380  7.1 146.8 224.03 260.3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Nov 2011  04h46m40.98s  +28 37' 43.0"  1.359   0.403  7.4 151.6 202.68 258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04h35m16.26s  +28 03' 50.6"  1.392   0.428  7.6 156.1 183.27 257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Nov 2011  04h25m05.02s  +27 29' 54.8"  1.426   0.454  7.8 160.3 165.65 255.9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Nov 2011  04h15m59.45s  +26 56' 34.8"  1.459   0.482  8.1 164.2 149.70 254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Nov 2011  04h07m52.50s  +26 24' 17.7"  1.492   0.510  8.3 167.9 135.23 253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Nov 2011  04h00m37.88s  +25 53' 21.7"  1.524   0.540  8.5 171.2 122.11 252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03h54m10.09s  +25 23' 58.3"  1.557   0.571  8.7 173.8 110.17 251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Nov 2011  03h48m24.32s  +24 56' 14.4"  1.589   0.603  8.9 175.2  99.28 250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Nov 2011  03h43m16.39s  +24 30' 13.3"  1.621   0.636  9.1 174.4  89.33 250.0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Nov 2011  03h38m42.62s  +24 05' 56.1"  1.653   0.670  9.3 172.4  80.21 249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Nov 2011  03h34m39.77s  +23 43' 21.8"  1.685   0.705  9.5 169.8  71.84 248.4 Tau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6"/>
          <w:szCs w:val="16"/>
          <w:lang w:val="en-US"/>
        </w:rPr>
      </w:pPr>
      <w:r>
        <w:rPr>
          <w:rFonts w:eastAsia="MS Mincho;ＭＳ 明朝" w:cs="Courier New" w:ascii="Courier New" w:hAnsi="Courier New"/>
          <w:b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 xml:space="preserve">Комета </w:t>
      </w:r>
      <w:r>
        <w:rPr>
          <w:b/>
          <w:lang w:val="en-US"/>
        </w:rPr>
        <w:t>P</w:t>
      </w:r>
      <w:r>
        <w:rPr>
          <w:b/>
        </w:rPr>
        <w:t>/</w:t>
      </w:r>
      <w:r>
        <w:rPr>
          <w:b/>
          <w:lang w:val="en-US"/>
        </w:rPr>
        <w:t>Levy</w:t>
      </w:r>
      <w:r>
        <w:rPr>
          <w:b/>
        </w:rPr>
        <w:t xml:space="preserve"> (</w:t>
      </w:r>
      <w:r>
        <w:rPr>
          <w:b/>
          <w:lang w:val="en-US"/>
        </w:rPr>
        <w:t>P</w:t>
      </w:r>
      <w:r>
        <w:rPr>
          <w:b/>
        </w:rPr>
        <w:t xml:space="preserve">/2006 </w:t>
      </w:r>
      <w:r>
        <w:rPr>
          <w:b/>
          <w:lang w:val="en-US"/>
        </w:rPr>
        <w:t>T</w:t>
      </w:r>
      <w:r>
        <w:rPr>
          <w:b/>
        </w:rPr>
        <w:t>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Nov 2011  22h35m22.41s  +42 51' 19.5"  1.393   0.571 10.7 123.7  45.92 234.3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Nov 2011  22h33m00.75s  +42 28' 58.0"  1.376   0.561 10.6 122.4  44.40 229.1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Nov 2011  22h30m56.70s  +42 04' 57.4"  1.360   0.550 10.5 121.0  42.97 223.6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Nov 2011  22h29m10.98s  +41 39' 26.8"  1.343   0.540 10.4 119.7  41.70 217.7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Nov 2011  22h27m44.17s  +41 12' 34.6"  1.327   0.530 10.4 118.3  40.65 211.4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Nov 2011  22h26m36.77s  +40 44' 28.7"  1.311   0.520 10.3 116.9  39.90 204.7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Nov 2011  22h25m49.20s  +40 15' 16.0"  1.295   0.511 10.2 115.6  39.53 197.8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Nov 2011  22h25m21.80s  +39 45' 02.8"  1.279   0.501 10.1 114.2  39.59 190.6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Nov 2011  22h25m14.92s  +39 13' 54.4"  1.263   0.491 10.0 112.9  40.17 183.3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Nov 2011  22h25m28.87s  +38 41' 55.2"  1.248   0.481  9.9 111.5  41.28 176.2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Nov 2011  22h26m03.98s  +38 09' 08.9"  1.233   0.472  9.8 110.2  42.96 169.2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Nov 2011  22h27m00.58s  +37 35' 38.4"  1.218   0.462  9.7 108.9  45.21 162.7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Nov 2011  22h28m18.97s  +37 01' 25.9"  1.204   0.452  9.6 107.6  48.02 156.7 La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Nov 2011  22h29m59.44s  +36 26' 32.0"  1.190   0.442  9.5 106.4  51.37 151.2 Lac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9 </w:t>
      </w:r>
      <w:r>
        <w:rPr>
          <w:rFonts w:cs="Courier New" w:ascii="Courier New" w:hAnsi="Courier New"/>
          <w:sz w:val="14"/>
          <w:szCs w:val="14"/>
          <w:lang w:val="en-US"/>
        </w:rPr>
        <w:t>Nov</w:t>
      </w:r>
      <w:r>
        <w:rPr>
          <w:rFonts w:cs="Courier New" w:ascii="Courier New" w:hAnsi="Courier New"/>
          <w:sz w:val="14"/>
          <w:szCs w:val="14"/>
        </w:rPr>
        <w:t xml:space="preserve"> 2011  22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32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02.22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+35 50' 55.5"  1.176   0.432  9.4 105.1  55.25 146.4 </w:t>
      </w:r>
      <w:r>
        <w:rPr>
          <w:rFonts w:cs="Courier New" w:ascii="Courier New" w:hAnsi="Courier New"/>
          <w:sz w:val="14"/>
          <w:szCs w:val="14"/>
          <w:lang w:val="en-US"/>
        </w:rPr>
        <w:t>Lac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6160</wp:posOffset>
                </wp:positionH>
                <wp:positionV relativeFrom="paragraph">
                  <wp:posOffset>140970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1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ta.ru/news/2011/08/15/collision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Radiants/Observations/mc2010ru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www.starlab.ru/forumdisplay.php?f=58" TargetMode="External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07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1-08-24T12:07:00Z</dcterms:modified>
  <cp:revision>2</cp:revision>
  <dc:subject/>
  <dc:title>Новости астрономии</dc:title>
</cp:coreProperties>
</file>