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7  Окт   20:41 покр.  47 Cap        6,0  0,83  -024  22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7  Окт   21:58 откр.  47 Cap        6,0  0,84  -004  25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9  Окт   02:57 покр.  SAO 146239    6,3  0,91  +062  14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9  Окт   04:00 откр.  SAO 146239    6,3  0,91  +075  0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Окт   04:01 покр.  8 Kap Psc     4,9  0,96  +069  1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Окт   04:34 сближ  9 Psc         6,3  0,96  +076  11 (до 0,00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Окт   05:01 откр.  8 Kap Psc     4,9  0,96  +082  0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Окт   01:08 покр.  74 Gem        5,1  0,53  -102  1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Окт   02:06 откр.  74 Gem        5,1  0,53  -090  21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Окт   03:12 сближ  2 Ome Leo     5,4  0,31  -092  10 (до 0,02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1 Окт   17:49 покр.  33 Sgr        5,7  0,29  +015  1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1 Окт   18:57 откр.  33 Sgr        5,7  0,29  +031  0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1 Окт   19:49 покр.  37 Xi 2 Sgr   3,5  0,30  +042  04</w:t>
      </w:r>
    </w:p>
    <w:p>
      <w:pPr>
        <w:pStyle w:val="Style6"/>
        <w:rPr>
          <w:rFonts w:ascii="Arial" w:hAnsi="Arial" w:eastAsia="MS Mincho;ＭＳ 明朝" w:cs="Arial"/>
          <w:b/>
          <w:b/>
          <w:bCs/>
          <w:sz w:val="10"/>
          <w:szCs w:val="10"/>
        </w:rPr>
      </w:pPr>
      <w:r>
        <w:rPr>
          <w:rFonts w:eastAsia="MS Mincho;ＭＳ 明朝" w:cs="Arial" w:ascii="Arial" w:hAnsi="Arial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октябре 2011 года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</w:t>
      </w:r>
      <w:r>
        <w:rPr/>
        <w:t>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1:00    5,1    3,3    30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1:00    6,1    1,7    32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1:00    6,8    0,2    33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1:00    7,0    -1,4   345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1:00    6,9    -2,8   357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1:00    6,5    -3,9   9,8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1:00    5,8    -4,9   22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1:00    5,0    -5,6   34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1:00    4,1    -5,9   46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1:00    3,0    -6,0   58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1:00    1,9    -5,7   70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1:00    0,7    -5,2   82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1:00    -0,5   -4,4   95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1:00    -1,7   -3,3   10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1:00    -2,9   -2,1   119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1:00    -4,0   -0,7   131,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1:00    -5,1   0,7    14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1:00    -5,9   2,2    15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1:00    -6,5   3,6    16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1:00    -6,8   4,9    18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1:00    -6,8   5,9    192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1:00    -6,3   6,7    204,9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1:00    -5,4   7,2    21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1:00    -4,1   7,3    22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1:00    -2,5   7,0    24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1:00    -0,6   6,2    253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1:00    1,3    5,1    26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1:00    3,2    3,7    278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1:00    4,7    2,1    29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1:00    6,1    0,3    303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1:00    6,8    -1,3   315,2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Выяснилось, что ядро Млечного Пути сформировалось в результате слияния шаровых скоплений</w:t>
        </w:r>
      </w:hyperlink>
      <w:r>
        <w:rPr>
          <w:sz w:val="16"/>
          <w:szCs w:val="16"/>
        </w:rPr>
        <w:t>. В основу своей модели ученые-астрономы положили численное решение задачи N тел - системы дифференциальных уравнений</w:t>
      </w:r>
    </w:p>
    <w:p>
      <w:pPr>
        <w:pStyle w:val="Normal1"/>
        <w:spacing w:before="0" w:after="0"/>
        <w:rPr>
          <w:rFonts w:eastAsia="Courier New"/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10 (109) Октябрь 2011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01.08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10 (109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Октябрь 2011</w:t>
      </w:r>
    </w:p>
    <w:p>
      <w:pPr>
        <w:pStyle w:val="TextBody"/>
        <w:jc w:val="center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99ff" stroked="f" o:allowincell="f" style="position:absolute;margin-left:3.15pt;margin-top:-26.1pt;width:134.95pt;height:37.7pt;mso-wrap-style:none;v-text-anchor:middle" type="_x0000_t172">
            <v:path textpathok="t"/>
            <v:textpath on="t" fitshape="t" string="КН 9 лет!!" style="font-family:&quot;Times New Roman&quot;;font-size:12pt"/>
            <v:fill o:detectmouseclick="t" color2="#0099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10 11:59 17:45 +31°       -  -1,2 1,00 05”   12:35,0  -02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45 12:10 17:33 +27°       -  -0,9 0,98 05”   13:06,0  -06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17 12:20 17:22 +23°       -  -0,7 0,97 05”   13:36,2  -09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49 12:30 17:10 +20°       -  -0,5 0,94 05”   14:05,8  -13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19 12:40 16:59 +17°       -  -0,4 0,92 05”   14:35,1  -16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8:48 12:49 16:49 +14°       -  -0,4 0,88 05”   15:04,2  -18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9:15 12:58 16:40 +12°       -  -0,3 0,84 05”   15:33,1  -21°16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7:14 12:37 17:58 +26°       -  -3,7 0,98 10”   13:13,8  -06°4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7:33 12:40 17:46 +24°       -  -3,7 0,97 10”   13:36,8  -09°1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7:52 12:44 17:35 +22°       -  -3,7 0,97 10”   14:00,2  -11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8:10 12:48 17:24 +19°       -  -3,7 0,96 10”   14:24,0  -13°5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8:29 12:53 17:15 +17°       -  -3,7 0,95 10”   14:48,2  -15°5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8:48 12:58 17:06 +15°       -  -3,7 0,95 10”   15:12,9  -17°5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9:07 13:03 16:58 +14°       -  -3,7 0,94 11”   15:38,2  -19°40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49 08:01 16:12 +53° 05:28 у  +1,3 0,92 05”   08:38,9  +19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23:46 07:50 15:54 +52° 05:45 у  +1,3 0,91 05”   08:55,8  +18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43 07:39 15:34 +51° 06:02 у  +1,3 0,91 05”   09:12,2  +17°3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23:39 07:27 15:14 +50° 06:19 у  +1,2 0,91 06”   09:28,0  +16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35 07:15 14:54 +49° 06:38 у  +1,2 0,90 06”   09:43,3  +15°2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22 01:49 09:13 +47° 10:55 ну -2,7 1,00 48”   02:26,7  +12°5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7:40 01:05 08:27 +46° 11:42*н* -2,8 1,00 49”   02:22,4  +12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6:59 00:21 07:40 +46° 12:26*н* -2,9 1,00 49”   02:17,5  +12°1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6:17 23:32 06:52 +45° 13:07*н* -2,9 1,00 50”   02:12,3  +11°4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00 12:32 18:04 +28°       -  +0,8 1,00 16”   13:11,5  -05°0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28 11:57 17:27 +28°       -  +0,8 1,00 16”   13:16,0  -05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5:56 11:22 16:49 +27° 00:01 у  +0,8 1,00 16”   13:20,6  -06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24 10:48 16:12 +27° 00:52 у  +0,8 1,00 16”   13:25,1  -06°3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7:24 23:28 05:37 +34° 10:57*н* +5,9 1,00 04”   00:09,3  +00°1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6:24 22:27 04:34 +34° 10:51 вн +5,9 1,00 04”   00:07,2  -00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5:24 21:26 03:32 +33° 10:23 вн +6,0 1,00 04”   00:05,3  -00°15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6:35 21:22 02:13 +21° 07:53 вн +7,8 1,00 02”   22:03,1  -12°3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5:36 20:22 01:13 +21° 07:30 вн +7,9 1,00 02”   22:02,1  -12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4:37 19:23 00:13 +21° 07:03 вн +7,9 1,00 02”   22:01,6  -12°41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ОКТЯБРЬ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Сб 10:11  МАРС(1,3) 0,44° южн. звезды     ск. Ясли( 1.9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Вс 01:00  ЮПИТЕР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Вт 01:00  УРАН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5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Пт 20:50 сближ. с Луной (Ф=0,83) 46 Cap(5,1 m) до 0,06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Сб 00:00  * Начало действия метеорного потока Драк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Пн 00:00  ** Максимум метеорного потока Драк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0  * Окончание действия метеорного потока Дракон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03   УРАН (+5,9) 4,8° южнее Луны (Ф=0,98 Аз=-056 Вс=26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Ср 06:05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5:36  ЛУНА: в апогее   R=63,725 (Ф=1,0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Чт 03:08  * Начало действия метеорного потока Цет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19:59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0  (утро) ЮПИТЕР(-2,8) близ Луны (Ф=0,99); 8.6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19  (вечер) ЮПИТЕР(-2,8) близ Луны (Ф=0,98); 3.8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25   ЮПИТЕР (-2,8) 3,8° южнее Луны (Ф=0,98 Аз=-098 Вс=1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4 Пт 00:53  САТУРН: соединение (m =0,8; Эл=02°15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17  * Начало действия метеорного потока Ори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22:37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2  (утро) ЮПИТЕР(-2,8) близ Луны (Ф=0,96); 6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3 сближ. с Луной (Ф=0,93) 57 Del Ari(4,4 m) до 0,12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Чт 01:00  САТУРН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8 покр. Луной (Ф=0,53) 74 Gem(5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06 откр. Луной (Ф=0,53) 74 Gem(5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40  ** Максимум метеорного потока Цет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19:32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30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Сб 03:12 сближ. с Луной (Ф=0,31) 2 Ome Leo(5,4 m) до 0,02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5  ** Максимум метеорного потока Ори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ночью и утром, c 22:05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Пн 01:00  * Окончание действия метеорного потока Цет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Вт 07:34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Ср 01:00  * Окончание действия метеорного потока Ори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6:30  ЛУНА: в перигее  R=55,984 (Ф=0,0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56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9 Сб 05:22  ЮПИТЕР: противостояние (m =-2,9; Эл=178°31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43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Пн 17:49 покр. Луной (Ф=0,29) 33 Sgr(5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57 откр. Луной (Ф=0,29) 33 Sgr(5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49 покр. Луной (Ф=0,30) 37 Xi 2 Sgr(3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25 сближ. с Луной (Ф=0,30) 36 Xi 1 Sgr(5,1 m) до 0,11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169545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3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/>
      </w:pPr>
      <w:r>
        <w:rPr>
          <w:sz w:val="14"/>
          <w:szCs w:val="14"/>
        </w:rPr>
        <w:t>Основными астрономическими событиями месяца являются: 1 октября – Марс проходит в 0,5 гр. южнее звездного скопления Ясли (М44), 3 октября – Венера проходит южнее астероида Юнона. 6 октября – Меркурий проходит южнее планеты Сатурн. 10 октября – максимум действия метеорного потока Дракониды, 14 октября – Сатурн в соединении с Солнцем, 22 октября – максимум действия метеорного потока Ориониды, 29 октября – противостояние планеты Юпитер с Солнцем, 31 октября - покрытие Луной звезды кси Стрельца (3,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. Относительно теплая погода октября создает комфортные условия для проведения у телескопа всей ночи, длящейся более полусуток. Долгота дня за месяц уменьшается с 11 часов 34 минут до 09 часов 17 минут. Эти данные справедливы </w:t>
      </w:r>
      <w:r>
        <w:rPr>
          <w:b/>
          <w:bCs/>
          <w:sz w:val="14"/>
          <w:szCs w:val="14"/>
        </w:rPr>
        <w:t>для широты Москвы</w:t>
      </w:r>
      <w:r>
        <w:rPr>
          <w:sz w:val="14"/>
          <w:szCs w:val="14"/>
        </w:rPr>
        <w:t xml:space="preserve">, где полуденная высота Солнца составит 30 - 19 градусов. Солнце движется по созвездию Девы до конца месяца, а наблюдать его поверхность можно в любой телескоп. </w:t>
      </w:r>
      <w:r>
        <w:rPr>
          <w:b/>
          <w:sz w:val="14"/>
          <w:szCs w:val="14"/>
        </w:rPr>
        <w:t xml:space="preserve">При наблюдениях Солнца в оптические инструменты обязательно (!!) используйте солнечный фильтр. </w:t>
      </w:r>
      <w:r>
        <w:rPr>
          <w:iCs/>
          <w:sz w:val="14"/>
          <w:szCs w:val="14"/>
        </w:rPr>
        <w:t xml:space="preserve">Луна в октябре совершит очередное путешествие по небесной сфере, а лучшие условия для ее наблюдений будут близ последней четверти, т.е. во второй половине месяца. Свой путь по октябрьскому небу ночное светило начнет </w:t>
      </w:r>
      <w:r>
        <w:rPr>
          <w:rFonts w:eastAsia="MS Mincho;ＭＳ 明朝"/>
          <w:iCs/>
          <w:sz w:val="14"/>
          <w:szCs w:val="14"/>
        </w:rPr>
        <w:t xml:space="preserve">при фазе 0,1 </w:t>
      </w:r>
      <w:r>
        <w:rPr>
          <w:iCs/>
          <w:sz w:val="14"/>
          <w:szCs w:val="14"/>
        </w:rPr>
        <w:t>в созвездие Весов. В первый день месяца Луна перейдет в созвездие Скорпиона, а к полуночи 2 октября вступит в созвездие Змееносца (севернее Антареса), увеличив фазу до 0,25. 3,4 и 5 октября растущий серп будет находиться в созвездии Стрельца, где примет фазу первой четверти, а к полуночи 6 октября перейдет в созвездие Козерога уже виде овала с фазой 0,65. Через два дня фаза Луны увеличится до 0,83, и она перейдет в созвездие Водолея, сблизившись с Нептуном. В середине дня 9 октября лунный диск вступит в созвездие Рыб, а 10 октября пройдет севернее Урана. 12 октября в созвездии Рыб  наступит полнолуние, а 13 октября яркий лунный диск пересечет границу с созвездием Овна и сблизится с Юпитером. В созвездие Тельца лунный овал вступит 15 октября и в этот же день пройдет южнее звездного скопления Плеяды при фазе около 0,9. К полуночи 18 октября Луна при фазе 0,73 достигнет северной части созвездия Ориона, а затем перейдет в созвездие Близнецов, где задержится до 20 октября, приняв фазу последней четверти. До полуночи 22 октября убывающий серп будет находиться в созвездии Рака, а затем вступит во владения созвездия Льва, уменьшив фазу до 0,32 и пройдя южнее Марса. Традиционно зайдя в созвездие Секстанта, Луна вновь пройдет по созвездию Льва, а 24 октября вступит в созвездие Девы при фазе около 0,1. Утром 26 октября тонкий серп пройдет южнее Спики и Сатурна, а к концу дня примет фазу новолуния и перейдет на вечернее небо. 27 и 28 октября молодой месяц будет находиться в созвездии Весов, где пройдет южнее Меркурия и Венеры при фазе 0,02. Это замечательное соединение можно будет наблюдать в южных районах страны. 29 октября растущий серп пройдет по созвездию Скорпиона, и в этот же день начнет путешествие по южной части созвездия Змееносца. После полудня 30 октября Луна перейдет в созвездие Стрельца при фазе 0,17, а 31 октября в этом же созвездии закончит свой путь по октябрьскому небу при фазе 0,3. Из больших планет Солнечной системы в октябре в средних широтах можно будет наблюдать все, кроме Меркурия и Венеры. Меркурий в начале месяца перемещается прямым движением по созвездию Девы после недавнего верхнего соединения с Солнцем. 8 октября планета примет участие в интересном соединении планет и астероида. В этот день левее Солнца сгруппируются Меркурий, Венера, Сатурн и Юнона, а жнее этой группы будет находиться Спика. 18 октября Меркурий перейдет в созвездие Весов и останется в нем до конца месяца. В начале месяца блеск планеты составляет -1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уменьшаясь к концу октября до -0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Фаза Меркурия уменьшается от 1,0 до 0,85, а видимый диаметр сохраняется на уровне 5 угловых секунд весь месяц. Венера начнет свой путь по октябрьскому небу  в созвездии Девы близ Сатурна и Спики. 15 октября Вечерняя Звезда перейдет в созвездие Весов и останется в нем до конца месяца, весь описываемый период обладая прямым движением. Наблюдать ее можно будет лишь в южных широтах, т.к. склонение планеты меньше, чем у Солнца. Видимый диаметр самой яркой планеты придерживается  значения 10 угловых секунд при фазе около 0,95 и блеске -3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Марс доступен для наблюдений на утреннем и ночном небе. Продолжительность его видимости в средних широтах увеличивается к концу месяца до 7 часов. Блеск Марса придерживается значения +1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6 угловых секунд. Планета перемещается прямым движением по созвездию Рака, 19 октября переходя в созвездие Льва и оставаясь в нем до конца месяца.  В начале месяца Марс тесно сблизится со звездным скоплением Ясли. Юпитер наблюдается всю ночь (около 13 часов к концу месяца), делая его самой благоприятной для наблюдений яркой планетой, т.к. она находится близ противостояния с Солнцем, в которое вступит 29 октября. Газовый гигант имеет попятное движение и перемещается весь месяц по созвездию Овна. Видимый диаметр Юпитера увеличивается от 48 до 50 угловых секунд, а блеск - от -2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9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Основные 4 спутника Юпитера видны даже в бинокль, а в сильный телескоп можно разглядеть и их диски. Сатурн весь месяц перемещается в одном направлении с Солнцем по созвездию Девы близ звезды Спика. Планета первую половину месяца не видна, а после соединения с Солнцем 14 октября переходит на утреннее небо и быстро наращивает продолжительность видимости, достигающую к концу месяца одного часа. Блеск планеты составляет +0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16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). </w:t>
      </w:r>
      <w:r>
        <w:rPr>
          <w:sz w:val="14"/>
          <w:szCs w:val="14"/>
        </w:rPr>
        <w:t>Уран движется весь месяц попятно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наблюдается всю ночь около 11 часов. Наблюдать Уран можно даже невооруженным глазом при ясном прозрачном небе в отсутствии Луны. </w:t>
      </w:r>
      <w:r>
        <w:rPr>
          <w:rFonts w:eastAsia="MS Mincho;ＭＳ 明朝"/>
          <w:sz w:val="14"/>
          <w:szCs w:val="14"/>
        </w:rPr>
        <w:t>Нептун движется попятно</w:t>
      </w:r>
      <w:r>
        <w:rPr>
          <w:sz w:val="14"/>
          <w:szCs w:val="14"/>
        </w:rPr>
        <w:t xml:space="preserve"> по созвездию Водолея. Наблюдать его можно в бинокль всю ночь. Для того, чтобы рассмотреть диски Урана и  Нептуна, понадобится телескоп с диаметром объектива от 80мм. Поисковые карты далеких планет имеются в КН на январь 2011 года. Из комет блеск около 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весь месяц перемещается по созвездию Геркулеса, а комета </w:t>
      </w:r>
      <w:r>
        <w:rPr>
          <w:sz w:val="14"/>
          <w:szCs w:val="14"/>
          <w:lang w:val="en-US"/>
        </w:rPr>
        <w:t>Elenin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10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1) слабеет от 4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д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перемещаясь по созвездиям  Девы, Льва, Рака, Близнецов и Возничего. Достаточно хорошие условия видимости кометы наступят в середине октября. </w:t>
      </w:r>
      <w:r>
        <w:rPr>
          <w:rFonts w:eastAsia="MS Mincho;ＭＳ 明朝"/>
          <w:sz w:val="14"/>
          <w:szCs w:val="14"/>
        </w:rPr>
        <w:t>Из астероидов ярче других по-прежнему является Веста (6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), которая движется по созвездию Козерога. Ярче 8 звездной величины в начале месяца будет блеск у астероида Церера, который движется по созвездию Водолея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</w:t>
      </w:r>
      <w:r>
        <w:rPr>
          <w:bCs/>
          <w:sz w:val="14"/>
          <w:szCs w:val="14"/>
        </w:rPr>
        <w:t>RT LIB</w:t>
      </w:r>
      <w:r>
        <w:rPr>
          <w:rFonts w:eastAsia="MS Mincho;ＭＳ 明朝"/>
          <w:sz w:val="14"/>
          <w:szCs w:val="14"/>
        </w:rPr>
        <w:t xml:space="preserve"> (9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 октября</w:t>
      </w:r>
      <w:r>
        <w:rPr>
          <w:bCs/>
          <w:sz w:val="14"/>
          <w:szCs w:val="14"/>
        </w:rPr>
        <w:t xml:space="preserve">, T AND </w:t>
      </w:r>
      <w:r>
        <w:rPr>
          <w:rFonts w:eastAsia="MS Mincho;ＭＳ 明朝"/>
          <w:sz w:val="14"/>
          <w:szCs w:val="14"/>
        </w:rPr>
        <w:t>(8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X AUR</w:t>
      </w:r>
      <w:r>
        <w:rPr>
          <w:rFonts w:eastAsia="MS Mincho;ＭＳ 明朝"/>
          <w:sz w:val="14"/>
          <w:szCs w:val="14"/>
        </w:rPr>
        <w:t xml:space="preserve"> (8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5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 xml:space="preserve">, S LAC </w:t>
      </w:r>
      <w:r>
        <w:rPr>
          <w:rFonts w:eastAsia="MS Mincho;ＭＳ 明朝"/>
          <w:sz w:val="14"/>
          <w:szCs w:val="14"/>
        </w:rPr>
        <w:t>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6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S CMI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0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W AQR</w:t>
      </w:r>
      <w:r>
        <w:rPr>
          <w:rFonts w:eastAsia="MS Mincho;ＭＳ 明朝"/>
          <w:sz w:val="14"/>
          <w:szCs w:val="14"/>
        </w:rPr>
        <w:t xml:space="preserve"> (8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0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S CMI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0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T CEN</w:t>
      </w:r>
      <w:r>
        <w:rPr>
          <w:rFonts w:eastAsia="MS Mincho;ＭＳ 明朝"/>
          <w:sz w:val="14"/>
          <w:szCs w:val="14"/>
        </w:rPr>
        <w:t xml:space="preserve"> (5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2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X OPH</w:t>
      </w:r>
      <w:r>
        <w:rPr>
          <w:rFonts w:eastAsia="MS Mincho;ＭＳ 明朝"/>
          <w:sz w:val="14"/>
          <w:szCs w:val="14"/>
        </w:rPr>
        <w:t xml:space="preserve"> (6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2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S GEM</w:t>
      </w:r>
      <w:r>
        <w:rPr>
          <w:rFonts w:eastAsia="MS Mincho;ＭＳ 明朝"/>
          <w:sz w:val="14"/>
          <w:szCs w:val="14"/>
        </w:rPr>
        <w:t xml:space="preserve"> (9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9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X MON</w:t>
      </w:r>
      <w:r>
        <w:rPr>
          <w:rFonts w:eastAsia="MS Mincho;ＭＳ 明朝"/>
          <w:sz w:val="14"/>
          <w:szCs w:val="14"/>
        </w:rPr>
        <w:t xml:space="preserve"> (7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0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R AUR</w:t>
      </w:r>
      <w:r>
        <w:rPr>
          <w:rFonts w:eastAsia="MS Mincho;ＭＳ 明朝"/>
          <w:sz w:val="14"/>
          <w:szCs w:val="14"/>
        </w:rPr>
        <w:t xml:space="preserve"> (7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2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T UMA</w:t>
      </w:r>
      <w:r>
        <w:rPr>
          <w:rFonts w:eastAsia="MS Mincho;ＭＳ 明朝"/>
          <w:sz w:val="14"/>
          <w:szCs w:val="14"/>
        </w:rPr>
        <w:t xml:space="preserve"> (7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2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R ARI</w:t>
      </w:r>
      <w:r>
        <w:rPr>
          <w:rFonts w:eastAsia="MS Mincho;ＭＳ 明朝"/>
          <w:sz w:val="14"/>
          <w:szCs w:val="14"/>
        </w:rPr>
        <w:t xml:space="preserve">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6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R TRI</w:t>
      </w:r>
      <w:r>
        <w:rPr>
          <w:rFonts w:eastAsia="MS Mincho;ＭＳ 明朝"/>
          <w:sz w:val="14"/>
          <w:szCs w:val="14"/>
        </w:rPr>
        <w:t xml:space="preserve"> (6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6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W PEG</w:t>
      </w:r>
      <w:r>
        <w:rPr>
          <w:rFonts w:eastAsia="MS Mincho;ＭＳ 明朝"/>
          <w:sz w:val="14"/>
          <w:szCs w:val="14"/>
        </w:rPr>
        <w:t xml:space="preserve">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7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SS OPH</w:t>
      </w:r>
      <w:r>
        <w:rPr>
          <w:rFonts w:eastAsia="MS Mincho;ＭＳ 明朝"/>
          <w:sz w:val="14"/>
          <w:szCs w:val="14"/>
        </w:rPr>
        <w:t xml:space="preserve"> (8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8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R OPH</w:t>
      </w:r>
      <w:r>
        <w:rPr>
          <w:rFonts w:eastAsia="MS Mincho;ＭＳ 明朝"/>
          <w:sz w:val="14"/>
          <w:szCs w:val="14"/>
        </w:rPr>
        <w:t xml:space="preserve"> (7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9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>, R DRA</w:t>
      </w:r>
      <w:r>
        <w:rPr>
          <w:rFonts w:eastAsia="MS Mincho;ＭＳ 明朝"/>
          <w:sz w:val="14"/>
          <w:szCs w:val="14"/>
        </w:rPr>
        <w:t xml:space="preserve"> (7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30</w:t>
      </w:r>
      <w:r>
        <w:rPr>
          <w:sz w:val="14"/>
          <w:szCs w:val="14"/>
        </w:rPr>
        <w:t xml:space="preserve"> октября</w:t>
      </w:r>
      <w:r>
        <w:rPr>
          <w:bCs/>
          <w:sz w:val="14"/>
          <w:szCs w:val="14"/>
        </w:rPr>
        <w:t xml:space="preserve">. </w:t>
      </w:r>
      <w:r>
        <w:rPr>
          <w:rFonts w:eastAsia="MS Mincho;ＭＳ 明朝"/>
          <w:sz w:val="14"/>
          <w:szCs w:val="14"/>
        </w:rPr>
        <w:t>Другие</w:t>
      </w:r>
      <w:r>
        <w:rPr>
          <w:sz w:val="14"/>
          <w:szCs w:val="14"/>
        </w:rPr>
        <w:t xml:space="preserve"> сведения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октябр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-14605</wp:posOffset>
                </wp:positionV>
                <wp:extent cx="914400" cy="6972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4:1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4:5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6:2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7:0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Окт   01:30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Окт   05:19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Окт   11:3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Окт   14:22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1:32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3:50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4:28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6:13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8:3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9:1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0:5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1:2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20:38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21:58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23:0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0:2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6:0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8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3:0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3:4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5:1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5:5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14:48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18:27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00:29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01:27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03:1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5:29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7:37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8:01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9:45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1:3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2:1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3:4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00:2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09:5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11:05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12:2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13:3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18:5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21:4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6:0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6:3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8:1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8:4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Окт   04:07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Окт   07:35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Окт   13:2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Окт   16:0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5:33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7:47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7:50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9:32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0:3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1:0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2:4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3:1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23:1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00:1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01:4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02:3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07:5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10:32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5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5:3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7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7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17:25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20:43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02:2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04:5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19:31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3:04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3:3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3:5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1:4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2:0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7:24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12:3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13:2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15:0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15:4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20:5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23:2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8:0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8:2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20:1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20:30  1 C Сп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Окт   06:4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Окт   09:51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4:1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4:5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6:2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7:0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Окт   01:30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Окт   05:19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Окт   11:3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Окт   14:22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1:32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3:50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4:28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6:13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8:3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9:1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0:5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1:2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20:38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21:58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23:0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0:2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6:0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8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3:0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3:4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5:1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5:5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14:48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18:27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00:29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01:27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03:1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5:29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7:37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8:01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9:45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1:3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2:1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3:4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00:2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09:5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11:05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12:2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13:3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18:5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21:4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6:0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6:3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8:1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8:4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Окт   04:07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Окт   07:35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Окт   13:2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Окт   16:0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5:33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7:47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7:50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9:32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0:3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1:0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2:4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3:1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23:1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00:1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01:4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02:3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07:5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10:32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5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5:3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7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7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17:25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20:43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02:2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04:5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19:31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3:04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3:3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3:5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1:4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2:0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7:24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12:3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13:2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15:0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15:4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20:5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23:2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8:0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8:2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20:1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20:30  1 C Сп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Окт   06:4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Окт   09:51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-14605</wp:posOffset>
                </wp:positionV>
                <wp:extent cx="914400" cy="6972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Окт   15:2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Окт   17:5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09:34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1:03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1:51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2:2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2:4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2:5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4:3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4:5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01:4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02:2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04:2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04:5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09:5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12:1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6:5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7:1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9:0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9:2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20:02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22:5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04:1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06:4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23:32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1:2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1:3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2:21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3:3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3:4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15:0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15:3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17:3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17:5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22:4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01:0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15:39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19:5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0:0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2:0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2:1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09:21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12:05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17:15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19:33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3:36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4:17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4:2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4:3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5:52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6:07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6:3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6:4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04:2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04:4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06:56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07:0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11:4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13:59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08:5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08:5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1:0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1:0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22:39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Окт   01:13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Окт   06:1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Окт   08:2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3:2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3:2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3:34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5:3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5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5:40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17:4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17:4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20:1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20:1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1:4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1:4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3:5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00:0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11:54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14:26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19:07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21:1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21:30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6:1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6:1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7:31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7:3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8:2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8:2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9:23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9:53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Окт   15:2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Окт   17:5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09:34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1:03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1:51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2:2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2:4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2:5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4:3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4:5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01:4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02:2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04:2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04:5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09:5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12:1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6:5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7:1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9:0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9:2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20:02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22:5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04:1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06:4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23:32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1:2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1:3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2:21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3:3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3:4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15:0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15:3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17:3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17:5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22:4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01:0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15:39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19:5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0:0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2:0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2:1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09:21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12:05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17:15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19:33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3:36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4:17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4:2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4:3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5:52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6:07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6:3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6:4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04:2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04:4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06:56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07:0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11:4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13:59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08:5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08:5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1:0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1:0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22:39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Окт   01:13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Окт   06:1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Окт   08:2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3:2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3:2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3:34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5:3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5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5:40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17:4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17:4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20:1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20:1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1:4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1:4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3:5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00:0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11:54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14:26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19:07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21:1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21:30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6:1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6:1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7:31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7:3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8:2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8:2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9:23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9:53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октябр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1:57 15:37 19:14 +11° 0,24  16’13”   16:17,4  -23°14’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6520</wp:posOffset>
                </wp:positionV>
                <wp:extent cx="182880" cy="365760"/>
                <wp:effectExtent l="698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6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 </w:t>
      </w:r>
      <w:r>
        <w:rPr>
          <w:rFonts w:cs="Courier New" w:ascii="Courier New" w:hAnsi="Courier New"/>
          <w:b/>
          <w:sz w:val="16"/>
          <w:szCs w:val="16"/>
        </w:rPr>
        <w:t xml:space="preserve"> 13:03 16:36 20:10 +11° 0,35  15’58”   17:20,7  -23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3:53 17:33 21:18 +12° 0,46  15’43”   18:21,7  -22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4:29 18:27 22:32 +14° 0,57  15’29”   19:19,4  -20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4:56 19:17 23:48 +17° 0,67  15’17”   20:13,4  -17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5:16 20:04   -   +21° 0,76  15’06”   21:04,3  -13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15:32 20:48 01:03 +26° 0,84  14’58”   21:52,5  -08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5:46 21:30 02:16 +30° 0,91  14’51”   22:38,9  -03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5:59 22:12 03:28 +35° 0,96  14’47”   23:24,5  +00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Cs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017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6:12 22:53 04:39 +40° 0,99  14’44”   00:09,9  +05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6:26 23:35 05:50 +44° 1,00  14’42”   00:56,0  +10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2 16:42   -   07:01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7:02 00:18 08:11 +48° 0,99  14’42”   01:43,3  +14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7:26 01:03 09:20 +52° 0,97  14’44”   02:32,3  +17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7:58 01:50 10:27 +54° 0,92  14’47”   03:23,2  +19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8:40 02:39 11:27 +56° 0,86  14’52”   04:16,0  +21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83185</wp:posOffset>
                </wp:positionV>
                <wp:extent cx="182880" cy="36576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9:33 03:29 12:18 +56° 0,79  14’59”   05:10,2  +22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20:37 04:20 13:00 +56° 0,70  15’09”   06:05,3  +21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21:49 05:12 13:33 +54° 0,60  15’20”   07:00,7  +19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23:08 06:03 13:59 +51° 0,49  15’34”   07:55,9  +16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  -   06:54 14:20 +47° 0,38  15’49”   08:50,7  +12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0:31 07:44 14:38 +42° 0,27  16’05”   09:45,4  +07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1:56 08:35 14:55 +36° 0,17  16’20”   10:40,5  +02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7683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6.0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3:25 09:27 15:12 +30° 0,09  16’32”   11:36,8  -03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4:56 10:21 15:31 +25° 0,03  16’41”   12:35,1  -09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6:29 11:18 15:54 +19° 0,00  16’44”   13:36,1  -15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8:02 12:18 16:24 +15° 0,01  16’41”   14:39,9  -19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9:30 13:19 17:04 +12° 0,04  16’33”   15:45,6  -22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0:45 14:21 17:57 +11° 0,11  16’20”   16:51,7  -23°31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30 </w:t>
      </w:r>
      <w:r>
        <w:rPr>
          <w:rFonts w:cs="Courier New" w:ascii="Courier New" w:hAnsi="Courier New"/>
          <w:b/>
          <w:sz w:val="16"/>
          <w:szCs w:val="16"/>
        </w:rPr>
        <w:t>11:44 15:22 19:02 +11° 0,20  16’05”   17:56,1  -23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12:27 16:19 20:17 +13° 0,29  15’48”   18:57,1  -21°13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октябр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     06:02 11:49 17:36   +30°   31’56”   </w:t>
        <w:tab/>
        <w:t>12:26,9  -02°54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1:33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6:12 11:48 17:23   +28°   31’59”   </w:t>
        <w:tab/>
        <w:t>12:45,0  -04°50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1:10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6:22 11:46 17:10   +27°   32’02”   </w:t>
        <w:tab/>
        <w:t>13:03,3  -06°45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0:47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6:32 11:45 16:57   +25°   32’05”   </w:t>
        <w:tab/>
        <w:t>13:21,8  -08°37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0:25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6:43 11:44 16:45   +23°   32’07”   </w:t>
        <w:tab/>
        <w:t>13:40,5  -10°26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0:02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6:53 11:44 16:33   +21°   32’10”   </w:t>
        <w:tab/>
        <w:t>13:59,5  -12°11’</w:t>
        <w:tab/>
        <w:tab/>
      </w:r>
      <w:r>
        <w:rPr>
          <w:rFonts w:cs="Courier New" w:ascii="Courier New" w:hAnsi="Courier New"/>
          <w:iCs/>
          <w:sz w:val="14"/>
          <w:szCs w:val="14"/>
        </w:rPr>
        <w:t>09:40</w:t>
      </w:r>
    </w:p>
    <w:p>
      <w:pPr>
        <w:pStyle w:val="Normal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1 </w:t>
        <w:tab/>
        <w:t xml:space="preserve">07:04 11:43 16:22   +19°   32’13”   </w:t>
        <w:tab/>
        <w:t>14:18,8  -13°52’</w:t>
        <w:tab/>
        <w:tab/>
      </w:r>
      <w:r>
        <w:rPr>
          <w:rFonts w:cs="Courier New" w:ascii="Courier New" w:hAnsi="Courier New"/>
          <w:iCs/>
          <w:sz w:val="14"/>
          <w:szCs w:val="14"/>
        </w:rPr>
        <w:t>09:18</w:t>
      </w:r>
    </w:p>
    <w:p>
      <w:pPr>
        <w:pStyle w:val="Normal"/>
        <w:rPr>
          <w:rFonts w:ascii="Courier New" w:hAnsi="Courier New" w:cs="Courier New"/>
          <w:iCs/>
          <w:color w:val="000000"/>
          <w:sz w:val="14"/>
          <w:szCs w:val="14"/>
        </w:rPr>
      </w:pPr>
      <w:r>
        <w:rPr>
          <w:rFonts w:cs="Courier New" w:ascii="Courier New" w:hAnsi="Courier New"/>
          <w:iCs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Окт   03:08  Нептун (+7,8) </w:t>
        <w:tab/>
        <w:t xml:space="preserve">5,8° южнее Луны </w:t>
        <w:tab/>
        <w:tab/>
        <w:t>0,8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Окт   22:49  Уран (+5,9) </w:t>
        <w:tab/>
        <w:t xml:space="preserve">6,1° южнее Луны </w:t>
        <w:tab/>
        <w:tab/>
        <w:t>0,9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0505</wp:posOffset>
                </wp:positionH>
                <wp:positionV relativeFrom="paragraph">
                  <wp:posOffset>3238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2.55pt;width:54.05pt;height:36pt" coordorigin="6363,51" coordsize="1081,720">
                <v:oval id="shape_0" fillcolor="silver" stroked="t" o:allowincell="f" style="position:absolute;left:6363;top:51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363;top:5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63;top:51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Окт   20:31  Юпитер (-2,8) </w:t>
        <w:tab/>
        <w:t xml:space="preserve">4,8° южнее Луны </w:t>
        <w:tab/>
        <w:tab/>
        <w:t>0,9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2 Окт   00:51  Марс (+1,2) </w:t>
        <w:tab/>
        <w:t xml:space="preserve">6,5° севернее Луны </w:t>
        <w:tab/>
        <w:t>0,3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Окт   07:00  Сатурн (+0,8) </w:t>
        <w:tab/>
        <w:t xml:space="preserve">6,7° севернее Луны </w:t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Окт   03:13  Меркурий (-0,4) </w:t>
        <w:tab/>
        <w:t xml:space="preserve">0,2° севернее Луны </w:t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Окт   06:09  Венера (-3,7) </w:t>
        <w:tab/>
        <w:t xml:space="preserve">1,8° севернее Луны </w:t>
        <w:tab/>
        <w:t>0,03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октябр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23h49m30.19s  -18 10' 21.2"  2.964   2.016  7.8 157.0  30.03 256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23h45m35.92s  -18 21' 30.1"  2.962   2.038  7.9 152.6  27.74 260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23h42m00.03s  -18 27' 33.8"  2.960   2.067  8.0 147.8  24.99 265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23h38m47.44s  -18 28' 30.3"  2.959   2.102  8.1 142.9  21.94 271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23h36m02.21s  -18 24' 23.7"  2.957   2.142  8.1 137.9  18.78 279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23h33m47.58s  -18 15' 23.5"  2.955   2.187  8.2 132.9  15.78 290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23h32m06.02s  -18 01' 43.3"  2.953   2.236  8.3 128.0  13.32 306.3 Aq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9h36m23.93s  +05 55' 36.3"  3.407   2.968 10.1 107.6  29.29 160.4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19h38m01.38s  +05 01' 41.7"  3.405   3.029 10.1 103.6  29.50 153.1 Aql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20h43m54.06s  -25 31' 10.6"  2.292   1.632  6.9 119.0  13.68  65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20h46m14.80s  -25 18' 15.4"  2.297   1.691  7.0 114.7  18.76  67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20h49m15.96s  -25 02' 10.6"  2.302   1.752  7.1 110.6  23.48  67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20h52m54.21s  -24 43' 09.5"  2.307   1.815  7.2 106.6  27.85  68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20h57m06.43s  -24 21' 21.6"  2.312   1.879  7.3 102.7  31.90  68.6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21h01m49.75s  -23 56' 54.5"  2.317   1.945  7.4  98.9  35.68  68.7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21h07m01.44s  -23 29' 55.3"  2.322   2.011  7.5  95.2  39.16  68.7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4h30m11.95s  +37 16' 26.1"  2.157   1.537  8.9 114.7  22.09  56.1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04h32m44.01s  +37 38' 35.8"  2.160   1.492  8.8 118.8  16.86  49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04h34m20.22s  +37 57' 45.2"  2.163   1.450  8.7 123.1  11.74  36.8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04h34m57.65s  +38 13' 28.9"  2.166   1.409  8.6 127.5   7.68   7.7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04h34m34.11s  +38 25' 14.7"  2.170   1.372  8.5 132.2   7.51 317.2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04h33m08.88s  +38 32' 23.3"  2.174   1.339  8.4 136.9  11.60 285.2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04h30m43.79s  +38 34' 11.1"  2.178   1.309  8.3 141.8  16.96 270.7 P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terp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27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0h45m27.27s  +01 45' 51.2"  2.222   1.223  9.4 175.2  38.69 247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00h40m43.12s  +01 15' 34.8"  2.213   1.214  9.4 176.3  39.45 247.7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00h35m58.15s  +00 46' 12.2"  2.203   1.211  9.5 170.9  38.79 248.4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00h31m22.57s  +00 18' 48.4"  2.193   1.215  9.6 165.0  36.76 249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00h27m06.12s  -00 05' 35.6"  2.184   1.225  9.8 158.9  33.45 250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00h23m17.83s  -00 26' 05.7"  2.174   1.241  9.9 153.0  28.99 251.6 Psc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Amphitrite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 (2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3h01m53.84s  +23 01' 36.3"  2.384   1.548  9.5 137.4  14.16 300.1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02h59m42.84s  +23 13' 18.8"  2.382   1.509  9.4 142.7  18.46 287.1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02h56m46.81s  +23 21' 28.8"  2.381   1.474  9.3 148.1  23.01 279.0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02h53m09.30s  +23 25' 51.5"  2.379   1.445  9.2 153.6  27.38 273.5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02h48m55.51s  +23 26' 16.6"  2.378   1.421  9.0 159.1  31.24 269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02h44m12.62s  +23 22' 41.1"  2.377   1.403  8.9 164.6  34.29 266.1 Ari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02h39m10.02s  +23 15' 14.0"  2.375   1.392  8.8 169.5  36.26 263.3 Ari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Harmonia (40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03h37m44.23s  +13 25' 26.3"  2.180   1.279 10.1 146.3  21.33 255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03h34m30.30s  +13 13' 30.6"  2.182   1.252  9.9 152.0  27.15 257.3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03h30m32.30s  +13 00' 29.5"  2.184   1.231  9.8 157.8  32.28 258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03h25m57.39s  +12 46' 51.4"  2.186   1.215  9.7 163.6  36.36 259.6 Tau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Nausika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92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22h21m15.89s  -08 09' 34.1"  1.837   0.915  9.3 146.8  19.30 297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22h19m37.89s  -07 50' 13.7"  1.832   0.940  9.5 141.6  14.53 315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22h18m58.03s  -07 27' 39.9"  1.827   0.968  9.6 136.6  12.37 346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22h19m16.53s  -07 01' 55.1"  1.823   0.999  9.7 131.9  14.28  17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22h20m32.23s  -06 33' 02.0"  1.820   1.034  9.9 127.4  18.95  36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22h22m43.14s  -06 01' 02.4"  1.817   1.071 10.0 123.1  24.67  47.2 Aqr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 xml:space="preserve">Ganymed (1036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01h40m26.59s  +48 44' 06.3"  1.283   0.378  9.1 131.5 154.08 163.4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1  01h48m27.07s  +43 18' 47.9"  1.298   0.366  8.9 139.0 174.88 167.8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01h54m33.98s  +37 12' 39.0"  1.316   0.360  8.8 147.4 190.87 170.9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Oct 2011  01h59m08.90s  +30 40' 35.1"  1.335   0.360  8.6 156.3 198.52 173.2 T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02h02m33.57s  +24 02' 56.0"  1.356   0.369  8.5 165.4 195.70 174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Oct 2011  02h05m09.11s  +17 41' 27.8"  1.378   0.385  8.4 174.3 182.74 175.5 Ari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31 </w:t>
      </w:r>
      <w:r>
        <w:rPr>
          <w:rFonts w:cs="Courier New" w:ascii="Courier New" w:hAnsi="Courier New"/>
          <w:sz w:val="14"/>
          <w:szCs w:val="14"/>
          <w:lang w:val="en-US"/>
        </w:rPr>
        <w:t>Oct</w:t>
      </w:r>
      <w:r>
        <w:rPr>
          <w:rFonts w:cs="Courier New" w:ascii="Courier New" w:hAnsi="Courier New"/>
          <w:sz w:val="14"/>
          <w:szCs w:val="14"/>
        </w:rPr>
        <w:t xml:space="preserve"> 2011  02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07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15.60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11 54' 29.3"  1.402   0.410  8.5 176.6 162.31 175.7 </w:t>
      </w:r>
      <w:r>
        <w:rPr>
          <w:rFonts w:cs="Courier New" w:ascii="Courier New" w:hAnsi="Courier New"/>
          <w:sz w:val="14"/>
          <w:szCs w:val="14"/>
          <w:lang w:val="en-US"/>
        </w:rPr>
        <w:t>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29540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2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октябр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szCs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8h08m58.74s  +19 22' 39.5"  1.921   1.697  8.0  86.8  63.45 264.1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1  18h05m34.48s  +19 17' 35.1"  1.906   1.720  8.0  84.5  59.22 263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Oct 2011  18h02m24.26s  +19 12' 38.3"  1.890   1.744  8.0  82.3  55.18 263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Oct 2011  17h59m27.35s  +19 07' 53.8"  1.876   1.767  8.0  80.2  51.33 263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Oct 2011  17h56m43.06s  +19 03' 25.1"  1.861   1.789  8.0  78.1  47.67 263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17h54m10.71s  +18 59' 15.6"  1.846   1.812  8.0  76.1  44.20 263.3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Oct 2011  17h51m49.66s  +18 55' 28.2"  1.832   1.834  7.9  74.1  40.90 263.4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Oct 2011  17h49m39.28s  +18 52' 05.6"  1.818   1.856  7.9  72.2  37.77 263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Oct 2011  17h47m38.99s  +18 49' 09.9"  1.805   1.877  7.9  70.3  34.80 264.1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Oct 2011  17h45m48.20s  +18 46' 43.4"  1.791   1.898  7.9  68.5  31.99 264.7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17h44m06.40s  +18 44' 48.0"  1.778   1.918  7.9  66.7  29.34 265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Oct 2011  17h42m33.06s  +18 43' 25.6"  1.765   1.937  7.9  65.0  26.83 266.6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Oct 2011  17h41m07.69s  +18 42' 37.9"  1.752   1.955  7.9  63.4  24.48 268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Oct 2011  17h39m49.81s  +18 42' 26.6"  1.740   1.973  7.9  61.8  22.29 269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Oct 2011  17h38m38.93s  +18 42' 53.4"  1.728   1.990  7.9  60.3  20.26 272.0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17h37m34.61s  +18 43' 59.6"  1.716   2.006  7.9  58.8  18.41 274.8 Her</w:t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rFonts w:ascii="Courier New" w:hAnsi="Courier New" w:cs="Courier New"/>
          <w:b/>
          <w:b/>
          <w:bCs/>
          <w:sz w:val="14"/>
          <w:szCs w:val="14"/>
          <w:lang w:val="en-US"/>
        </w:rPr>
      </w:pPr>
      <w:r>
        <w:rPr>
          <w:rFonts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Header"/>
        <w:tabs>
          <w:tab w:val="center" w:pos="4153" w:leader="none"/>
          <w:tab w:val="left" w:pos="4320" w:leader="none"/>
          <w:tab w:val="left" w:pos="5040" w:leader="none"/>
          <w:tab w:val="left" w:pos="5760" w:leader="none"/>
          <w:tab w:val="right" w:pos="8306" w:leader="none"/>
        </w:tabs>
        <w:jc w:val="center"/>
        <w:rPr>
          <w:b/>
          <w:b/>
          <w:lang w:val="en-US"/>
        </w:rPr>
      </w:pPr>
      <w:r>
        <w:rPr>
          <w:b/>
          <w:bCs/>
        </w:rPr>
        <w:t>Комета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Elenin (C/2010 X1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1h43m09.48s  +05 04' 02.9"  0.688   0.327  3.9  13.5 310.52 300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1  11h27m50.23s  +07 17' 37.0"  0.721   0.306  4.0  19.8 345.04 300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Oct 2011  11h10m42.85s  +09 42' 32.7"  0.754   0.288  4.1  26.7 378.57 299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Oct 2011  10h51m44.58s  +12 16' 40.6"  0.788   0.273  4.1  33.9 409.95 298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Oct 2011  10h30m54.62s  +14 56' 46.8"  0.823   0.261  4.2  41.6 437.71 297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10h08m15.67s  +17 38' 29.3"  0.857   0.251  4.3  49.6 460.13 295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Oct 2011  09h43m55.80s  +20 16' 27.3"  0.892   0.245  4.5  57.9 475.55 293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Oct 2011  09h18m10.05s  +22 44' 48.7"  0.927   0.242  4.6  66.3 482.69 291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Oct 2011  08h51m21.20s  +24 57' 53.4"  0.962   0.241  4.7  74.8 480.97 288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Oct 2011  08h23m58.97s  +26 51' 03.7"  0.997   0.244  4.9  83.2 470.72 285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07h56m37.42s  +28 21' 25.5"  1.032   0.249  5.1  91.4 453.09 282.7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Oct 2011  07h29m50.96s  +29 28' 06.6"  1.067   0.256  5.3  99.4 429.76 279.5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Oct 2011  07h04m10.22s  +30 12' 08.7"  1.102   0.266  5.5 107.0 402.61 276.3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Oct 2011  06h39m58.98s  +30 35' 58.3"  1.137   0.279  5.8 114.2 373.40 273.2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Oct 2011  06h17m32.84s  +30 42' 49.8"  1.172   0.293  6.0 121.0 343.58 270.3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05h56m59.45s  +30 36' 12.1"  1.206   0.309  6.3 127.4 314.26 267.7 Aur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6"/>
          <w:szCs w:val="16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</w:t>
      </w:r>
      <w:r>
        <w:rPr>
          <w:b/>
        </w:rPr>
        <w:t>/</w:t>
      </w:r>
      <w:r>
        <w:rPr>
          <w:b/>
          <w:lang w:val="en-US"/>
        </w:rPr>
        <w:t>Honda</w:t>
      </w:r>
      <w:r>
        <w:rPr>
          <w:b/>
        </w:rPr>
        <w:t>-</w:t>
      </w:r>
      <w:r>
        <w:rPr>
          <w:b/>
          <w:lang w:val="en-US"/>
        </w:rPr>
        <w:t>Mrkos</w:t>
      </w:r>
      <w:r>
        <w:rPr>
          <w:b/>
        </w:rPr>
        <w:t>-</w:t>
      </w:r>
      <w:r>
        <w:rPr>
          <w:b/>
          <w:lang w:val="en-US"/>
        </w:rPr>
        <w:t>Pajdusakova</w:t>
      </w:r>
      <w:r>
        <w:rPr>
          <w:b/>
        </w:rPr>
        <w:t xml:space="preserve"> (45</w:t>
      </w:r>
      <w:r>
        <w:rPr>
          <w:b/>
          <w:lang w:val="en-US"/>
        </w:rPr>
        <w:t>P</w:t>
      </w:r>
      <w:r>
        <w:rPr>
          <w:b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1  10h26m39.56s  +08 27' 20.4"  0.532   0.828  8.1  32.0 120.63  98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1  10h33m06.46s  +08 11' 09.4"  0.537   0.873  8.3  32.4 125.34 100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Oct 2011  10h39m44.59s  +07 51' 39.8"  0.546   0.917  8.6  32.7 128.94 101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Oct 2011  10h46m30.31s  +07 29' 19.8"  0.558   0.960  8.8  33.0 131.42 103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Oct 2011  10h53m20.13s  +07 04' 37.9"  0.573   1.002  9.2  33.3 132.83 104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Oct 2011  11h00m10.93s  +06 38' 01.7"  0.590   1.043  9.5  33.5 133.28 104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Oct 2011  11h07m00.05s  +06 09' 56.9"  0.609   1.083  9.9  33.7 132.90 105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Oct 2011  11h13m45.28s  +05 40' 46.7"  0.630   1.121 10.2  34.0 131.83 106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Oct 2011  11h20m24.91s  +05 10' 51.5"  0.653   1.158 10.6  34.2 130.21 106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Oct 2011  11h26m57.61s  +04 40' 28.8"  0.677   1.194 11.0  34.5 128.16 107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Oct 2011  11h33m22.44s  +04 09' 53.6"  0.702   1.229 11.4  34.9 125.79 107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Oct 2011  11h39m38.73s  +03 39' 18.1"  0.728   1.262 11.8  35.2 123.19 108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Oct 2011  11h45m46.05s  +03 08' 52.7"  0.755   1.294 12.1  35.6 120.42 108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Oct 2011  11h51m44.16s  +02 38' 45.7"  0.783   1.324 12.5  36.0 117.55 108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Oct 2011  11h57m32.96s  +02 09' 03.7"  0.811   1.353 12.8  36.5 114.62 108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1  12h03m12.44s  +01 39' 52.1"  0.839   1.381 13.2  37.0 111.67 108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14097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1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ta.ru/news/2011/07/05/center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tarlab.ru/forumdisplay.php?f=58" TargetMode="External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1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1-08-02T09:11:00Z</dcterms:modified>
  <cp:revision>2</cp:revision>
  <dc:subject/>
  <dc:title>Новости астрономии</dc:title>
</cp:coreProperties>
</file>