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августе 2009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003-39      V Scl     @   &lt;9.9-14.6&gt;   min Aug 22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004+51      SS Cas        &lt;9.8-13.1&gt;   MAX Aug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010+46      X And         &lt;9.0-14.8&gt;   min Aug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018+38      R And         &lt;6.9-14.3&gt;   MAX Aug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019-09      S Cet     #   &lt;8.2-14.2&gt;   MAX Aug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031+62      TY Cas        10.3-(16.5   MAX Aug 2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041+32      RW And        &lt;8.7-14.8&gt;   MAX Aug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054-75      U Tuc     @   &lt;8.6-14.1&gt;   MAX Aug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101-02      Z Cet         &lt;8.9-13.5&gt;   min Aug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117+12      U Psc     #  &lt;11.0-14.4&gt;   MAX Aug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123+50      RZ Per    #   &lt;9.4-13.7&gt;   MAX Aug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204+48      RV And         9.0-11.5    min Aug  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214-03      Omi Cet       &lt;3.4-9.3&gt;    min Aug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242+37      AI Per    #   11.0-15.5    min Aug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250-50      R Hor     #   &lt;6.0-13.0&gt;   min Aug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302+26      Z Ari     &amp;   10.2-(15.0   min Aug 2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346-25      U Eri     @   &lt;9.4-14.8&gt;   min Aug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349-46      U Hor     @    7.5-(14.0   MAX Aug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422+15      W Tau         &lt;9.9-11.4&gt;   MAX Aug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423+09      S Tau     #  &lt;10.2-15.3&gt;   MAX Aug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432-63      R Ret         &lt;7.6-13.3&gt;   MAX Aug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437-38      R Cae         &lt;7.9-13.1&gt;   min Aug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513-16      X Lep     #    8.8-15.6    MAX Aug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520+36      W Aur         &lt;9.2-14.6&gt;   min Aug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546+15A     Z Tau     #   &lt;9.8-13.9&gt;   min Aug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602+46      VY Aur        10.3-14.7    min Aug 2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618+24      CD Gem    #   10.9-(15.7   MAX Aug 2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619+47      GQ Aur    #   10.4-(15.2   min Aug  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635+58      S Lyn         &lt;9.6-14.3&gt;   MAX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641-36      CH Pup    @    8.4-15.3    min Aug 1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701+22A     R Gem         &lt;7.1-13.5&gt;   min Aug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701+09      V CMi         &lt;8.7-14.9&gt;   min Aug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702+05      RS Mon         9.4-(15.3   MAX Aug  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710+39      HT Aur    #    9.5-(15.5   MAX Aug  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717+13      V Gem         &lt;8.5-14.2&gt;   MAX Aug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728+11      T CMi     #  &lt;10.5-14.0&gt;   MAX Aug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743+23      T Gem         &lt;8.7-14.0&gt;   MAX Aug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753+20      BP Gem         9.8-15.9    min Aug  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811+12      R Cnc         &lt;6.8-11.2&gt;   MAX Aug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816+17      V Cnc         &lt;7.9-12.8&gt;   min Aug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830+13      UY Cnc    #   10.5-15.3    MAX Aug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833+50      X UMa     @   &lt;9.7-14.4&gt;   min Aug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852-02      WW Hya         8.8-14.4    min Aug 1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0853-00      TU Hya    #    9.6-(15.5   MAX Aug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929-62      R Car         &lt;4.6-9.6&gt;    min Aug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930-14      X Hya     #   &lt;8.4-12.8&gt;   min Aug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939+34      R LMi         &lt;7.1-12.6&gt;   min Aug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940-23      RR Hya        &lt;9.3-14.4&gt;   min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0948+36      U LMi        &lt;10.8-12.7&gt;   min Aug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006-61      S Car         &lt;5.7-8.5&gt;    min Aug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105+06      S Leo        &lt;10.1-13.9&gt;   min Aug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150-58      W Cen     #   &lt;8.5-13.2&gt;   MAX Aug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228-03      Y Vir         &lt;9.4-13.6&gt;   min Aug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233+07      R Vir         &lt;6.9-11.5&gt;   MAX Aug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246+06      U Vir         &lt;8.2-13.1&gt;   MAX Aug 22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312-83      U Oct         &lt;7.9-13.6&gt;   min Aug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327-06      S Vir         &lt;7.0-12.7&gt;   min Aug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331-55      RV Cen        &lt;7.7-10.3&gt;   min Aug 16 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359-08      RR Vir    &amp;  &lt;11.6-15.5&gt;   min Aug 11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405-28      RU Hya    @   &lt;8.4-14.0&gt;   MAX Aug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409-59      R Cen         &lt;5.8-11.1&gt;   MAX Aug 17(I)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425+84      R Cam         &lt;8.3-13.2&gt;   MAX Aug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437-19A     SX Lib    &amp;    9.2-(15.5   min Aug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452-54      Y Lup     @   &lt;9.8-15.1&gt;   min Aug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515-20      S Lib         &lt;8.4-12.0&gt;   MAX Aug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527+03      WW Ser    #   10.3-14.6    min Aug 3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532-15      W Lib     &amp;  &lt;11.1-15.0&gt;   MAX Aug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536-54      T Nor     @   &lt;7.4-13.2&gt;   MAX Aug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546+39      V CrB         &lt;7.5-11.0&gt;   min Aug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550-18      RR Lib        &lt;8.6-14.2&gt;   min Aug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552+29      Z CrB        &lt;10.0-14.6&gt;   MAX Aug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558-23      RZ Sco        &lt;8.8-12.2&gt;   MAX Aug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607+10      DN Her         9.9-14.5    min Aug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608+25      VV Her    @   10.2-16.0    min Aug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611-22B     S Sco     #  &lt;10.5-14.6&gt;   min Aug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621-12      V Oph         &lt;7.5-10.2&gt;   min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626+23      DO Her        10.3-(16.0   MAX Aug 1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650+07      V970 Oph  &amp;   10.0-16.5    MAX Aug 1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650-30      RR Sco        &lt;5.9-11.8&gt;   min Aug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652-02      SS Oph        &lt;8.7-13.5&gt;   min Aug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656+31      RV Her       &lt;10.1-14.8&gt;   MAX Aug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708-33      RW Sco    @  &lt;9.6&gt;-15.0    MAX Aug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728+09A     RU Oph        &lt;9.3-13.8&gt;   min Aug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755+19      RY Her        &lt;9.0-13.8&gt;   min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756+54      V Dra     #   &lt;9.9-14.2&gt;   MAX Aug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811+36      W Lyr         &lt;7.9-12.2&gt;   min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811+03      RY Oph        &lt;8.2-13.2&gt;   min Aug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815+12      V450 Oph  &amp;   10.6-(15.0   min Aug 2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829+16      DS Her        10.4-(15.4   min Aug 2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850+32      RX Lyr    #  &lt;11.9-(15.5&gt;  MAX Aug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901+08      R Aql         &lt;6.1-11.5&gt;   MAX Aug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906+27A     UV Lyr    &amp;   10.6-(15.5   MAX Aug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909+33      RS Lyr       &lt;10.2-15.0&gt;   MAX Aug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910-19      R Sgr         &lt;7.3-12.5&gt;   min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911-24      TY Sgr    #   &lt;9.8-15.0&gt;   MAX Aug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927+34      DD Cyg         9.6-14.1    MAX Aug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940+67      ZZ Dra         9.2-15.5    min Aug 1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940+27      YZ Vul    @    9.4-(15.0   min Aug  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1955+51      CM Cyg    #    9.5-(15.0   MAX Aug  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1958+49      Z Cyg         &lt;8.7-13.3&gt;   min Aug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010+08      R Del         &lt;8.3-13.3&gt;   min Aug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2012+09      RU Del    #   10.4-15.2    MAX Aug  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2012+07      QZ Aql        10.4-(15.5   min Aug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034-29      R Mic     #   &lt;9.2-13.4&gt;   min Aug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2035+37A     FF Cyg         9.2-15.0    min Aug 1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044-05      T Aqr         &lt;7.7-13.1&gt;   MAX Aug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048+46      RZ Cyg       &lt;10.5-13.0&gt;   min Aug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105-04      RS Aqr    @  &lt;10.0-14.0&gt;   MAX Aug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109-03      RR Aqr        &lt;9.5-13.9&gt;   MAX Aug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*2137+53      RU Cyg        &lt;8.0-9.4&gt;    MAX Aug 1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201+33B     RZ Peg        &lt;8.8-12.8    min Aug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204+12      T Peg         &lt;8.9-14.3&gt;   min Aug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206+13      Y Peg     &amp;  &lt;10.5-14.9&gt;   MAX Aug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208+43A     RS Lac       &lt;10.4-11.9&gt;   min Aug  2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219-38      T Gru     @   &lt;8.6-11.5&gt;   MAX Aug 19 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sz w:val="10"/>
                <w:szCs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  <w:t xml:space="preserve">2251-20      S Aqr     &amp;   &lt;8.3-14.1&gt;   min Aug 10       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Style8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"/>
        <w:spacing w:before="0" w:after="0"/>
        <w:jc w:val="both"/>
        <w:rPr>
          <w:sz w:val="14"/>
          <w:szCs w:val="14"/>
        </w:rPr>
      </w:pPr>
      <w:r>
        <w:rPr>
          <w:rStyle w:val="Contentautoclass0003"/>
          <w:b/>
          <w:bCs/>
          <w:sz w:val="14"/>
          <w:szCs w:val="14"/>
        </w:rPr>
        <w:t xml:space="preserve">Впервые зафиксировано изменение фазы экзопланеты - </w:t>
      </w:r>
      <w:r>
        <w:rPr>
          <w:rStyle w:val="Contentautoclass0003"/>
          <w:sz w:val="14"/>
          <w:szCs w:val="14"/>
        </w:rPr>
        <w:t>Астрономам из Нидерландов по данным, собранным спутником CoRoT впервые удалось зарегистрировать изменение фазы экзопланеты. Эта планета, открытая в 2007 году, относится к классу так называемых "горячих Юпитеров". В данных помимо резких изменений яркости, вызываемых появлением и исчезновением планеты на диске звезды, имеются  более тонкие изменения. Полагают, что это и есть изменением фазы.</w:t>
      </w:r>
    </w:p>
    <w:p>
      <w:pPr>
        <w:pStyle w:val="Normal1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8 (83) Август 2009 г.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путей комет, астероидов и их эфемериды</w:t>
      </w:r>
      <w:r>
        <w:rPr>
          <w:sz w:val="14"/>
          <w:lang w:val="de-DE"/>
        </w:rPr>
        <w:t xml:space="preserve">), </w:t>
      </w:r>
      <w:r>
        <w:rPr>
          <w:b/>
          <w:sz w:val="14"/>
          <w:lang w:val="de-DE"/>
        </w:rPr>
        <w:t xml:space="preserve">  </w:t>
      </w:r>
      <w:hyperlink r:id="rId5">
        <w:r>
          <w:rPr>
            <w:rStyle w:val="InternetLink"/>
            <w:sz w:val="14"/>
            <w:lang w:val="en-US"/>
          </w:rPr>
          <w:t>http</w:t>
        </w:r>
        <w:r>
          <w:rPr>
            <w:rStyle w:val="InternetLink"/>
            <w:sz w:val="14"/>
          </w:rPr>
          <w:t>://</w:t>
        </w:r>
        <w:r>
          <w:rPr>
            <w:rStyle w:val="InternetLink"/>
            <w:sz w:val="14"/>
            <w:lang w:val="en-US"/>
          </w:rPr>
          <w:t>www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universetoday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com</w:t>
        </w:r>
      </w:hyperlink>
      <w:r>
        <w:rPr>
          <w:sz w:val="14"/>
        </w:rPr>
        <w:t xml:space="preserve"> и </w:t>
      </w:r>
      <w:hyperlink r:id="rId6">
        <w:r>
          <w:rPr>
            <w:rStyle w:val="InternetLink"/>
            <w:sz w:val="14"/>
          </w:rPr>
          <w:t>http://www.rsci.ru/smi</w:t>
        </w:r>
      </w:hyperlink>
      <w:r>
        <w:rPr>
          <w:sz w:val="14"/>
        </w:rPr>
        <w:t xml:space="preserve">  (новости), </w:t>
      </w:r>
      <w:hyperlink r:id="rId7">
        <w:r>
          <w:rPr>
            <w:rStyle w:val="InternetLink"/>
            <w:sz w:val="14"/>
            <w:lang w:val="en-US"/>
          </w:rPr>
          <w:t>IMO</w:t>
        </w:r>
      </w:hyperlink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/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 </w:t>
      </w:r>
      <w:r>
        <w:rPr>
          <w:sz w:val="14"/>
        </w:rPr>
        <w:t>Набрано 08.05.2009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6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8 (83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7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Август 2009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Полутеневое лунное затмение 6 августа.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6. Максимум Персеид. 7. Противостояние Юпитера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слабых звезд.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9. Кометы. 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50 13:19 20:46 +47°       -  -0,5 0,83 05”   09:57,0  +13°5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6:23 13:30 20:34 +43°       -  -0,3 0,77 06”   10:27,5  +10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6:52 13:37 20:19 +40°       -  -0,1 0,71 06”   10:54,6  +06°5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16 13:41 20:03 +37°       -  +0,1 0,65 06”   11:18,5  +03°4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35 13:41 19:45 +34°       -  +0,2 0,58 07”   11:39,1  +00°3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7:48 13:38 19:26 +31°       -  +0,4 0,51 07”   11:56,2  -02°1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7:54 13:30 19:06 +29°       -  +0,5 0,42 08”   12:08,8  -04°24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0:49 09:21 17:52 +55° 02:15 у  -3,9 0,74 15”   05:59,1  +21°4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0:53 09:26 17:58 +55° 02:23 у  -3,8 0,75 14”   06:24,0  +21°5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0:59 09:31 18:03 +55° 02:29 у  -3,8 0,77 14”   06:49,1  +21°5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1:08 09:37 18:05 +55° 02:32 у  -3,8 0,78 14”   07:14,3  +21°3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1:18 09:42 18:05 +54° 02:33 у  -3,8 0,80 13”   07:39,5  +20°5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1:31 09:48 18:03 +53° 02:32 у  -3,8 0,81 13”   08:04,6  +20°0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1:44 09:53 17:59 +52° 02:29 у  -3,8 0,83 13”   08:29,5  +18°59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3:34 08:10 16:44 +56° 03:30 у  +1,1 0,91 05”   04:49,0  +22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23:22 08:02 16:42 +56° 03:59 у  +1,1 0,91 05”   05:09,2  +22°4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3:10 07:55 16:38 +57° 04:27 у  +1,1 0,90 06”   05:29,3  +23°1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23:00 07:47 16:33 +57° 04:54 у  +1,1 0,90 06”   05:49,0  +23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2:51 07:39 16:26 +57° 05:18 у  +1,0 0,90 06”   06:08,5  +23°3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0:29 01:06 05:40 +19° 05:59*н* -2,8 1,00 49”   21:45,5  -14°3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9:48 00:22 04:52 +18° 06:49*н* -2,8 1,00 49”   21:40,5  -15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9:07 23:33 04:05 +18° 07:40*н* -2,8 1,00 49”   21:35,5  -15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8:25 22:49 03:18 +18° 07:34 вн -2,8 1,00 48”   21:30,6  -15°5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03 14:42 21:21 +40° 00:16 в  +1,1 1,00 16”   11:23,5  +06°0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30 14:07 20:43 +39° 00:04 в  +1,1 1,00 16”   11:27,5  +05°4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6:58 13:32 20:05 +39°       -  +1,1 1,00 16”   11:31,7  +05°1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6:26 12:57 19:28 +38°       -  +1,0 1,00 16”   11:36,1  +04°4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1:14 03:08 08:58 +31° 05:51 у  +6,0 1,00 04”   23:47,0  -02°1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20:14 02:07 07:56 +31° 07:14*н* +6,0 1,00 04”   23:45,5  -02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9:14 01:06 06:54 +31° 08:30*н* +5,9 1,00 04”   23:43,6  -02°39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0:27 01:12 05:53 +20° 05:59*н* +7,8 1,00 02”   21:51,4  -13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9:28 00:12 04:52 +20° 07:14*н* +7,8 1,00 02”   21:49,8  -13°3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8:28 23:07 03:50 +20° 08:06 вн +7,8 1,00 02”   21:48,3  -13°43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АВГУСТ 2009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1  Сб 01:00  УРАН: начало видимости утром и ночью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  Вс 07:22  ЮПИТЕР(-2,8) 1,55° сев. звезды  49 Del  Cap( 2.87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4  Вт 04:08  ЛУНА: в апогее   R=63,661 (Ф=0,96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Ср 22:34  ВЕНЕРА(-3,8) 0,57° южн. звезды  13 Mu   Gem( 2.8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Чт 03:06  полутеневое лунное затмение(C), частные фазы (конец при зах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4:41  полутеневое лунное затмение(C), середина (Ф=-0,67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4:48  (утро) ЮПИТЕР(-2,8) близ Луны (Ф=1,00); 10.2° ле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4:55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6:15  конец лунного затмения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21:57  Метис : соединение (m =10,5; Эл=03°29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2:20  (вечер) ЮПИТЕР(-2,8) близ Луны (Ф=0,99); 2.2° ниж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07   ЮПИТЕР (-2,8) 2,2° южнее Луны (Ф=0,99 Аз=-045 Вс=12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Пт 04:36   НЕПТУН (+7,8) 2,0° южнее Луны (Ф=0,99 Аз=+036 Вс=16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4:50  (утро) ЮПИТЕР(-2,8) близ Луны (Ф=0,99); 3.3° ниж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3:01  Начало Осени в северном полушарии Земли, Весны - в южн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Сб 01:00  УРАН: начало ночно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Вс 22:22  ВЕНЕРА(-3,8) 3,25° южн. звезды  27 Eps  Gem( 2.9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Пн 00:00  * Начало действия метеорного потока Каппа-Цигн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 и не заходит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Вт 00:00  ** Максимум метеорного потока Персе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 и не заходит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Ср 04:38 сближ. с Луной (Ф=0,69) 101 Psc(6,2 m) до 0,00°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2:30  Веста (8,2) 6,78° южн. звезды     Поллукс  ( 1.14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Чт 22:55  Луна в фазе последне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Пт 14:44  МАРС(1,1) 5,48° южн. звезды Элн т(B Tau)( 1.6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21:35  ЮПИТЕР: противостояние (m =-2,9; Эл=178°55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Сб 01:00  * Окончание действия метеорного потока Кассиопеиды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Вс 01:00  САТУРН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11  (утро) МАРС(+1,1) близ Луны (Ф=0,26); 2.6° ниж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6:16   МАРС (+1,1) 2,6° южнее Луны (Ф=0,25 Аз=-068 Вс=4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Пн 01:00  * Окончание действия метеорного потока Персе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13  (утро) ВЕНЕРА(-3,8) близ Луны (Ф=0,16); 10.9° ниж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46  МАРС(1,1) 2,15° сев. звезды 123 Zet  Tau( 3.00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Вт 01:00  Метис 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1:49  НЕПТУН: противостояние (m =7,8; Эл=179°35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16  (утро) ВЕНЕРА(-3,8) близ Луны (Ф=0,08); 3.1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Ср 05:18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8:56  ЛУНА: в перигее  R=56,387 (Ф=0,02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Чт 00:00  ** Максимум метеорного потока Каппа-Цигн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 и не заходит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4:01  Новолуни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Пт 05:45  ВЕНЕРА(-3,8) 7,24° южн. звезды     Поллукс  ( 1.14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Сб 01:00  ЮПИТЕР: начало видимости вечером и ночью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1:31   МЕРКУРИЙ (+0,3) 3,1° севернее Луны (Ф=0,05 Аз=-057 Вс=17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Вс 01:00  * Окончание действия метеорного потока Дэльта-Аквариды южны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1:00  * Окончание действия метеорного потока Дэльта-Аквариды северны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4 Пн 20:06  МЕРКУРИЙ: вечерняя элонгация (m =0,3; Эл=27°22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Вт 01:00  * Окончание действия метеорного потока Каппа-Цигн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0:30  ВЕНЕРА 0,49° южн.планеты  Веста  (Эл.34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Ср 21:27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Чт 01:00  НЕПТУН: начало видимости вечером и ночью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5:42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1 Пн 15:05  ЛУНА: в апогее   R=63,545 (Ф=0,8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color w:val="0000FF"/>
          <w:sz w:val="16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24257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9.1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14"/>
        </w:rPr>
        <w:t xml:space="preserve">Основными астрономическими событиями месяца являются: </w:t>
      </w:r>
      <w:r>
        <w:rPr>
          <w:rFonts w:cs="Times New Roman" w:ascii="Times New Roman" w:hAnsi="Times New Roman"/>
          <w:sz w:val="14"/>
          <w:szCs w:val="14"/>
        </w:rPr>
        <w:t xml:space="preserve">6 августа - полутеневое лунное затмение, 12 августа - максимум действия метеорного потока Персеиды, 14 августа - Юпитер в противостоянии с Солнцем, 17 августа - соединение Меркурия и Сатурна, 17 августа - Нептун в противостоянии с Солнцем, 24 августа -  вечерняя элонгация Меркурия. Солнце движется по созвездию Рака до 10 августа, а затем переходит в созвездие Льва и остается в нем до конца месяца. Склонение дневного светила, по сравнению с первыми двумя летними месяцами уменьшается с каждым днем все быстрее. Как следствие, также быстро уменьшается продолжительность дня: с 15 часов 59 минут в начале месяца до 13 часов 52 минут к концу описываемого периода (более, чем на 2 часа). Эти данные справедливы </w:t>
      </w:r>
      <w:r>
        <w:rPr>
          <w:rFonts w:cs="Times New Roman" w:ascii="Times New Roman" w:hAnsi="Times New Roman"/>
          <w:b/>
          <w:bCs/>
          <w:sz w:val="14"/>
          <w:szCs w:val="14"/>
        </w:rPr>
        <w:t>для широты Москвы</w:t>
      </w:r>
      <w:r>
        <w:rPr>
          <w:rFonts w:cs="Times New Roman" w:ascii="Times New Roman" w:hAnsi="Times New Roman"/>
          <w:sz w:val="14"/>
          <w:szCs w:val="14"/>
        </w:rPr>
        <w:t xml:space="preserve">, где полуденная высота Солнца за месяц уменьшится с 52 до 42 градусов. Для наблюдений Солнца август - один  из самых благоприятных месяцев в северном полушарии Земли. Нужно лишь всегда помнить о безопасности для зрения при наблюдениях в телескоп или бинокль, и </w:t>
      </w:r>
      <w:r>
        <w:rPr>
          <w:rFonts w:cs="Times New Roman" w:ascii="Times New Roman" w:hAnsi="Times New Roman"/>
          <w:b/>
          <w:sz w:val="14"/>
          <w:szCs w:val="14"/>
        </w:rPr>
        <w:t>обязательно (!!) применять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sz w:val="14"/>
          <w:szCs w:val="14"/>
        </w:rPr>
        <w:t>солнечный фильтр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cs="Times New Roman" w:ascii="Times New Roman" w:hAnsi="Times New Roman"/>
          <w:iCs/>
          <w:sz w:val="14"/>
        </w:rPr>
        <w:t>Луна начнет свой путь по августовскому небу в созвездии Скорпиона (близ Антареса) при возрастающей фазе 0,77. В первый день месяца ночное светило перейдет в созвездие Змееносца и пробудет в нем около суток. Затем, до полуночи 5 августа, лунный путь будет пролегать по созвездию Стрельца, где ночное светило успеет увеличить фазу до 0,98. В созвездии Козерога Луна пробудет двое суток, вступив в фазу полнолуния утром 6 августа. Это утро будет кульминационным в том отношении, что произойдет второе лунное затмение за месяц, что само по себе достаточно редкое сочетание последовательных лунных затмений. Как и месяц назад, Луна пройдет лишь через земную полутень, т.е. затмение вновь будет полутеневым. Тем не менее, условия видимости августовского затмения будут несколько благоприятнее, чем у июльского, а пройдет лунный диск уже через северный край полутени. На Европейской части России различные фазы затмения будут наблюдаться на заходе Луны, а в Западной Европе, Африке и Южной Америке явление можно будет наблюдать полностью. Начало затмения придется на 3 часа московского летнего времени 6 августа, а закончится оно уже при заходе Луны. Максимальное погружение лунного диска в полутень Земли (фаза) составит 0,42, и придется естественным образом на середину затмения. В нескольких градусах левее затмившегося небесного тела будут находиться Юпитер и Нептун, а само ночное светило расположится в самой середине созвездия Козерога. Для невооруженного глаза будет заметно потемнение южного края. Применение цифровой фотоаппаратуры позволит выявить более четкие границы фаз затмения. Закончив это небесное шоу, Луна устремится к созвездию Водолея, в котором пробудет 7 и 8 августа, предварительно пройдя севернее Юпитера и Нептуна. В созвездие Рыб она войдет уже при фазе 0,93, сблизившись с Ураном. За трое суток ночное светило уменьшит фазу до 0,7 и приблизится к границе созвездия Овна 12 августа (в день максимума Персеид). Еще через двое суток на пути окажется Телец, и войдя в это созвездие, лунный полудиск покроет звездное скопление Плеяды. Но видимость этого явления будет благоприятна лишь в восточной части страны. Жители Европейской части России и СНГ смогут наблюдать Луну уже на некотором удалении от Плеяд. В ут</w:t>
      </w:r>
      <w:r>
        <w:rPr>
          <w:rFonts w:cs="Times New Roman" w:ascii="Times New Roman" w:hAnsi="Times New Roman"/>
          <w:sz w:val="14"/>
        </w:rPr>
        <w:t xml:space="preserve">ренние часы 16 августа тающий месяц при фазе 0,25 пройдет севернее Марса, после долгого перерыва сближений с планетами. В этот же день Луна перейдет в созвездие Близнецов, а к утру 18 августа при фазе 0,08 тесно сблизится с Венерой. Это изумительное по красоте небесное зрелище стоит посмотреть, проснувшись за несколько часов до восхода Солнца. 19 и 20 августа Луна будет находиться в созвездии Рака в самых малых фазах, а 21 августа перейдет в созвездие Льва, где и примет фазу новолуния рядом со звездой Регул. К вечеру 22 августа молодой месяц (Ф= 0,07) уже можно отыскать в лучах заходящего Солнца, а кроме него у горизонта будут находиться Меркурий и Сатурн. В последующие дни, </w:t>
      </w:r>
      <w:r>
        <w:rPr>
          <w:rFonts w:cs="Times New Roman" w:ascii="Times New Roman" w:hAnsi="Times New Roman"/>
          <w:iCs/>
          <w:sz w:val="14"/>
        </w:rPr>
        <w:t>уменьшая склонение, но увеличивая фазу, ночное светило совершит путешествие по созвездию Девы, а вечером 26 августа при фазе 0,23 будет наблюдаться южнее Спики. Через сутки уже при фазе 0,32 растущий серп Луны пересечет границу созвездия Весов, и два дня будет двигаться к созвездию Скорпиона. Вечером 27 августа лунный полудиск будет наблюдаться близ Антареса, а на следующий вечер в виде легкого овала начнет путь по созвездию Змееносца. Остаток месяца естественный спутник Земли проведет в созвездии Стрельца, где и закончит свой путь по августовскому небу при фазе 0,86 близ границы  с созвездием Козерога. Меркурий весь месяц имеет вечернюю видимость, но невооруженным глазом наблюдается только на юге страны, поскольку в северных и средних широтах заходит практически вместе с Солнцем. 3 августа планета максимально сблизится с Регулом, пройдя в полуградусе севернее. 20 августа Меркурий перейдет в созвездие Девы и останется в нем до конца месяца, достигнув вечерней элонгации 24 августа. Венера наблюдается по утрам, имея продолжительность видимости в средних широтах два с половиной часа весь месяц. Планета перемещается по созвездию Близнецов, 24 августа переходя в созвездие Рака.  В первую половину дня благодаря высокой яркости (-3,8</w:t>
      </w:r>
      <w:r>
        <w:rPr>
          <w:rFonts w:cs="Times New Roman" w:ascii="Times New Roman" w:hAnsi="Times New Roman"/>
          <w:iCs/>
          <w:sz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</w:rPr>
        <w:t>) возможны наблюдения Венеры невооруженным глазом. Марс (+1</w:t>
      </w:r>
      <w:r>
        <w:rPr>
          <w:rFonts w:cs="Times New Roman" w:ascii="Times New Roman" w:hAnsi="Times New Roman"/>
          <w:iCs/>
          <w:sz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</w:rPr>
        <w:t>) большую часть месяца движется по созвездию Тельца, начав путь севернее Гиад, а 26 августа переходит в созвездие Близнецов. Наблюдается он около 4 часов в начале месяца и более 5 часов в конце описываемого периода. Видимый его диаметр составляет около 6 секунд дуги, поэтому телескопические наблюдения не принесут сколько-нибудь серьезного результата. Юпитер (-2,8</w:t>
      </w:r>
      <w:r>
        <w:rPr>
          <w:rFonts w:cs="Times New Roman" w:ascii="Times New Roman" w:hAnsi="Times New Roman"/>
          <w:iCs/>
          <w:sz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</w:rPr>
        <w:t>) вступает в противостояние с Солнцем в середине месяца и наблюдается всю ночь, кульминируя на высоте двух десятков градусов в средних широтах. Сатурн (+1</w:t>
      </w:r>
      <w:r>
        <w:rPr>
          <w:rFonts w:cs="Times New Roman" w:ascii="Times New Roman" w:hAnsi="Times New Roman"/>
          <w:iCs/>
          <w:sz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</w:rPr>
        <w:t>) к концу первой декады месяца заканчивает вечернюю видимость. Он движется по созвездию Льва, к концу месяца достигая созвездия Девы. Уран (+6</w:t>
      </w:r>
      <w:r>
        <w:rPr>
          <w:rFonts w:cs="Times New Roman" w:ascii="Times New Roman" w:hAnsi="Times New Roman"/>
          <w:iCs/>
          <w:sz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</w:rPr>
        <w:t>) движется по созвездию Рыб и может быть найден даже невооруженным глазом в безлунные ночи второй половины месяца. Нептун (+8</w:t>
      </w:r>
      <w:r>
        <w:rPr>
          <w:rFonts w:cs="Times New Roman" w:ascii="Times New Roman" w:hAnsi="Times New Roman"/>
          <w:iCs/>
          <w:sz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</w:rPr>
        <w:t>) весь месяц находится близ звезды мю Козерога. Наблюдать самые далекие планеты можно в бинокль или телескоп, применив для поисков звездные карты из КН за январь 2009 года. Самой яркой кометой месяца является</w:t>
      </w:r>
      <w:r>
        <w:rPr>
          <w:rFonts w:cs="Times New Roman" w:ascii="Times New Roman" w:hAnsi="Times New Roman"/>
          <w:iCs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P</w:t>
      </w:r>
      <w:r>
        <w:rPr>
          <w:rFonts w:eastAsia="MS Mincho;ＭＳ 明朝" w:cs="Times New Roman" w:ascii="Times New Roman" w:hAnsi="Times New Roman"/>
          <w:sz w:val="14"/>
          <w:szCs w:val="14"/>
        </w:rPr>
        <w:t>/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Kopff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22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P</w:t>
      </w:r>
      <w:r>
        <w:rPr>
          <w:rFonts w:eastAsia="MS Mincho;ＭＳ 明朝" w:cs="Times New Roman" w:ascii="Times New Roman" w:hAnsi="Times New Roman"/>
          <w:sz w:val="14"/>
          <w:szCs w:val="14"/>
        </w:rPr>
        <w:t>), которая перемещается по созвездию Водолея. Она имеет расчетный блеск около 9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>, и видна всю ночь, поэтому август можно назвать самым благоприятным периодом для наблюдений небесной странницы. Яркими астероидами с достаточно благоприятными условиями для наблюдений будут Юнона, Веста и Мельпомена. В блеске они превысят 9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, и будут доступны даже биноклям. Первая из них движется по созвездию Рыб, вторая по созвездию Близнецов и Рака, а Мельпомена расположилась в созвездии Кита. Главным метеорным потоком месяца, безусловно, являются Персеиды, но при его максимуме Луна в фазе последней четверти будет мешать наблюдениям во второй половине ночи. Из долгопериодических переменных звезд, доступных для наблюдений в бинокль, </w:t>
      </w:r>
      <w:r>
        <w:rPr>
          <w:rFonts w:cs="Times New Roman" w:ascii="Times New Roman" w:hAnsi="Times New Roman"/>
          <w:sz w:val="14"/>
          <w:szCs w:val="14"/>
        </w:rPr>
        <w:t>6 августа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</w:rPr>
        <w:t>максимум блеска ожидается</w:t>
      </w:r>
      <w:r>
        <w:rPr>
          <w:rFonts w:cs="Times New Roman" w:ascii="Times New Roman" w:hAnsi="Times New Roman"/>
          <w:sz w:val="14"/>
          <w:szCs w:val="14"/>
        </w:rPr>
        <w:t xml:space="preserve"> у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/>
        </w:rPr>
        <w:t>R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/>
        </w:rPr>
        <w:t>Vir</w:t>
      </w:r>
      <w:r>
        <w:rPr>
          <w:rFonts w:cs="Times New Roman" w:ascii="Times New Roman" w:hAnsi="Times New Roman"/>
          <w:sz w:val="14"/>
          <w:szCs w:val="14"/>
        </w:rPr>
        <w:t xml:space="preserve"> (6,9</w:t>
      </w:r>
      <w:r>
        <w:rPr>
          <w:rFonts w:cs="Times New Roman" w:ascii="Times New Roman" w:hAnsi="Times New Roman"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sz w:val="14"/>
          <w:szCs w:val="14"/>
        </w:rPr>
        <w:t xml:space="preserve">). 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18 августа - у </w:t>
      </w:r>
      <w:r>
        <w:rPr>
          <w:rFonts w:cs="Times New Roman" w:ascii="Times New Roman" w:hAnsi="Times New Roman"/>
          <w:sz w:val="14"/>
          <w:szCs w:val="14"/>
          <w:lang w:val="en-US"/>
        </w:rPr>
        <w:t>R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/>
        </w:rPr>
        <w:t>And</w:t>
      </w:r>
      <w:r>
        <w:rPr>
          <w:rFonts w:cs="Times New Roman" w:ascii="Times New Roman" w:hAnsi="Times New Roman"/>
          <w:sz w:val="14"/>
          <w:szCs w:val="14"/>
        </w:rPr>
        <w:t xml:space="preserve"> (6,9</w:t>
      </w:r>
      <w:r>
        <w:rPr>
          <w:rFonts w:cs="Times New Roman" w:ascii="Times New Roman" w:hAnsi="Times New Roman"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sz w:val="14"/>
          <w:szCs w:val="14"/>
        </w:rPr>
        <w:t>), 23 августа - у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/>
        </w:rPr>
        <w:t>R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/>
        </w:rPr>
        <w:t>Aql</w:t>
      </w:r>
      <w:r>
        <w:rPr>
          <w:rFonts w:cs="Times New Roman" w:ascii="Times New Roman" w:hAnsi="Times New Roman"/>
          <w:sz w:val="14"/>
          <w:szCs w:val="14"/>
        </w:rPr>
        <w:t xml:space="preserve"> (6,9</w:t>
      </w:r>
      <w:r>
        <w:rPr>
          <w:rFonts w:cs="Times New Roman" w:ascii="Times New Roman" w:hAnsi="Times New Roman"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sz w:val="14"/>
          <w:szCs w:val="14"/>
        </w:rPr>
        <w:t>) и 28 августа - у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/>
        </w:rPr>
        <w:t>R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/>
        </w:rPr>
        <w:t>Cnc</w:t>
      </w:r>
      <w:r>
        <w:rPr>
          <w:rFonts w:cs="Times New Roman" w:ascii="Times New Roman" w:hAnsi="Times New Roman"/>
          <w:sz w:val="14"/>
          <w:szCs w:val="14"/>
        </w:rPr>
        <w:t xml:space="preserve"> (6,8</w:t>
      </w:r>
      <w:r>
        <w:rPr>
          <w:rFonts w:cs="Times New Roman" w:ascii="Times New Roman" w:hAnsi="Times New Roman"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sz w:val="14"/>
          <w:szCs w:val="14"/>
        </w:rPr>
        <w:t xml:space="preserve">). </w:t>
      </w:r>
      <w:r>
        <w:rPr>
          <w:rFonts w:cs="Times New Roman" w:ascii="Times New Roman" w:hAnsi="Times New Roman"/>
          <w:sz w:val="14"/>
        </w:rPr>
        <w:t xml:space="preserve">Данные о других переменных звездах приведены в обобщенной таблице КН. Оперативные сведения о новых объектах и явлениях имеются на </w:t>
      </w:r>
      <w:hyperlink r:id="rId15">
        <w:r>
          <w:rPr>
            <w:rStyle w:val="InternetLink"/>
            <w:rFonts w:cs="Times New Roman" w:ascii="Times New Roman" w:hAnsi="Times New Roman"/>
            <w:sz w:val="14"/>
          </w:rPr>
          <w:t>AstroAlert</w:t>
        </w:r>
      </w:hyperlink>
      <w:r>
        <w:rPr>
          <w:rFonts w:cs="Times New Roman" w:ascii="Times New Roman" w:hAnsi="Times New Roman"/>
          <w:sz w:val="14"/>
        </w:rPr>
        <w:t xml:space="preserve"> (</w:t>
      </w:r>
      <w:hyperlink r:id="rId16">
        <w:r>
          <w:rPr>
            <w:rStyle w:val="InternetLink"/>
            <w:rFonts w:cs="Times New Roman" w:ascii="Times New Roman" w:hAnsi="Times New Roman"/>
            <w:sz w:val="14"/>
            <w:u w:val="none"/>
          </w:rPr>
          <w:t>http://astroalert.ka-dar.ru/</w:t>
        </w:r>
      </w:hyperlink>
      <w:r>
        <w:rPr>
          <w:rFonts w:cs="Times New Roman" w:ascii="Times New Roman" w:hAnsi="Times New Roman"/>
          <w:sz w:val="14"/>
        </w:rPr>
        <w:t>).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августе 2009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1790</wp:posOffset>
                </wp:positionH>
                <wp:positionV relativeFrom="paragraph">
                  <wp:posOffset>-128905</wp:posOffset>
                </wp:positionV>
                <wp:extent cx="914400" cy="6972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0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0:4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2:4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3:0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0:37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5:1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5:3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5:5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7:4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8:1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8:5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0:1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4:5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5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7:0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7:2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23:5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2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3:1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4:4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23:2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23:3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01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01:5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4:4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5:4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8:2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8:3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9:0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9:1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20:3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21:3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21:5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23:0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7:4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8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0:0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0:1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3:1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5:0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6:2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7:3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2:1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2:2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4:3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4:4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23:31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0:59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4:20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4:3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5:42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7:5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8:1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8:47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9:3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0:4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1:0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1:5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6:4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6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9:0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9:1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2:2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4:0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5:3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6:2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1:1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1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3:3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3:3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18:4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18:57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21:1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21:1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22:23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22:3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22:34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0:0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0:1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0:5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9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9:4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22:0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22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6:5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8:4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9:1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14:1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14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16:2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16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08:26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0:2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0:2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1:2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2:11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3:1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15:1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17:5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9pt;mso-wrap-distance-left:9.05pt;mso-wrap-distance-right:9.05pt;mso-wrap-distance-top:0pt;mso-wrap-distance-bottom:0pt;margin-top:-10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0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0:4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2:4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3:0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0:37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5:1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5:3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5:5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7:4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8:1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8:5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0:1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4:5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5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7:0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7:2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23:5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2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3:1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4:4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23:2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23:3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01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01:5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4:4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5:4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8:2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8:3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9:0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9:1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20:3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21:3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21:5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23:0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7:4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8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0:0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0:1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3:1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5:0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6:2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7:3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2:1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2:2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4:3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4:4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23:31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0:59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4:20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4:3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5:42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7:5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8:1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8:47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9:3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0:4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1:0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1:5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6:4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6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9:0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9:1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2:2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4:0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5:3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6:2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1:1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1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3:3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3:3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18:4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18:57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21:1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21:1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22:23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22:3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22:34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0:0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0:1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0:5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9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9:4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22:0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22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6:5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8:4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9:1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14:1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14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16:2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16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08:26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0:2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0:2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1:2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2:11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3:1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15:1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17:5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0490</wp:posOffset>
                </wp:positionH>
                <wp:positionV relativeFrom="paragraph">
                  <wp:posOffset>-128905</wp:posOffset>
                </wp:positionV>
                <wp:extent cx="914400" cy="6972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3:2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 xml:space="preserve">16 Авг   13:44  1 К З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8:3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8:4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9:03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0:5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0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4:27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4:5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5:5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7:5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8:1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03:0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03:1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05:2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05:2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22:12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22:4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23:3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23:4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0:1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1:50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2:2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2:23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2:4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2:4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21:2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21:3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23:4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23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18:03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18:4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21:1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21:1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15:5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16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18:1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18:2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1:42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2:3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3:0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3:0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5:3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5:3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5:5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6:12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0:2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0:3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2:3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2:5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07:10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07:3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0:0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0:3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5:05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7:44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9:50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22:32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04:4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05:0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07:0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07:2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1:2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1:4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2:0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2:2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2:4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4:3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4:3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5:07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5:1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6:24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23:1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23:3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1:3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1:5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20:1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20:2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23:0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23:54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7:4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8:0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9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20:2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4:5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4:5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4:5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5:3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7:3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7:4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8:3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20:13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2:0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2:3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4:2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4:4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9pt;mso-wrap-distance-left:9.05pt;mso-wrap-distance-right:9.05pt;mso-wrap-distance-top:0pt;mso-wrap-distance-bottom:0pt;margin-top:-10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3:2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 xml:space="preserve">16 Авг   13:44  1 К Зт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8:3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8:4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9:03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0:5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0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4:27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4:5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5:5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7:5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8:1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03:0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03:1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05:2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05:2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22:12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22:4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23:3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23:4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0:1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1:50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2:2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2:23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2:4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2:4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21:2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21:3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23:4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23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18:03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18:4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21:1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21:1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15:5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16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18:1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18:2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1:42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2:3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3:0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3:0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5:3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5:3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5:5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6:12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0:2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0:3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2:3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2:5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07:10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07:3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0:0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0:3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5:05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7:44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9:50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22:32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04:4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05:0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07:0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07:2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1:2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1:4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2:0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2:2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2:4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4:3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4:3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5:07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5:1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6:24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23:1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23:3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1:3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1:5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20:1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20:2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23:0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23:54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7:4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8:0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9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20:2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4:5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4:5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4:5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5:3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7:3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7:4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8:3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20:13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2:0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2:3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4:2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4:4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28900" cy="5943600"/>
            <wp:effectExtent l="0" t="0" r="0" b="0"/>
            <wp:wrapTight wrapText="bothSides">
              <wp:wrapPolygon edited="0">
                <wp:start x="-66" y="0"/>
                <wp:lineTo x="-66" y="21555"/>
                <wp:lineTo x="21598" y="21555"/>
                <wp:lineTo x="21598" y="0"/>
                <wp:lineTo x="-66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августе 2009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7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7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Style7"/>
        <w:ind w:firstLine="720"/>
        <w:rPr>
          <w:sz w:val="10"/>
        </w:rPr>
      </w:pPr>
      <w:r>
        <w:rPr>
          <w:rFonts w:eastAsia="Courier New"/>
        </w:rPr>
        <w:t xml:space="preserve">  </w:t>
      </w:r>
    </w:p>
    <w:p>
      <w:pPr>
        <w:pStyle w:val="Normal"/>
        <w:ind w:firstLine="709"/>
        <w:rPr/>
      </w:pPr>
      <w:r>
        <w:rPr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17:58 20:52 23:48 +07° 0,85  14’47”   17:34,5  -27°19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18:39 21:43   -   +08° 0,91  14’44”   18:29,0  -26°17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9:07 22:31 00:51 +10° 0,96  14’43”   19:21,8  -24°03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4805</wp:posOffset>
                </wp:positionH>
                <wp:positionV relativeFrom="paragraph">
                  <wp:posOffset>22225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15pt;margin-top:1.7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9:26 23:18 02:03 +14° 0,99  14’44”   20:12,5  -20°45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5  19:40   -   03:19   -    -      -                 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19:50 00:02 04:37 +18° 1,00  14’46”   21:01,1  -16°35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19:59 00:45 05:54 +23° 0,99  14’50”   21:47,8  -11°44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20:07 01:26 07:10 +28° 0,96  14’55”   22:33,3  -06°25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20:14 02:08 08:26 +33° 0,91  15’01”   23:18,5  -00°49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20:23 02:49 09:44 +39° 0,85  15’09”   00:04,3  +04°52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4805</wp:posOffset>
                </wp:positionH>
                <wp:positionV relativeFrom="paragraph">
                  <wp:posOffset>15875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15pt;margin-top:1.2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20:34 03:33 11:05 +45° 0,77  15’18”   00:51,9  +10°27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20:48 04:19 12:29 +50° 0,67  15’29”   01:42,4  +15°38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21:09 05:10 13:55 +54° 0,56  15’41”   02:36,8  +20°08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21:42 06:05 15:21 +58° 0,45  15’54”   03:35,7  +23°36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22:34 07:04 16:36 +60° 0,34  16’07”   04:39,1  +25°36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23:48 08:07 17:33 +60° 0,23  16’19”   05:45,7  +25°47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  -   09:10 18:10 +58° 0,13  16’29”   06:53,0  +23°59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01:20 10:11 18:35 +54° 0,06  16’35”   07:58,6  +20°17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4805</wp:posOffset>
                </wp:positionH>
                <wp:positionV relativeFrom="paragraph">
                  <wp:posOffset>889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27.15pt;margin-top:0.7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03:00 11:09 18:51 +49° 0,01  16’37”   09:00,9  +15°04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04:39 12:04 19:04 +43° 0,00  16’33”   09:59,7  +08°50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06:15 12:55 19:14 +36° 0,02  16’24”   10:55,4  +02°07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07:47 13:45 19:24 +30° 0,07  16’11”   11:49,2  -04°35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9:17 14:34 19:35 +23° 0,14  15’57”   12:42,1  -10°52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10:45 15:23 19:47 +18° 0,22  15’41”   13:35,1  -16°26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12:12 16:13 20:03 +13° 0,32  15’26”   14:28,9  -21°00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9105</wp:posOffset>
                </wp:positionH>
                <wp:positionV relativeFrom="paragraph">
                  <wp:posOffset>254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0.2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13:34 17:03 20:25 +10° 0,42  15’12”   15:23,7  -24°24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14:49 17:55 20:57 +08° 0,53  15’01”   16:19,3  -26°31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15:51 18:47 21:42 +07° 0,63  14’53”   17:15,1  -27°17’</w:t>
      </w:r>
    </w:p>
    <w:p>
      <w:pPr>
        <w:pStyle w:val="Normal"/>
        <w:ind w:firstLine="709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16:38 19:38 22:41 +08° 0,72  14’48”   18:10,1  -26°43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17:10 20:27 23:50 +10° 0,80  14’45”   19:03,6  -24°54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17:32 21:14   -   +12° 0,87  14’45”   19:55,1  -21°58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августе 2009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</w:t>
        <w:tab/>
        <w:t xml:space="preserve">04:04 12:06 20:07   +51°   31’31”   </w:t>
        <w:tab/>
        <w:t>08:44,8  +18°04’</w:t>
        <w:tab/>
        <w:tab/>
        <w:t>16:02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</w:t>
        <w:tab/>
        <w:t xml:space="preserve">04:13 12:05 19:56   +50°   31’32”   </w:t>
        <w:tab/>
        <w:t>09:04,1  +16°45’</w:t>
        <w:tab/>
        <w:tab/>
        <w:t>15:42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1 </w:t>
        <w:tab/>
        <w:t xml:space="preserve">04:23 12:05 19:45   +49°   31’34”   </w:t>
        <w:tab/>
        <w:t>09:23,1  +15°20’</w:t>
        <w:tab/>
        <w:tab/>
        <w:t>15:22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6 </w:t>
        <w:tab/>
        <w:t xml:space="preserve">04:33 12:04 19:33   +47°   31’35”   </w:t>
        <w:tab/>
        <w:t>09:41,9  +13°48’</w:t>
        <w:tab/>
        <w:tab/>
        <w:t>15:00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1 </w:t>
        <w:tab/>
        <w:t xml:space="preserve">04:43 12:03 19:21   +45°   31’37”   </w:t>
        <w:tab/>
        <w:t>10:00,5  +12°11’</w:t>
        <w:tab/>
        <w:tab/>
        <w:t>14:38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6 </w:t>
        <w:tab/>
        <w:t xml:space="preserve">04:52 12:01 19:09   +44°   31’39”   </w:t>
        <w:tab/>
        <w:t>10:18,9  +10°29’</w:t>
        <w:tab/>
        <w:tab/>
        <w:t>14:16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1 </w:t>
        <w:tab/>
        <w:t xml:space="preserve">05:02 12:00 18:56   +42°   31’41”   </w:t>
        <w:tab/>
        <w:t>10:37,2  +08°43’</w:t>
        <w:tab/>
        <w:tab/>
        <w:t>13:54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Courier New" w:ascii="Courier New" w:hAnsi="Courier New"/>
          <w:iCs/>
          <w:sz w:val="14"/>
        </w:rPr>
        <w:tab/>
      </w:r>
      <w:r>
        <w:rPr>
          <w:rFonts w:cs="Times New Roman" w:ascii="Times New Roman" w:hAnsi="Times New Roman"/>
          <w:b/>
          <w:bCs/>
          <w:sz w:val="20"/>
        </w:rPr>
        <w:t>Соединения Луны с планетами (геоцентрические)</w:t>
      </w:r>
    </w:p>
    <w:p>
      <w:pPr>
        <w:pStyle w:val="FR1"/>
        <w:jc w:val="left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фаза Луны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265</wp:posOffset>
                </wp:positionH>
                <wp:positionV relativeFrom="paragraph">
                  <wp:posOffset>144145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11.35pt;width:54.05pt;height:36pt" coordorigin="5939,227" coordsize="1081,720">
                <v:oval id="shape_0" fillcolor="silver" stroked="t" o:allowincell="f" style="position:absolute;left:5939;top:227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227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227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6  Авг   22:00    ЮПИТЕР (-2,8) </w:t>
        <w:tab/>
        <w:t xml:space="preserve">3,4° южнее Луны </w:t>
        <w:tab/>
        <w:tab/>
        <w:t>0,9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7  Авг   02:23    НЕПТУН (+7,8) </w:t>
        <w:tab/>
        <w:t xml:space="preserve">2,9° южнее Луны </w:t>
        <w:tab/>
        <w:tab/>
        <w:t>0,9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9  Авг   17:08    УРАН (+6,0) </w:t>
        <w:tab/>
        <w:t xml:space="preserve">5,7° южнее Луны </w:t>
        <w:tab/>
        <w:tab/>
        <w:t>0,8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6 Авг   03:11    МАРС (+1,1) </w:t>
        <w:tab/>
        <w:t xml:space="preserve">3,2° южнее Луны </w:t>
        <w:tab/>
        <w:tab/>
        <w:t>0,2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7 Авг   20:45    ВЕНЕРА (-3,8) </w:t>
        <w:tab/>
        <w:t xml:space="preserve">1,7° южнее Луны </w:t>
        <w:tab/>
        <w:tab/>
        <w:t>0,0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2 Авг   05:50    САТУРН (+1,1) </w:t>
        <w:tab/>
        <w:t xml:space="preserve">6,8° севернее Луны </w:t>
        <w:tab/>
        <w:t>0,0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2 Авг   11:36    МЕРКУРИЙ (+0,3) 2,9° севернее Луны </w:t>
        <w:tab/>
        <w:t>0,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07940</wp:posOffset>
                </wp:positionH>
                <wp:positionV relativeFrom="paragraph">
                  <wp:posOffset>129540</wp:posOffset>
                </wp:positionV>
                <wp:extent cx="123190" cy="123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2pt;mso-position-vertical-relative:text;margin-left:-402.2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6160</wp:posOffset>
                </wp:positionH>
                <wp:positionV relativeFrom="paragraph">
                  <wp:posOffset>129540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2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Астероиды в августе 2009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22240</wp:posOffset>
                </wp:positionH>
                <wp:positionV relativeFrom="paragraph">
                  <wp:posOffset>197485</wp:posOffset>
                </wp:positionV>
                <wp:extent cx="123190" cy="1231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22240</wp:posOffset>
                </wp:positionH>
                <wp:positionV relativeFrom="paragraph">
                  <wp:posOffset>16573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0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7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7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7"/>
        <w:rPr/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12h08m01.75s  +07 45' 48.9"  2.598   3.124  8.8  50.4  60.11 119.3 Vir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Aug 2009  12h15m05.71s  +06 46' 56.9"  2.601   3.173  8.9  47.7  60.93 119.0 Vi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12h22m15.76s  +05 47' 57.2"  2.603   3.220  8.9  45.0  61.70 118.6 Vi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Aug 2009  12h29m31.64s  +04 48' 54.0"  2.606   3.265  8.9  42.2  62.41 118.3 Vi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12h36m53.12s  +03 49' 52.2"  2.609   3.309  8.9  39.6  63.06 117.9 Vi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Aug 2009  12h44m19.85s  +02 50' 58.0"  2.612   3.350  8.9  36.9  63.63 117.5 Vir</w:t>
      </w:r>
    </w:p>
    <w:p>
      <w:pPr>
        <w:pStyle w:val="Style7"/>
        <w:rPr/>
      </w:pPr>
      <w:r>
        <w:rPr>
          <w:rFonts w:eastAsia="MS Mincho;ＭＳ 明朝"/>
          <w:sz w:val="14"/>
          <w:lang w:val="en-US"/>
        </w:rPr>
        <w:t>31 Aug 2009  12h51m51.43s  +01 52' 17.8"  2.616   3.388  8.9  34.2  64.12 117.2 Vir</w:t>
      </w:r>
    </w:p>
    <w:p>
      <w:pPr>
        <w:pStyle w:val="Style7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00h11m47.33s  +03 41' 53.8"  2.341   1.611  9.0 124.6  14.51 118.3 Psc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Aug 2009  00h13m17.16s  +03 25' 03.6"  2.328   1.551  8.9 129.1  13.00 139.8 Psc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00h14m11.44s  +03 01' 57.9"  2.314   1.494  8.8 133.9  13.68 164.0 Psc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Aug 2009  00h14m28.50s  +02 32' 20.8"  2.301   1.441  8.6 138.8  16.50 183.6 Psc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00h14m07.34s  +01 56' 04.5"  2.288   1.392  8.5 143.9  20.65 196.5 Psc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Aug 2009  00h13m08.29s  +01 13' 15.4"  2.275   1.347  8.4 149.3  25.32 204.7 Psc</w:t>
      </w:r>
    </w:p>
    <w:p>
      <w:pPr>
        <w:pStyle w:val="Style7"/>
        <w:rPr>
          <w:rFonts w:eastAsia="MS Mincho;ＭＳ 明朝"/>
          <w:sz w:val="14"/>
        </w:rPr>
      </w:pPr>
      <w:r>
        <w:rPr>
          <w:rFonts w:eastAsia="MS Mincho;ＭＳ 明朝"/>
          <w:sz w:val="14"/>
          <w:lang w:val="en-US"/>
        </w:rPr>
        <w:t>31 Aug 2009  00h11m33.08s  +00 24' 15.6"  2.263   1.308  8.2 154.8  29.99 210.0 Psc</w:t>
      </w:r>
    </w:p>
    <w:p>
      <w:pPr>
        <w:pStyle w:val="Style7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07h18m35.80s  +21 51' 32.3"  2.546   3.471  8.4  20.6  64.87  94.8 Gem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Aug 2009  07h27m48.37s  +21 39' 33.5"  2.544   3.444  8.4  23.2  64.62  95.6 Gem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07h36m57.10s  +21 25' 50.5"  2.541   3.414  8.4  25.9  64.33  96.4 Gem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Aug 2009  07h46m01.58s  +21 10' 28.3"  2.539   3.382  8.4  28.5  64.01  97.2 Gem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07h55m01.21s  +20 53' 33.1"  2.536   3.346  8.4  31.2  63.61  97.9 Gem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Aug 2009  08h03m55.31s  +20 35' 12.2"  2.534   3.308  8.4  34.0  63.15  98.6 Cnc</w:t>
      </w:r>
    </w:p>
    <w:p>
      <w:pPr>
        <w:pStyle w:val="Style7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31 Aug 2009  08h12m43.30s  +20 15' 32.9"  2.531   3.267  8.4  36.7  62.63  99.2 Cnc</w:t>
      </w:r>
    </w:p>
    <w:p>
      <w:pPr>
        <w:pStyle w:val="Style7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Iris (7)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18h25m34.61s  -19 05' 40.7"  2.514   1.601  9.3 147.1  26.00 272.7 Sgr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Aug 2009  18h22m20.18s  -19 03' 42.5"  2.503   1.627  9.4 141.5  21.03 272.9 Sg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18h19m48.84s  -19 02' 07.0"  2.490   1.658  9.5 136.2  15.71 273.3 Sg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Aug 2009  18h18m03.00s  -19 00' 55.4"  2.478   1.693  9.6 131.0  10.16 274.0 Sg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18h17m04.18s  -19 00' 06.1"  2.466   1.732  9.6 126.0   4.49 276.9 Sg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Aug 2009  18h16m52.92s  -18 59' 34.6"  2.454   1.774  9.7 121.1   1.28  70.8 Sg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Aug 2009  18h17m28.53s  -18 59' 14.9"  2.441   1.818  9.8 116.5   6.74  87.0 Sgr</w:t>
      </w:r>
    </w:p>
    <w:p>
      <w:pPr>
        <w:pStyle w:val="Style7"/>
        <w:rPr/>
      </w:pPr>
      <w:r>
        <w:rPr>
          <w:rFonts w:cs="Times New Roman" w:ascii="Times New Roman" w:hAnsi="Times New Roman"/>
          <w:b/>
          <w:sz w:val="16"/>
        </w:rPr>
        <w:t>Психе</w:t>
      </w:r>
      <w:r>
        <w:rPr>
          <w:rFonts w:cs="Times New Roman" w:ascii="Times New Roman" w:hAnsi="Times New Roman"/>
          <w:b/>
          <w:sz w:val="16"/>
          <w:lang w:val="en-US"/>
        </w:rPr>
        <w:t xml:space="preserve"> (16)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21h06m35.86s  -14 59' 26.6"  2.708   1.697  9.5 173.9  31.64 248.9 Cap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Aug 2009  21h02m34.24s  -15 22' 30.7"  2.702   1.688  9.3 178.6  32.31 248.9 Cap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20h58m30.44s  -15 45' 47.8"  2.695   1.685  9.4 174.1  32.07 248.9 Cap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Aug 2009  20h54m31.70s  -16 08' 43.0"  2.689   1.690  9.6 168.3  30.89 248.7 Cap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20h50m45.47s  -16 30' 42.3"  2.683   1.701  9.7 162.6  28.76 248.4 Cap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Aug 2009  20h47m19.01s  -16 51' 14.0"  2.677   1.718  9.8 156.9  25.78 247.9 Cap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Aug 2009  20h44m18.62s  -17 09' 52.5"  2.671   1.741  9.9 151.3  22.13 247.0 Cap</w:t>
      </w:r>
    </w:p>
    <w:p>
      <w:pPr>
        <w:pStyle w:val="Header"/>
        <w:rPr>
          <w:rFonts w:ascii="Courier New" w:hAnsi="Courier New" w:eastAsia="MS Mincho;ＭＳ 明朝" w:cs="Courier New"/>
          <w:b/>
          <w:b/>
          <w:bCs/>
          <w:sz w:val="16"/>
          <w:lang w:val="en-US"/>
        </w:rPr>
      </w:pPr>
      <w:r>
        <w:rPr>
          <w:rFonts w:eastAsia="MS Mincho;ＭＳ 明朝"/>
          <w:b/>
          <w:bCs/>
          <w:sz w:val="16"/>
        </w:rPr>
        <w:t>Мельпомена</w:t>
      </w:r>
      <w:r>
        <w:rPr>
          <w:rFonts w:eastAsia="MS Mincho;ＭＳ 明朝"/>
          <w:b/>
          <w:bCs/>
          <w:sz w:val="16"/>
          <w:lang w:val="en-US"/>
        </w:rPr>
        <w:t xml:space="preserve"> (18)</w:t>
      </w:r>
    </w:p>
    <w:p>
      <w:pPr>
        <w:pStyle w:val="Style7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01h09m32.54s  +02 47' 45.9"  1.844   1.211  9.4 111.6  47.35  94.0 Psc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Aug 2009  01h15m40.66s  +02 37' 54.0"  1.838   1.163  9.3 115.0  43.94  98.5 Cet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01h21m17.22s  +02 21' 27.3"  1.831   1.116  9.2 118.5  40.43 104.2 Cet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Aug 2009  01h26m18.17s  +01 58' 04.9"  1.826   1.072  9.1 122.2  36.93 111.4 Cet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01h30m39.21s  +01 27' 32.0"  1.821   1.031  8.9 126.1  33.71 120.4 Cet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Aug 2009  01h34m16.53s  +00 49' 46.2"  1.816   0.992  8.8 130.1  31.15 131.6 Cet</w:t>
      </w:r>
    </w:p>
    <w:p>
      <w:pPr>
        <w:pStyle w:val="Style7"/>
        <w:rPr>
          <w:rFonts w:eastAsia="MS Mincho;ＭＳ 明朝"/>
          <w:sz w:val="14"/>
        </w:rPr>
      </w:pPr>
      <w:r>
        <w:rPr>
          <w:rFonts w:eastAsia="MS Mincho;ＭＳ 明朝"/>
          <w:sz w:val="14"/>
          <w:lang w:val="en-US"/>
        </w:rPr>
        <w:t>31 Aug 2009  01h37m07.11s  +00 04' 57.7"  1.812   0.956  8.7 134.3  29.63 144.5 Cet</w:t>
      </w:r>
    </w:p>
    <w:p>
      <w:pPr>
        <w:pStyle w:val="Header"/>
        <w:rPr>
          <w:rFonts w:ascii="Courier New" w:hAnsi="Courier New" w:eastAsia="MS Mincho;ＭＳ 明朝" w:cs="Courier New"/>
          <w:b/>
          <w:b/>
          <w:bCs/>
          <w:sz w:val="16"/>
          <w:lang w:val="en-US"/>
        </w:rPr>
      </w:pPr>
      <w:r>
        <w:rPr>
          <w:rFonts w:eastAsia="MS Mincho;ＭＳ 明朝"/>
          <w:b/>
          <w:bCs/>
          <w:sz w:val="16"/>
        </w:rPr>
        <w:t>Thisbe</w:t>
      </w:r>
      <w:r>
        <w:rPr>
          <w:rFonts w:eastAsia="MS Mincho;ＭＳ 明朝"/>
          <w:b/>
          <w:bCs/>
          <w:sz w:val="16"/>
          <w:lang w:val="en-US"/>
        </w:rPr>
        <w:t xml:space="preserve"> (88)</w:t>
      </w:r>
    </w:p>
    <w:p>
      <w:pPr>
        <w:pStyle w:val="Style7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22h19m04.56s  -03 29' 43.8"  2.316   1.367 10.3 152.7  23.47 270.2 Aqr</w:t>
      </w:r>
    </w:p>
    <w:p>
      <w:pPr>
        <w:pStyle w:val="Style7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Aug 2009  22h15m49.17s  -03 31' 35.7"  2.318   1.346 10.1 158.0  27.10 265.9 Aq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22h12m08.50s  -03 37' 22.9"  2.320   1.331 10.0 163.2  30.05 262.7 Aq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Aug 2009  22h08m09.35s  -03 46' 44.7"  2.322   1.322  9.9 168.1  32.11 260.1 Aq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22h03m59.85s  -03 59' 10.5"  2.324   1.318  9.8 171.8  33.07 258.0 Aq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Aug 2009  21h59m49.22s  -04 13' 59.4"  2.327   1.322  9.8 172.2  32.83 256.1 Aqr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Aug 2009  21h55m46.75s  -04 30' 25.3"  2.330   1.331  9.9 168.9  31.42 254.4 Aqr</w:t>
      </w:r>
    </w:p>
    <w:p>
      <w:pPr>
        <w:pStyle w:val="Header"/>
        <w:rPr>
          <w:rFonts w:ascii="Courier New" w:hAnsi="Courier New" w:eastAsia="MS Mincho;ＭＳ 明朝" w:cs="Courier New"/>
          <w:b/>
          <w:b/>
          <w:bCs/>
          <w:sz w:val="16"/>
          <w:lang w:val="en-US"/>
        </w:rPr>
      </w:pPr>
      <w:r>
        <w:rPr>
          <w:rFonts w:eastAsia="MS Mincho;ＭＳ 明朝"/>
          <w:b/>
          <w:bCs/>
          <w:sz w:val="16"/>
          <w:lang w:val="en-US"/>
        </w:rPr>
        <w:t>Julia (89)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00h55m16.35s  +23 55' 44.7"  2.082   1.440 10.2 115.0  39.49  12.2 And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Aug 2009  00h56m11.98s  +25 11' 00.8"  2.083   1.398 10.1 118.7  37.24   4.5 Psc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00h56m19.29s  +26 22' 56.3"  2.083   1.357 10.0 122.5  35.34 355.5 Psc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Aug 2009  00h55m35.94s  +27 30' 40.8"  2.084   1.320  9.9 126.3  33.99 345.5 Psc</w:t>
      </w:r>
    </w:p>
    <w:p>
      <w:pPr>
        <w:pStyle w:val="Style7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Aug 2009  00h54m00.94s  +28 33' 19.8"  2.085   1.286  9.8 130.2  33.27 334.8 Ps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4455</wp:posOffset>
                </wp:positionH>
                <wp:positionV relativeFrom="paragraph">
                  <wp:posOffset>144780</wp:posOffset>
                </wp:positionV>
                <wp:extent cx="123190" cy="1231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4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Courier New" w:hAnsi="Courier New" w:eastAsia="MS Mincho;ＭＳ 明朝" w:cs="Courier New"/>
          <w:bCs w:val="false"/>
          <w:sz w:val="10"/>
          <w:szCs w:val="10"/>
          <w:lang w:val="en-US"/>
        </w:rPr>
      </w:pPr>
      <w:r>
        <w:rPr>
          <w:rFonts w:eastAsia="MS Mincho;ＭＳ 明朝" w:cs="Courier New" w:ascii="Courier New" w:hAnsi="Courier New"/>
          <w:bCs w:val="false"/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2"/>
          <w:szCs w:val="22"/>
        </w:rPr>
        <w:t>Кометы</w:t>
      </w:r>
      <w:r>
        <w:rPr>
          <w:rFonts w:cs="Courier New" w:ascii="Courier New" w:hAnsi="Courier New"/>
          <w:b/>
        </w:rPr>
        <w:t xml:space="preserve"> в августе 2009 год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блеск комет может отличатся от предсказанного до нескольких звездных величин)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/</w:t>
      </w:r>
      <w:r>
        <w:rPr>
          <w:rFonts w:eastAsia="MS Mincho;ＭＳ 明朝" w:cs="Times New Roman" w:ascii="Times New Roman" w:hAnsi="Times New Roman"/>
          <w:b/>
          <w:lang w:val="en-US"/>
        </w:rPr>
        <w:t>Kopff</w:t>
      </w:r>
      <w:r>
        <w:rPr>
          <w:rFonts w:eastAsia="MS Mincho;ＭＳ 明朝" w:cs="Times New Roman" w:ascii="Times New Roman" w:hAnsi="Times New Roman"/>
          <w:b/>
        </w:rPr>
        <w:t xml:space="preserve"> (22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)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6"/>
        </w:rPr>
      </w:pPr>
      <w:r>
        <w:rPr>
          <w:b/>
          <w:sz w:val="16"/>
        </w:rPr>
        <w:t xml:space="preserve">       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23h00m05.24s  -10 41' 25.3"  1.715   0.775  8.5 146.5  17.15 189.7 Aqr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3 Aug 2009  22h59m56.47s  -10 55' 08.4"  1.723   0.775  8.6 148.5  18.51 197.3 Aqr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5 Aug 2009  22h59m39.44s  -11 09' 26.5"  1.731   0.775  8.6 150.5  20.01 203.6 Aqr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Aug 2009  22h59m14.54s  -11 24' 14.4"  1.739   0.775  8.7 152.5  21.55 208.7 Aqr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9 Aug 2009  22h58m42.22s  -11 39' 27.1"  1.747   0.776  8.8 154.6  23.07 213.0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22h58m02.96s  -11 54' 59.1"  1.756   0.778  8.8 156.7  24.51 216.6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Aug 2009  22h57m17.31s  -12 10' 44.5"  1.764   0.781  8.9 158.8  25.83 219.6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Aug 2009  22h56m25.83s  -12 26' 37.5"  1.773   0.784  8.9 160.9  26.98 222.3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Aug 2009  22h55m29.18s  -12 42' 31.6"  1.782   0.789  9.0 163.0  27.94 224.6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Aug 2009  22h54m28.06s  -12 58' 20.4"  1.790   0.793  9.1 165.0  28.68 226.6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22h53m23.24s  -13 13' 57.2"  1.800   0.799  9.1 167.1  29.18 228.4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Aug 2009  22h52m15.52s  -13 29' 15.6"  1.809   0.806  9.2 169.0  29.42 230.0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5 Aug 2009  22h51m05.71s  -13 44' 09.4"  1.818   0.813  9.3 170.8  29.42 231.5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7 Aug 2009  22h49m54.62s  -13 58' 32.9"  1.827   0.821  9.4 172.3  29.17 232.8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9 Aug 2009  22h48m43.02s  -14 12' 21.0"  1.837   0.830  9.5 173.4  28.69 234.1 Aqr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Aug 2009  22h47m31.63s  -14 25' 29.0"  1.847   0.840  9.5 173.8  27.99 235.3 Aqr</w:t>
      </w:r>
    </w:p>
    <w:p>
      <w:pPr>
        <w:pStyle w:val="Style7"/>
        <w:ind w:firstLine="284"/>
        <w:jc w:val="center"/>
        <w:rPr/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P/Christensen (P/2006 W3)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20h56m27.53s  +28 16' 50.8"  3.136   2.349 11.8 133.6  98.77 236.6 Vul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3 Aug 2009  20h51m30.55s  +27 32' 11.9"  3.137   2.338 11.8 134.9 100.56 235.3 Vul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5 Aug 2009  20h46m35.14s  +26 45' 20.7"  3.139   2.328 11.8 136.1 102.13 234.0 Vul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Aug 2009  20h41m42.20s  +25 56' 23.7"  3.141   2.321 11.8 137.1 103.46 232.8 Vul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9 Aug 2009  20h36m52.61s  +25 05' 28.2"  3.143   2.316 11.8 137.9 104.53 231.6 Vul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20h32m07.21s  +24 12' 42.7"  3.145   2.313 11.8 138.5 105.34 230.4 Vul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Aug 2009  20h27m26.79s  +23 18' 16.8"  3.147   2.312 11.8 138.9 105.88 229.2 Vul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Aug 2009  20h22m52.09s  +22 22' 20.6"  3.150   2.313 11.8 139.1 106.13 228.1 Vul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Aug 2009  20h18m23.81s  +21 25' 05.3"  3.152   2.317 11.8 139.1 106.09 227.0 Sge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Aug 2009  20h14m02.58s  +20 26' 42.4"  3.154   2.322 11.8 138.8 105.77 225.8 Sge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20h09m48.98s  +19 27' 24.1"  3.157   2.330 11.8 138.2 105.16 224.7 Sge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Aug 2009  20h05m43.51s  +18 27' 22.8"  3.160   2.339 11.8 137.5 104.28 223.6 Sge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7 Aug 2009  19h57m58.56s  +16 26' 00.6"  3.166   2.365 11.9 135.4 101.75 221.5 Sge</w:t>
      </w:r>
    </w:p>
    <w:p>
      <w:pPr>
        <w:pStyle w:val="Style7"/>
        <w:ind w:firstLine="284"/>
        <w:rPr>
          <w:rFonts w:eastAsia="MS Mincho;ＭＳ 明朝"/>
          <w:sz w:val="14"/>
        </w:rPr>
      </w:pPr>
      <w:r>
        <w:rPr>
          <w:rFonts w:eastAsia="MS Mincho;ＭＳ 明朝"/>
          <w:sz w:val="14"/>
          <w:lang w:val="en-US"/>
        </w:rPr>
        <w:t xml:space="preserve">31 Aug 2009  19h50m50.10s  +14 24' 10.8"  3.172   2.399 11.9 132.7  98.35 219.3 Aql </w:t>
      </w:r>
    </w:p>
    <w:p>
      <w:pPr>
        <w:pStyle w:val="Style7"/>
        <w:ind w:firstLine="284"/>
        <w:jc w:val="center"/>
        <w:rPr/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P/LINEAR (217P)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Aug 2009  01h54m43.05s  -02 58' 47.8"  1.322   0.651 12.3 102.8 167.32  88.9 Cet</w:t>
      </w:r>
    </w:p>
    <w:p>
      <w:pPr>
        <w:pStyle w:val="Style7"/>
        <w:ind w:firstLine="284"/>
        <w:rPr/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  <w:lang w:val="en-US"/>
        </w:rPr>
        <w:t>5 Aug 2009  02h12m46.99s  -02 54' 48.8"  1.303   0.632 12.2 102.2 169.57  89.5 Cet</w:t>
      </w:r>
    </w:p>
    <w:p>
      <w:pPr>
        <w:pStyle w:val="Style7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Aug 2009  02h21m53.39s  -02 53' 44.5"  1.295   0.624 12.1 101.8 170.21  89.7 Cet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Aug 2009  02h40m09.51s  -02 53' 23.7"  1.279   0.609 12.0 101.1 170.42  90.2 Cet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Aug 2009  02h49m16.86s  -02 54' 05.5"  1.272   0.603 11.9 100.7 169.95  90.5 Eri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Aug 2009  02h58m22.10s  -02 55' 20.7"  1.265   0.598 11.9 100.4 169.10  90.7 Eri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Aug 2009  03h07m23.97s  -02 57' 07.6"  1.259   0.593 11.9 100.0 167.86  90.9 Eri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Aug 2009  03h16m21.23s  -02 59' 24.4"  1.253   0.589 11.8  99.6 166.24  91.1 Eri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Aug 2009  03h25m12.71s  -03 02' 08.6"  1.248   0.586 11.8  99.3 164.27  91.3 Eri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Aug 2009  03h33m57.31s  -03 05' 17.3"  1.243   0.583 11.8  98.9 161.97  91.5 Eri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5 Aug 2009  03h42m34.02s  -03 08' 47.8"  1.239   0.581 11.8  98.6 159.36  91.7 Eri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7 Aug 2009  03h51m01.92s  -03 12' 37.0"  1.235   0.579 11.7  98.3 156.48  91.9 Eri</w:t>
      </w:r>
    </w:p>
    <w:p>
      <w:pPr>
        <w:pStyle w:val="Style7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9 Aug 2009  03h59m20.16s  -03 16' 42.4"  1.232   0.578 11.7  98.1 153.35  92.0 Eri</w:t>
      </w:r>
    </w:p>
    <w:p>
      <w:pPr>
        <w:pStyle w:val="Style7"/>
        <w:ind w:firstLine="284"/>
        <w:rPr>
          <w:rFonts w:eastAsia="MS Mincho;ＭＳ 明朝"/>
          <w:sz w:val="14"/>
        </w:rPr>
      </w:pPr>
      <w:r>
        <w:rPr>
          <w:rFonts w:eastAsia="MS Mincho;ＭＳ 明朝"/>
          <w:sz w:val="14"/>
          <w:lang w:val="en-US"/>
        </w:rPr>
        <w:t>31 Aug 2009  04h07m27.99s  -03 21' 01.5"  1.229   0.578 11.7  97.8 149.99  92.2 Eri</w:t>
      </w:r>
    </w:p>
    <w:p>
      <w:pPr>
        <w:pStyle w:val="Style7"/>
        <w:ind w:firstLine="284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Heading6"/>
        <w:rPr>
          <w:rFonts w:ascii="Courier New" w:hAnsi="Courier New" w:cs="Courier New"/>
          <w:bCs w:val="false"/>
        </w:rPr>
      </w:pPr>
      <w:r>
        <w:rPr>
          <w:rFonts w:cs="Courier New" w:ascii="Courier New" w:hAnsi="Courier New"/>
          <w:bCs w:val="false"/>
        </w:rPr>
        <w:t>Покрытия звезд астероидами в августе 2009 года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Дата           время(</w:t>
      </w:r>
      <w:r>
        <w:rPr>
          <w:rFonts w:cs="Arial" w:ascii="Arial" w:hAnsi="Arial"/>
          <w:b/>
          <w:sz w:val="14"/>
          <w:szCs w:val="14"/>
          <w:lang w:val="en-US"/>
        </w:rPr>
        <w:t>UT</w:t>
      </w:r>
      <w:r>
        <w:rPr>
          <w:rFonts w:cs="Arial" w:ascii="Arial" w:hAnsi="Arial"/>
          <w:b/>
          <w:sz w:val="14"/>
          <w:szCs w:val="14"/>
        </w:rPr>
        <w:t xml:space="preserve">)    </w:t>
      </w:r>
      <w:r>
        <w:rPr>
          <w:rFonts w:cs="Arial" w:ascii="Arial" w:hAnsi="Arial"/>
          <w:b/>
          <w:sz w:val="14"/>
          <w:szCs w:val="14"/>
          <w:lang w:val="en-US"/>
        </w:rPr>
        <w:t>d</w:t>
      </w:r>
      <w:r>
        <w:rPr>
          <w:rFonts w:cs="Arial" w:ascii="Arial" w:hAnsi="Arial"/>
          <w:b/>
          <w:sz w:val="14"/>
          <w:szCs w:val="14"/>
        </w:rPr>
        <w:t xml:space="preserve">(км)   </w:t>
      </w:r>
      <w:r>
        <w:rPr>
          <w:rFonts w:cs="Arial" w:ascii="Arial" w:hAnsi="Arial"/>
          <w:b/>
          <w:sz w:val="14"/>
          <w:szCs w:val="14"/>
          <w:lang w:val="en-US"/>
        </w:rPr>
        <w:t>d</w:t>
      </w:r>
      <w:r>
        <w:rPr>
          <w:rFonts w:cs="Arial" w:ascii="Arial" w:hAnsi="Arial"/>
          <w:b/>
          <w:sz w:val="14"/>
          <w:szCs w:val="14"/>
        </w:rPr>
        <w:t xml:space="preserve"> ”        длит.     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</w:t>
      </w:r>
      <w:r>
        <w:rPr>
          <w:rFonts w:cs="Arial" w:ascii="Symbol" w:hAnsi="Symbol"/>
          <w:b/>
          <w:sz w:val="14"/>
          <w:szCs w:val="14"/>
          <w:lang w:val="en-US"/>
        </w:rPr>
        <w:t>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элон.   звезда                                 астероид</w:t>
      </w:r>
    </w:p>
    <w:p>
      <w:pPr>
        <w:pStyle w:val="Normal"/>
        <w:rPr/>
      </w:pPr>
      <w:r>
        <w:rPr>
          <w:rFonts w:cs="Courier New" w:ascii="Courier New" w:hAnsi="Courier New"/>
          <w:b/>
          <w:sz w:val="14"/>
          <w:szCs w:val="14"/>
          <w:lang w:val="en-US"/>
        </w:rPr>
        <w:t>Aug</w:t>
      </w:r>
      <w:r>
        <w:rPr>
          <w:rFonts w:cs="Courier New" w:ascii="Courier New" w:hAnsi="Courier New"/>
          <w:b/>
          <w:sz w:val="14"/>
          <w:szCs w:val="14"/>
        </w:rPr>
        <w:t xml:space="preserve"> 24    0  2.6    83  0.03   2.8</w:t>
      </w:r>
      <w:r>
        <w:rPr>
          <w:rFonts w:cs="Courier New" w:ascii="Courier New" w:hAnsi="Courier New"/>
          <w:b/>
          <w:sz w:val="14"/>
          <w:szCs w:val="14"/>
          <w:lang w:val="en-US"/>
        </w:rPr>
        <w:t>s</w:t>
      </w:r>
      <w:r>
        <w:rPr>
          <w:rFonts w:cs="Courier New" w:ascii="Courier New" w:hAnsi="Courier New"/>
          <w:b/>
          <w:sz w:val="14"/>
          <w:szCs w:val="14"/>
        </w:rPr>
        <w:t xml:space="preserve">  9.4  3.8   60  </w:t>
      </w:r>
      <w:r>
        <w:rPr>
          <w:rFonts w:cs="Courier New" w:ascii="Courier New" w:hAnsi="Courier New"/>
          <w:b/>
          <w:sz w:val="14"/>
          <w:szCs w:val="14"/>
          <w:lang w:val="en-US"/>
        </w:rPr>
        <w:t>TYC</w:t>
      </w:r>
      <w:r>
        <w:rPr>
          <w:rFonts w:cs="Courier New" w:ascii="Courier New" w:hAnsi="Courier New"/>
          <w:b/>
          <w:sz w:val="14"/>
          <w:szCs w:val="14"/>
        </w:rPr>
        <w:t xml:space="preserve"> 2934-00106-1      71 </w:t>
      </w:r>
      <w:r>
        <w:rPr>
          <w:rFonts w:cs="Courier New" w:ascii="Courier New" w:hAnsi="Courier New"/>
          <w:b/>
          <w:sz w:val="14"/>
          <w:szCs w:val="14"/>
          <w:lang w:val="en-US"/>
        </w:rPr>
        <w:t>Niobe</w:t>
      </w:r>
      <w:r>
        <w:rPr>
          <w:rFonts w:cs="Courier New" w:ascii="Courier New" w:hAnsi="Courier New"/>
          <w:b/>
          <w:sz w:val="14"/>
          <w:szCs w:val="14"/>
        </w:rPr>
        <w:t xml:space="preserve">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14"/>
          <w:szCs w:val="14"/>
          <w:lang w:val="en-US"/>
        </w:rPr>
        <w:t>Aug</w:t>
      </w:r>
      <w:r>
        <w:rPr>
          <w:rFonts w:cs="Courier New" w:ascii="Courier New" w:hAnsi="Courier New"/>
          <w:b/>
          <w:sz w:val="14"/>
          <w:szCs w:val="14"/>
        </w:rPr>
        <w:t xml:space="preserve"> 25   16 57.7    43  0.02   2.6</w:t>
      </w:r>
      <w:r>
        <w:rPr>
          <w:rFonts w:cs="Courier New" w:ascii="Courier New" w:hAnsi="Courier New"/>
          <w:b/>
          <w:sz w:val="14"/>
          <w:szCs w:val="14"/>
          <w:lang w:val="en-US"/>
        </w:rPr>
        <w:t>s</w:t>
      </w:r>
      <w:r>
        <w:rPr>
          <w:rFonts w:cs="Courier New" w:ascii="Courier New" w:hAnsi="Courier New"/>
          <w:b/>
          <w:sz w:val="14"/>
          <w:szCs w:val="14"/>
        </w:rPr>
        <w:t xml:space="preserve">  9.6  5.3  147  </w:t>
      </w:r>
      <w:r>
        <w:rPr>
          <w:rFonts w:cs="Courier New" w:ascii="Courier New" w:hAnsi="Courier New"/>
          <w:b/>
          <w:sz w:val="14"/>
          <w:szCs w:val="14"/>
          <w:lang w:val="en-US"/>
        </w:rPr>
        <w:t>TYC</w:t>
      </w:r>
      <w:r>
        <w:rPr>
          <w:rFonts w:cs="Courier New" w:ascii="Courier New" w:hAnsi="Courier New"/>
          <w:b/>
          <w:sz w:val="14"/>
          <w:szCs w:val="14"/>
        </w:rPr>
        <w:t xml:space="preserve"> 1647-00970-1     132 </w:t>
      </w:r>
      <w:r>
        <w:rPr>
          <w:rFonts w:cs="Courier New" w:ascii="Courier New" w:hAnsi="Courier New"/>
          <w:b/>
          <w:sz w:val="14"/>
          <w:szCs w:val="14"/>
          <w:lang w:val="en-US"/>
        </w:rPr>
        <w:t>Aethra</w:t>
      </w:r>
      <w:r>
        <w:rPr>
          <w:rFonts w:cs="Courier New" w:ascii="Courier New" w:hAnsi="Courier New"/>
          <w:b/>
          <w:sz w:val="14"/>
          <w:szCs w:val="14"/>
        </w:rPr>
        <w:t xml:space="preserve">    </w:t>
      </w:r>
    </w:p>
    <w:p>
      <w:pPr>
        <w:pStyle w:val="Style7"/>
        <w:rPr/>
      </w:pPr>
      <w:r>
        <w:rPr>
          <w:rFonts w:cs="Times New Roman" w:ascii="Times New Roman" w:hAnsi="Times New Roman"/>
          <w:b/>
          <w:bCs/>
          <w:sz w:val="14"/>
        </w:rPr>
        <w:t>Обозначения для покрытий звезд астероидами</w:t>
      </w:r>
      <w:r>
        <w:rPr>
          <w:rFonts w:cs="Times New Roman" w:ascii="Times New Roman" w:hAnsi="Times New Roman"/>
          <w:sz w:val="14"/>
        </w:rPr>
        <w:t xml:space="preserve">: Дата покрытия, </w:t>
      </w:r>
      <w:r>
        <w:rPr>
          <w:rFonts w:cs="Times New Roman" w:ascii="Times New Roman" w:hAnsi="Times New Roman"/>
          <w:sz w:val="14"/>
          <w:lang w:val="en-US"/>
        </w:rPr>
        <w:t>U</w:t>
      </w:r>
      <w:r>
        <w:rPr>
          <w:rFonts w:cs="Times New Roman" w:ascii="Times New Roman" w:hAnsi="Times New Roman"/>
          <w:sz w:val="14"/>
        </w:rPr>
        <w:t>.</w:t>
      </w:r>
      <w:r>
        <w:rPr>
          <w:rFonts w:cs="Times New Roman" w:ascii="Times New Roman" w:hAnsi="Times New Roman"/>
          <w:sz w:val="14"/>
          <w:lang w:val="en-US"/>
        </w:rPr>
        <w:t>T</w:t>
      </w:r>
      <w:r>
        <w:rPr>
          <w:rFonts w:cs="Times New Roman" w:ascii="Times New Roman" w:hAnsi="Times New Roman"/>
          <w:sz w:val="14"/>
        </w:rPr>
        <w:t xml:space="preserve">. - всемирное время покрытия,    </w:t>
      </w:r>
      <w:r>
        <w:rPr>
          <w:rFonts w:cs="Times New Roman" w:ascii="Times New Roman" w:hAnsi="Times New Roman"/>
          <w:sz w:val="14"/>
          <w:szCs w:val="14"/>
          <w:lang w:val="en-US"/>
        </w:rPr>
        <w:t>d</w:t>
      </w:r>
      <w:r>
        <w:rPr>
          <w:rFonts w:cs="Times New Roman" w:ascii="Times New Roman" w:hAnsi="Times New Roman"/>
          <w:sz w:val="14"/>
          <w:szCs w:val="14"/>
        </w:rPr>
        <w:t xml:space="preserve">(км) - физический диаметр астероида,  </w:t>
      </w:r>
      <w:r>
        <w:rPr>
          <w:rFonts w:cs="Times New Roman" w:ascii="Times New Roman" w:hAnsi="Times New Roman"/>
          <w:sz w:val="14"/>
          <w:szCs w:val="14"/>
          <w:lang w:val="en-US"/>
        </w:rPr>
        <w:t>d</w:t>
      </w:r>
      <w:r>
        <w:rPr>
          <w:rFonts w:cs="Times New Roman" w:ascii="Times New Roman" w:hAnsi="Times New Roman"/>
          <w:sz w:val="14"/>
          <w:szCs w:val="14"/>
        </w:rPr>
        <w:t xml:space="preserve"> ” -  угловой диаметр астероида, длит.</w:t>
      </w:r>
      <w:r>
        <w:rPr>
          <w:rFonts w:cs="Times New Roman" w:ascii="Times New Roman" w:hAnsi="Times New Roman"/>
          <w:sz w:val="14"/>
        </w:rPr>
        <w:t xml:space="preserve"> - длительность покрытия (сек.),  </w:t>
      </w:r>
      <w:r>
        <w:rPr>
          <w:rFonts w:cs="Times New Roman" w:ascii="Times New Roman" w:hAnsi="Times New Roman"/>
          <w:sz w:val="14"/>
          <w:lang w:val="en-US"/>
        </w:rPr>
        <w:t>m</w:t>
      </w:r>
      <w:r>
        <w:rPr>
          <w:rFonts w:cs="Times New Roman" w:ascii="Times New Roman" w:hAnsi="Times New Roman"/>
          <w:sz w:val="14"/>
        </w:rPr>
        <w:t xml:space="preserve"> - звездная величина звезды,  </w:t>
      </w:r>
      <w:r>
        <w:rPr>
          <w:rFonts w:cs="Symbol" w:ascii="Symbol" w:hAnsi="Symbol"/>
          <w:sz w:val="14"/>
          <w:szCs w:val="14"/>
          <w:lang w:val="en-US"/>
        </w:rPr>
        <w:t></w:t>
      </w:r>
      <w:r>
        <w:rPr>
          <w:rFonts w:cs="Times New Roman" w:ascii="Times New Roman" w:hAnsi="Times New Roman"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sz w:val="14"/>
          <w:szCs w:val="14"/>
        </w:rPr>
        <w:t xml:space="preserve"> -</w:t>
      </w:r>
      <w:r>
        <w:rPr>
          <w:rFonts w:cs="Times New Roman" w:ascii="Times New Roman" w:hAnsi="Times New Roman"/>
          <w:sz w:val="14"/>
        </w:rPr>
        <w:t xml:space="preserve"> падение блеска, элон. - элонгация в момент покрытия, звезда - номер звезды по </w:t>
      </w:r>
      <w:r>
        <w:rPr>
          <w:rFonts w:cs="Times New Roman" w:ascii="Times New Roman" w:hAnsi="Times New Roman"/>
          <w:sz w:val="14"/>
          <w:szCs w:val="14"/>
          <w:lang w:val="en-US"/>
        </w:rPr>
        <w:t>Hip</w:t>
      </w:r>
      <w:r>
        <w:rPr>
          <w:rFonts w:cs="Times New Roman" w:ascii="Times New Roman" w:hAnsi="Times New Roman"/>
          <w:sz w:val="14"/>
          <w:szCs w:val="14"/>
        </w:rPr>
        <w:t xml:space="preserve"> или </w:t>
      </w:r>
      <w:r>
        <w:rPr>
          <w:rFonts w:cs="Times New Roman" w:ascii="Times New Roman" w:hAnsi="Times New Roman"/>
          <w:sz w:val="14"/>
          <w:szCs w:val="14"/>
          <w:lang w:val="en-US"/>
        </w:rPr>
        <w:t>TYC</w:t>
      </w:r>
      <w:r>
        <w:rPr>
          <w:rFonts w:cs="Times New Roman" w:ascii="Times New Roman" w:hAnsi="Times New Roman"/>
          <w:sz w:val="14"/>
        </w:rPr>
        <w:t>, астероид – номер и название астероида.</w:t>
      </w:r>
    </w:p>
    <w:p>
      <w:pPr>
        <w:pStyle w:val="Normal"/>
        <w:rPr/>
      </w:pPr>
      <w:r>
        <w:rPr>
          <w:b/>
          <w:bCs/>
          <w:sz w:val="14"/>
        </w:rPr>
        <w:t>Обозначения для комет и астероидов</w:t>
      </w:r>
      <w:r>
        <w:rPr>
          <w:sz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sz w:val="14"/>
          <w:lang w:val="en-US"/>
        </w:rPr>
        <w:t>V</w:t>
      </w:r>
      <w:r>
        <w:rPr>
          <w:sz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  <w:r>
        <w:rPr>
          <w:bCs/>
          <w:sz w:val="14"/>
        </w:rPr>
        <w:t>(блеск комет может отличаться от расчетного до нескольких звездных величин)</w:t>
      </w:r>
      <w:r>
        <w:rPr>
          <w:sz w:val="1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6160</wp:posOffset>
                </wp:positionH>
                <wp:positionV relativeFrom="paragraph">
                  <wp:posOffset>490855</wp:posOffset>
                </wp:positionV>
                <wp:extent cx="123190" cy="1231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8.6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firstLine="284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7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нные о покрытиях слабых звезд Луной</w:t>
      </w:r>
    </w:p>
    <w:p>
      <w:pPr>
        <w:pStyle w:val="Style7"/>
        <w:tabs>
          <w:tab w:val="clear" w:pos="720"/>
          <w:tab w:val="left" w:pos="538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7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7"/>
        <w:tabs>
          <w:tab w:val="clear" w:pos="720"/>
          <w:tab w:val="left" w:pos="5387" w:leader="none"/>
        </w:tabs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>Дата      явление      звезда     блеск Фаза Азимут Высота</w:t>
      </w:r>
    </w:p>
    <w:p>
      <w:pPr>
        <w:pStyle w:val="Style7"/>
        <w:rPr>
          <w:rFonts w:eastAsia="Courier New"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  Авг   23:09 покр.  SAO 187883    6,3  0,96  -011  09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  Авг   23:56 откр.  SAO 187883    6,3  0,96  +000  10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8  Авг   04:17 покр.  SAO 146135    6,1  0,96  +023  25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9  Авг   22:35 покр.  22 Psc        5,6  0,87  -086  06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9  Авг   23:26 откр.  22 Psc        5,6  0,87  -076  13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12 Авг   04:38 сближ  101 Psc       6,2  0,69  -023  47 (до 0,00°)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0 Авг   21:59 покр.  SAO 187517    6,6  0,79  +002  09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0 Авг   22:23 откр.  SAO 187517    6,6  0,80  +007  09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0 Авг   22:43 покр.  SAO 187562    6,4  0,80  +011  09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0 Авг   23:57 покр.  SAO 187599    5,7  0,80  +028  05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1 Авг   00:00 откр.  SAO 187562    6,4  0,80  +028  05</w:t>
      </w:r>
    </w:p>
    <w:p>
      <w:pPr>
        <w:pStyle w:val="Style7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Style7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Либрации Луны в августе 2009 года</w:t>
      </w:r>
    </w:p>
    <w:p>
      <w:pPr>
        <w:pStyle w:val="Style7"/>
        <w:jc w:val="center"/>
        <w:rPr>
          <w:rFonts w:ascii="Arial" w:hAnsi="Arial" w:eastAsia="MS Mincho;ＭＳ 明朝" w:cs="Arial"/>
          <w:b/>
          <w:b/>
          <w:sz w:val="14"/>
          <w:szCs w:val="14"/>
        </w:rPr>
      </w:pPr>
      <w:r>
        <w:rPr>
          <w:rFonts w:eastAsia="MS Mincho;ＭＳ 明朝" w:cs="Arial" w:ascii="Arial" w:hAnsi="Arial"/>
          <w:b/>
          <w:sz w:val="14"/>
          <w:szCs w:val="14"/>
        </w:rPr>
      </w:r>
    </w:p>
    <w:p>
      <w:pPr>
        <w:pStyle w:val="Style7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с учетом летнего времени)</w:t>
      </w:r>
    </w:p>
    <w:p>
      <w:pPr>
        <w:pStyle w:val="Style7"/>
        <w:jc w:val="center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eastAsia="MS Mincho;ＭＳ 明朝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7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  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7"/>
              <w:jc w:val="center"/>
              <w:rPr>
                <w:rFonts w:eastAsia="MS Mincho;ＭＳ 明朝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4,9    6,1    26,5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3,7    5,0    38,7</w:t>
            </w:r>
          </w:p>
          <w:p>
            <w:pPr>
              <w:pStyle w:val="Style7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2,4    3,8    50,8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1,1    2,4    63,0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0,3   0,9    75,1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1,6   -0,5   87,3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2,8   -1,9   99,5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3,9   -3,2   111,6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4,8   -4,2   123,8</w:t>
            </w:r>
          </w:p>
          <w:p>
            <w:pPr>
              <w:pStyle w:val="Style7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5,6   -5,1   136,0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6,1   -5,7   148,1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6,4   -5,9   160,3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6,5   -5,8   172,5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6,2   -5,3   184,6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5,6   -4,5   196,8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4,6   -3,3   209,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eastAsia="MS Mincho;ＭＳ 明朝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7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 </w:t>
            </w:r>
          </w:p>
          <w:p>
            <w:pPr>
              <w:pStyle w:val="Style7"/>
              <w:ind w:firstLine="284"/>
              <w:rPr>
                <w:rFonts w:eastAsia="MS Mincho;ＭＳ 明朝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3,3   -1,9   221,1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1,8   -0,3   233,3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0,1   1,4    245,5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1,6    3,1    257,6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3,3    4,6    269,8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4,8    5,9    282,0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5,9    6,8    294,1</w:t>
            </w:r>
          </w:p>
          <w:p>
            <w:pPr>
              <w:pStyle w:val="Style7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6,7    7,4    306,3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7,0    7,6    318,5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6,9    7,4    330,6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6,4    6,9    342,8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5,5    6,2    355,0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4,4    5,2    7,1</w:t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3,2    4,0    19,3</w:t>
            </w:r>
          </w:p>
          <w:p>
            <w:pPr>
              <w:pStyle w:val="Style7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7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1,8    2,6    31,5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 w:ascii="Arial" w:hAnsi="Arial"/>
                <w:b/>
                <w:sz w:val="14"/>
                <w:szCs w:val="14"/>
              </w:rPr>
            </w:r>
          </w:p>
          <w:p>
            <w:pPr>
              <w:pStyle w:val="Style7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  <w:p>
            <w:pPr>
              <w:pStyle w:val="Style7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eastAsia="MS Mincho;ＭＳ 明朝" w:cs="Courier New"/>
          <w:b/>
          <w:b/>
          <w:sz w:val="14"/>
          <w:szCs w:val="14"/>
          <w:lang w:val="en-US" w:eastAsia="en-US"/>
        </w:rPr>
      </w:pPr>
      <w:r>
        <w:rPr>
          <w:rFonts w:eastAsia="MS Mincho;ＭＳ 明朝" w:cs="Courier New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455</wp:posOffset>
                </wp:positionH>
                <wp:positionV relativeFrom="paragraph">
                  <wp:posOffset>251460</wp:posOffset>
                </wp:positionV>
                <wp:extent cx="123190" cy="1231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9.8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лутеневое лунное затмение 6 августа 2009 года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2"/>
        <w:rPr>
          <w:rFonts w:ascii="Arial" w:hAnsi="Arial" w:cs="Arial"/>
          <w:sz w:val="16"/>
          <w:szCs w:val="16"/>
        </w:rPr>
      </w:pPr>
      <w:bookmarkStart w:id="0" w:name="lmi"/>
      <w:bookmarkEnd w:id="0"/>
      <w:r>
        <w:rPr>
          <w:rFonts w:cs="Arial" w:ascii="Arial" w:hAnsi="Arial"/>
          <w:sz w:val="16"/>
          <w:szCs w:val="16"/>
        </w:rPr>
        <w:t>Это затмение является повторением через сарос полутеневого лунного затмения 26 июля 1991 года, которое было видимо на территории Сибири и азиатских стран СНГ. Затмение этого года  будет видимо в Америке, Африке и акватории Атлантического океана. Подробные сведения о явлении приведены на карте-схеме. Время всемирное.</w:t>
      </w:r>
    </w:p>
    <w:p>
      <w:pPr>
        <w:pStyle w:val="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</wp:posOffset>
            </wp:positionH>
            <wp:positionV relativeFrom="paragraph">
              <wp:posOffset>74930</wp:posOffset>
            </wp:positionV>
            <wp:extent cx="4308475" cy="5734050"/>
            <wp:effectExtent l="0" t="0" r="0" b="0"/>
            <wp:wrapTight wrapText="bothSides">
              <wp:wrapPolygon edited="0">
                <wp:start x="-38" y="-29"/>
                <wp:lineTo x="-38" y="21595"/>
                <wp:lineTo x="21639" y="21595"/>
                <wp:lineTo x="21639" y="-29"/>
                <wp:lineTo x="-38" y="-29"/>
              </wp:wrapPolygon>
            </wp:wrapTight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573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4"/>
          <w:lang w:val="en-US" w:eastAsia="en-US"/>
        </w:rPr>
      </w:pPr>
      <w:r>
        <w:rPr>
          <w:rFonts w:cs="Arial" w:ascii="Arial" w:hAnsi="Arial"/>
          <w:bCs/>
          <w:sz w:val="16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6160</wp:posOffset>
                </wp:positionH>
                <wp:positionV relativeFrom="paragraph">
                  <wp:posOffset>208915</wp:posOffset>
                </wp:positionV>
                <wp:extent cx="123190" cy="1231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6.4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2"/>
          <w:szCs w:val="22"/>
        </w:rPr>
        <w:t>Максимум действия метеорного потока Персеиды 12.08.2009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10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>Самый известный метеорный поток проявляет себя с 17 июля по 24 августа. Максимум его действия обычно приходится на 12 августа (августовский звездопад), а часовое число «падающих звезд» составляет в среднем около 100 метеоров. Координаты потока на время максимума составляют: α = 046° и δ = +58°. Всплески активности в конце прошлого века потока были связаны с прохождением перигелия родительской кометой Персеид 109</w:t>
      </w:r>
      <w:r>
        <w:rPr>
          <w:rFonts w:cs="Arial" w:ascii="Arial" w:hAnsi="Arial"/>
          <w:sz w:val="16"/>
          <w:szCs w:val="16"/>
          <w:lang w:val="en"/>
        </w:rPr>
        <w:t>P</w:t>
      </w:r>
      <w:r>
        <w:rPr>
          <w:rFonts w:cs="Arial" w:ascii="Arial" w:hAnsi="Arial"/>
          <w:sz w:val="16"/>
          <w:szCs w:val="16"/>
        </w:rPr>
        <w:t xml:space="preserve">/Свифта-Туттля. Орбитальный период кометы составляет около 130 лет, в настоящее время она возвращается во внешние слои Солнечной системы. Теория предсказывает, что активность всплесков должна слабеть по мере увеличения расстояния между кометой и Землей. В 2004 году короткий, но сильный пик произошел близко к предсказанному времени первичного пика. После этого в 2005 г. активность была около нормального уровня, а возвращение 2006 г. прошло под лунным светом и было плохо охвачено наблюдениями. Наблюдения 1991 - 99 гг. показали, что первичный максимум потока ежегодно смещается в среднем на +0°05 солнечной долготы. Таким образом, в 2009 г. возможный первичный максимум должен произойти около 20ч </w:t>
      </w:r>
      <w:r>
        <w:rPr>
          <w:rFonts w:cs="Arial" w:ascii="Arial" w:hAnsi="Arial"/>
          <w:sz w:val="16"/>
          <w:szCs w:val="16"/>
          <w:lang w:val="en"/>
        </w:rPr>
        <w:t>UT</w:t>
      </w:r>
      <w:r>
        <w:rPr>
          <w:rFonts w:cs="Arial" w:ascii="Arial" w:hAnsi="Arial"/>
          <w:sz w:val="16"/>
          <w:szCs w:val="16"/>
        </w:rPr>
        <w:t xml:space="preserve"> 12 августа. Время третичного пика, не проявлявшегося в данных ИМО после 1999 г. 2009 г. соответствует времени около полуночи </w:t>
      </w:r>
      <w:r>
        <w:rPr>
          <w:rFonts w:cs="Arial" w:ascii="Arial" w:hAnsi="Arial"/>
          <w:sz w:val="16"/>
          <w:szCs w:val="16"/>
          <w:lang w:val="en"/>
        </w:rPr>
        <w:t>UT</w:t>
      </w:r>
      <w:r>
        <w:rPr>
          <w:rFonts w:cs="Arial" w:ascii="Arial" w:hAnsi="Arial"/>
          <w:sz w:val="16"/>
          <w:szCs w:val="16"/>
        </w:rPr>
        <w:t xml:space="preserve"> 13 августа. При том, что наблюдения последних лет показывают, что в 2009 г. должен произойти только 'традиционный' максимум, наблюдателям следует знать и об этих дополнительных пиках, чтобы соответствующим образом выстраивать свои планы. Убывающая Луна в большой фазе на в средней полосе России и СНГ (откуда лучше всего вести наблюдения потока) взойдет уже в вечерних сумерках. Это не позволит наблюдать метеоры из потока Персеид под темным небом и проверить в точности, как поведет себя поток в этом году. В средних широтах радиант потока достигает полезной высоты примерно в 22 - 23 часов местного времени и продолжает подниматься далее в течение всей ночи. Для наблюдения Персеид полезными являются все методы. Например, видеоданные использовались в последних анализах ИМО для прояснения и уточнения положения радианта потока, а также для подтверждения того, что имевшиеся предположения о комплексной структуре радианта были неверны. </w:t>
      </w:r>
    </w:p>
    <w:p>
      <w:pPr>
        <w:pStyle w:val="Style10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spacing w:before="0" w:after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92075</wp:posOffset>
            </wp:positionV>
            <wp:extent cx="4705350" cy="3189605"/>
            <wp:effectExtent l="0" t="0" r="0" b="0"/>
            <wp:wrapSquare wrapText="bothSides"/>
            <wp:docPr id="28" name="per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er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266" t="8223" r="0" b="2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189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0"/>
        <w:spacing w:before="0" w:after="0"/>
        <w:jc w:val="both"/>
        <w:rPr>
          <w:rFonts w:eastAsia="MS Mincho;ＭＳ 明朝" w:cs="Courier New"/>
          <w:b/>
          <w:b/>
          <w:sz w:val="16"/>
          <w:szCs w:val="16"/>
          <w:lang w:val="en-US" w:eastAsia="en-US"/>
        </w:rPr>
      </w:pPr>
      <w:r>
        <w:rPr>
          <w:rFonts w:eastAsia="MS Mincho;ＭＳ 明朝" w:cs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73945</wp:posOffset>
                </wp:positionH>
                <wp:positionV relativeFrom="paragraph">
                  <wp:posOffset>134620</wp:posOffset>
                </wp:positionV>
                <wp:extent cx="123190" cy="1231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6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4455</wp:posOffset>
                </wp:positionH>
                <wp:positionV relativeFrom="paragraph">
                  <wp:posOffset>134620</wp:posOffset>
                </wp:positionV>
                <wp:extent cx="123190" cy="1231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отивостояние Юпитера 14.09.2009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2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3"/>
        <w:jc w:val="center"/>
        <w:rPr>
          <w:rFonts w:ascii="Arial" w:hAnsi="Arial" w:cs="Arial"/>
          <w:szCs w:val="16"/>
          <w:lang w:val="en-US" w:eastAsia="en-US"/>
        </w:rPr>
      </w:pPr>
      <w:r>
        <w:rPr>
          <w:rFonts w:cs="Arial" w:ascii="Arial" w:hAnsi="Arial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605</wp:posOffset>
            </wp:positionH>
            <wp:positionV relativeFrom="paragraph">
              <wp:posOffset>65405</wp:posOffset>
            </wp:positionV>
            <wp:extent cx="4257675" cy="6400800"/>
            <wp:effectExtent l="0" t="0" r="0" b="0"/>
            <wp:wrapTight wrapText="bothSides">
              <wp:wrapPolygon edited="0">
                <wp:start x="-42" y="0"/>
                <wp:lineTo x="-42" y="21532"/>
                <wp:lineTo x="21600" y="21532"/>
                <wp:lineTo x="21600" y="0"/>
                <wp:lineTo x="-42" y="0"/>
              </wp:wrapPolygon>
            </wp:wrapTight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tabs>
          <w:tab w:val="clear" w:pos="720"/>
          <w:tab w:val="left" w:pos="538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tabs>
          <w:tab w:val="clear" w:pos="720"/>
          <w:tab w:val="left" w:pos="538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Emphasis">
    <w:name w:val="Emphasis"/>
    <w:basedOn w:val="Style6"/>
    <w:qFormat/>
    <w:rPr>
      <w:i/>
      <w:iCs/>
    </w:rPr>
  </w:style>
  <w:style w:type="character" w:styleId="Newsanons">
    <w:name w:val="news_anons"/>
    <w:basedOn w:val="Style6"/>
    <w:qFormat/>
    <w:rPr/>
  </w:style>
  <w:style w:type="character" w:styleId="Caption">
    <w:name w:val="caption"/>
    <w:basedOn w:val="Style6"/>
    <w:qFormat/>
    <w:rPr/>
  </w:style>
  <w:style w:type="character" w:styleId="Gn41">
    <w:name w:val="gn41"/>
    <w:basedOn w:val="Style6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6"/>
    <w:qFormat/>
    <w:rPr/>
  </w:style>
  <w:style w:type="character" w:styleId="Contentautoclass0003">
    <w:name w:val="contentautoclass0003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9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">
    <w:name w:val="listauthor_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www.imo.net/calendar/russian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astroalert.ka-dar.ru/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3:07:00Z</dcterms:created>
  <dc:creator>Сана</dc:creator>
  <dc:description/>
  <cp:keywords/>
  <dc:language>en-US</dc:language>
  <cp:lastModifiedBy>Астро</cp:lastModifiedBy>
  <cp:lastPrinted>2009-05-08T22:43:00Z</cp:lastPrinted>
  <dcterms:modified xsi:type="dcterms:W3CDTF">2009-06-03T13:43:00Z</dcterms:modified>
  <cp:revision>66</cp:revision>
  <dc:subject/>
  <dc:title>Новости астрономии</dc:title>
</cp:coreProperties>
</file>