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>
          <w:rFonts w:ascii="Arial" w:hAnsi="Arial" w:cs="Courier New"/>
          <w:b/>
          <w:b/>
          <w:sz w:val="16"/>
          <w:szCs w:val="16"/>
        </w:rPr>
      </w:pPr>
      <w:r>
        <w:rPr>
          <w:rFonts w:cs="Courier New" w:ascii="Arial" w:hAnsi="Arial"/>
          <w:b/>
          <w:sz w:val="16"/>
          <w:szCs w:val="16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  Март  07:06 покр.  9 </w:t>
      </w:r>
      <w:r>
        <w:rPr>
          <w:rFonts w:cs="Courier New" w:ascii="Courier New" w:hAnsi="Courier New"/>
          <w:sz w:val="16"/>
          <w:szCs w:val="16"/>
          <w:lang w:val="en-US"/>
        </w:rPr>
        <w:t>Ome</w:t>
      </w:r>
      <w:r>
        <w:rPr>
          <w:rFonts w:cs="Courier New" w:ascii="Courier New" w:hAnsi="Courier New"/>
          <w:sz w:val="16"/>
          <w:szCs w:val="16"/>
        </w:rPr>
        <w:t xml:space="preserve">1 </w:t>
      </w:r>
      <w:r>
        <w:rPr>
          <w:rFonts w:cs="Courier New" w:ascii="Courier New" w:hAnsi="Courier New"/>
          <w:sz w:val="16"/>
          <w:szCs w:val="16"/>
          <w:lang w:val="en-US"/>
        </w:rPr>
        <w:t>Sco</w:t>
      </w:r>
      <w:r>
        <w:rPr>
          <w:rFonts w:cs="Courier New" w:ascii="Courier New" w:hAnsi="Courier New"/>
          <w:sz w:val="16"/>
          <w:szCs w:val="16"/>
        </w:rPr>
        <w:t xml:space="preserve">    4,0  0,59  +004  14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  Март  06:59 покр.  SAO 162229    5,5  0,26  -037  08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Март  02:30 покр.  19 Sex        5,8  0,93  +052  28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Март  02:57 откр.  19 Sex        5,8  0,93  +059  25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Март  21:05 покр.  26 Chi Vir    4,7  1,00  -069  04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Март  21:58 откр.  26 Chi Vir    4,7  1,00  -058  1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Март  05:37 покр.  40 Psi Vir    4,8  0,99  +054  11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Март  06:23 откр.  40 Psi Vir    4,8  0,99  +064  05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 Март  00:59 покр.  41 Lib        5,4  0,85  -050  02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 Март  01:56 откр.  41 Lib        5,4  0,84  -038  07</w:t>
      </w:r>
    </w:p>
    <w:p>
      <w:pPr>
        <w:pStyle w:val="Header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 Март  02:30 покр.  43 Kap Lib    4,7  0,84  -030  10</w:t>
      </w:r>
    </w:p>
    <w:p>
      <w:pPr>
        <w:pStyle w:val="Header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1 Март  03:36 откр.  43 Kap Lib    4,7  0,84  -015  13</w:t>
      </w:r>
    </w:p>
    <w:p>
      <w:pPr>
        <w:pStyle w:val="Style6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Arial Unicode MS" w:cs="Arial" w:ascii="Arial" w:hAnsi="Arial"/>
          <w:b/>
        </w:rPr>
        <w:t>Либрации Луны в марте 2013 года</w:t>
      </w:r>
    </w:p>
    <w:p>
      <w:pPr>
        <w:pStyle w:val="Style6"/>
        <w:jc w:val="center"/>
        <w:rPr>
          <w:rFonts w:ascii="Arial" w:hAnsi="Arial" w:eastAsia="MS Mincho;Arial Unicode MS" w:cs="Arial"/>
          <w:sz w:val="14"/>
          <w:szCs w:val="14"/>
        </w:rPr>
      </w:pPr>
      <w:r>
        <w:rPr>
          <w:rFonts w:eastAsia="MS Mincho;Arial Unicode MS" w:cs="Arial" w:ascii="Arial" w:hAnsi="Arial"/>
          <w:sz w:val="14"/>
          <w:szCs w:val="14"/>
        </w:rPr>
        <w:t xml:space="preserve"> </w:t>
      </w:r>
      <w:r>
        <w:rPr>
          <w:rFonts w:eastAsia="MS Mincho;Arial Unicode MS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Arial Unicode MS" w:cs="Arial" w:ascii="Arial" w:hAnsi="Arial"/>
          <w:sz w:val="14"/>
          <w:szCs w:val="14"/>
          <w:lang w:val="en-US"/>
        </w:rPr>
        <w:t>UT</w:t>
      </w:r>
      <w:r>
        <w:rPr>
          <w:rFonts w:eastAsia="MS Mincho;Arial Unicode MS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  00:00    -3,3   4,0    134,4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  00:00    -2,6   2,5    146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3  00:00    -1,9   1,0    158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4  00:00    -1,2   -0,6   171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5  00:00    -0,4   -2,1   183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6  00:00    0,4    -3,5   19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7  00:00    1,3    -4,6   207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8  00:00    2,1    -5,4   21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9  00:00    2,9    -5,8   23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0 00:00    3,5    -5,9   244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1 00:00    4,1    -5,6   256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2 00:00    4,4    -5,0   268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3 00:00    4,4    -4,1   280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4 00:00    4,2    -2,9   293,1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5 00:00    3,6    -1,6   305,3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6 00:00    2,8    -0,1   317,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MS Mincho;Arial Unicode MS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7 00:00    1,8    1,3    329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8 00:00    0,6    2,7    341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19 00:00    -0,7   4,0    354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0 00:00    -1,9   5,2    6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1 00:00    -3,1   6,1    18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2 00:00    -4,1   6,8    30,7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3 00:00    -4,9   7,3    42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4 00:00    -5,3   7,4    55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5 00:00    -5,4   7,2    67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6 00:00    -5,2   6,6    79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7 00:00    -4,7   5,7    9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8 00:00    -3,8   4,4    10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29 00:00    -2,8   3,0    116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30 00:00    -1,7   1,4    128,3</w:t>
            </w:r>
          </w:p>
          <w:p>
            <w:pPr>
              <w:pStyle w:val="Style6"/>
              <w:ind w:firstLine="284"/>
              <w:jc w:val="both"/>
              <w:rPr>
                <w:rFonts w:eastAsia="MS Mincho;Arial Unicode MS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Arial Unicode MS" w:cs="Courier New"/>
                <w:b/>
                <w:sz w:val="16"/>
                <w:szCs w:val="16"/>
              </w:rPr>
              <w:t>31 00:00    -0,6   -0,3   140,5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Arial Unicode MS" w:cs="Courier New"/>
                <w:b/>
                <w:b/>
                <w:sz w:val="14"/>
                <w:szCs w:val="14"/>
              </w:rPr>
            </w:pPr>
            <w:r>
              <w:rPr>
                <w:rFonts w:eastAsia="MS Mincho;Arial Unicode MS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3970</wp:posOffset>
            </wp:positionV>
            <wp:extent cx="800100" cy="600075"/>
            <wp:effectExtent l="0" t="0" r="0" b="0"/>
            <wp:wrapTight wrapText="bothSides">
              <wp:wrapPolygon edited="0">
                <wp:start x="-87" y="0"/>
                <wp:lineTo x="-87" y="21478"/>
                <wp:lineTo x="21599" y="21478"/>
                <wp:lineTo x="21599" y="0"/>
                <wp:lineTo x="-87" y="0"/>
              </wp:wrapPolygon>
            </wp:wrapTight>
            <wp:docPr id="1" name="picture--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--2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14"/>
            <w:szCs w:val="14"/>
          </w:rPr>
          <w:t>В центре Млечного пути зафиксирована вспышка излучения</w:t>
        </w:r>
      </w:hyperlink>
      <w:r>
        <w:rPr>
          <w:sz w:val="14"/>
          <w:szCs w:val="14"/>
        </w:rPr>
        <w:t>, самая значительная за все время наблюдений. Ее интенсивность оказалась в 150 раз выше фоновой. Однако, по сравнению с мощным излучением черных дыр подобной массы, ее интенсивность по-прежнему необычно низка.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03 (126) Март 2013 г.      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7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8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06.02.2013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3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3 (126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Март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36 12:28 18:20 +32° 00:01 в  +3,9 0,04 10”   23:07,5  -01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10 11:51 17:30 +30°       -  +6,0 0,01 11”   22:49,7  -03°3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5:50 11:16 16:41 +27°       -  +2,8 0,08 11”   22:34,2  -06°0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5:35 10:51 16:05 +25°       -  +1,5 0,19 10”   22:27,4  -07°5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5:24 10:35 15:44 +25°       -  +0,9 0,31 09”   22:30,3  -08°5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5:16 10:26 15:37 +25°       -  +0,6 0,41 08”   22:41,1  -09°0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5:08 10:24 15:40 +25°       -  +0,4 0,49 08”   22:57,7  -08°15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6:53 11:48 16:45 +22°       -  -3,7 0,99 10”   22:23,5  -11°29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6:42 11:52 17:03 +25°       -  -3,7 1,00 10”   22:47,2  -09°1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6:31 11:56 17:21 +27°       -  -3,7 1,00 10”   23:10,5  -06°5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6:20 11:59 17:40 +29°       -  -3,8 1,00 10”   23:33,5  -04°2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6:08 12:02 17:58 +32°       -  -3,8 1,00 10”   23:56,4  -01°56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5:56 12:05 18:16 +34°       -  -3,8 1,00 10”   00:19,1  +00°3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5:44 12:08 18:34 +37°       -  -3,8 1,00 10”   00:41,9  +03°06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13 12:52 18:32 +29° 00:13 в  +1,2 1,00 04”   23:28,3  -04°2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6:52 12:45 18:38 +32° 00:04 в  +1,2 1,00 04”   23:48,4  -02°0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6:31 12:37 18:43 +34°       -  +1,2 1,00 04”   00:08,3  +00°0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6:11 12:29 18:48 +36°       -  +1,2 1,00 04”   00:28,1  +02°1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5:50 12:21 18:54 +38°       -  +1,2 1,00 04”   00:47,8  +04°29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21 17:45 02:13 +55° 07:54 в  -2,1 0,99 39”   04:23,5  +21°0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8:45 17:10 01:40 +55° 07:00 в  -2,1 0,99 38”   04:28,0  +21°1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8:09 16:37 01:08 +55° 06:07 в  -2,0 0,99 37”   04:33,6  +21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7:34 16:04 00:37 +55° 05:15 в  -1,9 0,99 36”   04:40,1  +21°46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3:13 04:02 08:47 +21° 06:52 ну +0,5 1,00 18”   14:38,4  -12°45’</w:t>
      </w:r>
    </w:p>
    <w:p>
      <w:pPr>
        <w:pStyle w:val="Header"/>
        <w:ind w:left="709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2:32 03:22 08:07 +21° 07:08 ну +0,5 1,00 18”   14:37,5  -12°39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1:50 02:41 07:28 +21° 07:24 ну +0,4 1,00 18”   14:35,9  -12°29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1:08 02:00 06:47 +21° 07:39 ну +0,4 1,00 19”   14:33,8  -12°18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32 13:48 20:04 +36° 01:45 в  +6,1 1,00 03”   00:25,8  +02°0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6:34 12:52 19:10 +36° 00:20 в  +6,1 1,00 03”   00:28,9  +02°2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5:36 11:56 18:16 +36°       -  +6,1 1,00 03”   00:32,0  +02°43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46 11:43 16:40 +23°       -  +7,9 1,00 02”   22:20,6  -10°5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5:48 10:46 15:44 +23°       -  +8,0 1,00 02”   22:22,7  -10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4:50 09:49 14:49 +23°       -  +8,0 1,00 02”   22:24,6  -10°37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МАРТ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</w:rPr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Пт 00:00  Меркурий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Сб 07:34  (утро) Сатурн(+0,5) близ Луны (Ф=0,79); 7.3° леве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Пн 06:40 сближение с Луной (Ф=0,59) 8 Bet1 Sco(2,6 m) до 0,43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06 покрытие Луной (Ф=0,59) 9 Ome1 Sco(4,0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7:51  Меркурий: нижнее соединение (m =6,8; Эл=03°40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Вт 00:00 Церера : начало вечер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53  Луна в фазе последней четвер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33 покрытие Луной (Ф=0,48) SAO 185024(6,3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25 открытие Луной (Ф=0,47) SAO 185024(6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6  Ср 03:32  ЛУНА: в перигее  R=58,008 (Ф=0,38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Чт 01:24 Церера (7,8) 0,37° южн. звезды Элнат(B Tau)( 1.65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59 покрытие Луной (Ф=0,26) SAO 162229(5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1:52  Меркурий 4,83° сев. планеты  Венера (Эл.6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4:04  Меркурий: сближение до 0,621 a.e.  (m =4,8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Вс 07:14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Пн 00:00  Марс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7:29   Венера (-3,7) 5,3° южнее Луны (Ф=0,00 Аз=+066 Вс=14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51  Новолун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Вт 13:23 Паллада  8,55° южн.планеты Herculina  (Эл.38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7:20   Марс (+1,2) 3,9° южнее Луны (Ф=0,01 Аз=+056 Вс=24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10 Первое появление Луны на вечернем неб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4 Чт 02:07 Эвномия : сближение до 2,048 a.e.  (m =9,3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Пт 20:58 покрытие Луной (Ф=0,15) 29 Ari(6,0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00 открытие Луной (Ф=0,16) 29 Ari(6,0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Сб 22:15 Флора (11,0) 1,13° сев. звезды  41 Pi Sgr( 2.89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Вс 00:00 Эвномия : начало видимости вечером и ночью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3:27 Эвномия : противостояние (m =9,3; Эл=164°24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21  (вечер) Юпитер(-2,0) близ Луны (Ф=0,31); 5.2° выш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2:57  Меркурий: cтояние (m =1,2; Эл=22°0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Пн 20:23  (вечер) Юпитер(-2,0) близ Луны (Ф=0,40); 7.3° праве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35 покрытие Луной (Ф=0,41) SAO  94306(6,4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47  Веста  (+7,9) 2,6° севернее Луны (Ф=0,41 Аз=+061 Вс=41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43 открытие Луной (Ф=0,41) SAO  94306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Вт 00:00  Уран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7:15  ЛУНА: в апогее   R=63,384 (Ф=0,45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03  Меркурий: 2,36° близ планеты  Нептун (Эл.25°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15 сближение с Луной (Ф=0,50) 57 Ori(5,9 m) до 0,01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27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06  Юпитер(-2,0) 5,04° сев. звезды  Альдебаран ( 0.8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Ср 14:59  Весеннее равноденств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54 покрытие Луной (Ф=0,60) SAO  96111(6,2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09 открытие Луной (Ф=0,60) SAO  96111(6,2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Пт 22:27  Марс 0,01° сев. планеты  Уран (Эл.6°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Ср 00:00 Паллада 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3:27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Пт 03:11  Венера 0,66° южн.планеты  Уран (Эл.1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4:26  Венера: соединение (m =-3,8; Эл=01°20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4:29  Уран: соединение (m =6,1; Эл=00°40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Сб 06:20  (утро) Сатурн(+0,4) близ Луны (Ф=0,91); 6.1° праве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Вс 02:30 покрытие Луной (Ф=0,84) 43 Kap Lib(4,7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36 открытие Луной (Ф=0,84) 43 Kap Lib(4,7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7:41  ЛУНА: в перигее  R=57,620 (Ф=0,82) 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241935</wp:posOffset>
                </wp:positionV>
                <wp:extent cx="123190" cy="1231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9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autoSpaceDE w:val="false"/>
        <w:jc w:val="both"/>
        <w:rPr>
          <w:iCs/>
          <w:sz w:val="13"/>
          <w:szCs w:val="13"/>
        </w:rPr>
      </w:pPr>
      <w:r>
        <w:rPr>
          <w:sz w:val="13"/>
          <w:szCs w:val="13"/>
        </w:rPr>
        <w:t>Основными астрономическими событиями месяца являются: 1 марта - окончание вечерней видимости Меркурия,  4 марта - Меркурий в нижнем соединении с Солнцем, 4 марта - покрытие Луной звезды омега1 Скорпиона (4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,  7 марта - Меркурий проходит в 5 гр. севернее Венеры, а Церера проходит в 0,4 гр. южнее звезды бета Тельца (+1,6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, 11 марта - окончание видимости Марса, 17 марта - астероид Евномия в противостоянии с Солнцем, а Меркурий в стоянии по прямому восхождению (переход к прямому движению), 19 марта - Меркурий сближается с Нептуном до 2,5 гр., а Юпитер проходит в 5 гр. севернее Альдебарана, 20 марта - весеннее равноденствие, 22 марта - Марс проходит в 0.5 угловой минуты (!!) севернее Урана, 27 - окончание видимости астероида Паллада, 29 марта - Венера и Нептун в соединении друг с другом и с Солнцем, 31 марта - покрытие Луной звезды каппа Весов(4,7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>), 31 марта (</w:t>
      </w:r>
      <w:r>
        <w:rPr>
          <w:sz w:val="13"/>
          <w:szCs w:val="13"/>
          <w:lang w:val="en-US"/>
        </w:rPr>
        <w:t>UT</w:t>
      </w:r>
      <w:r>
        <w:rPr>
          <w:sz w:val="13"/>
          <w:szCs w:val="13"/>
        </w:rPr>
        <w:t xml:space="preserve">) - Меркурий в утренней (западной) элонгации (28 гр.). Солнце движется по созвездию Водолея до 12 марта, а затем переходит в созвездие Рыб. Склонение центрального светила постепенно растет, достигая небесного экватора 20 марта, а продолжительность дня за месяц быстро увеличивается от 10 часов 43 минут до </w:t>
      </w:r>
      <w:r>
        <w:rPr>
          <w:bCs/>
          <w:iCs/>
          <w:sz w:val="13"/>
          <w:szCs w:val="13"/>
        </w:rPr>
        <w:t>13 часов 02 минут</w:t>
      </w:r>
      <w:r>
        <w:rPr>
          <w:sz w:val="13"/>
          <w:szCs w:val="13"/>
        </w:rPr>
        <w:t xml:space="preserve"> на</w:t>
      </w:r>
      <w:r>
        <w:rPr>
          <w:b/>
          <w:bCs/>
          <w:sz w:val="13"/>
          <w:szCs w:val="13"/>
        </w:rPr>
        <w:t xml:space="preserve"> широте Москвы</w:t>
      </w:r>
      <w:r>
        <w:rPr>
          <w:sz w:val="13"/>
          <w:szCs w:val="13"/>
        </w:rPr>
        <w:t xml:space="preserve">. Полуденная высота Солнца за месяц на этой широте увеличится с 26 до 38 градусов. Наблюдения пятен и других образований на поверхности дневного светила можно проводить в телескоп или бинокль и даже невооруженным глазом (если пятна достаточно крупные), но обязательно с </w:t>
      </w:r>
      <w:r>
        <w:rPr>
          <w:b/>
          <w:sz w:val="13"/>
          <w:szCs w:val="13"/>
        </w:rPr>
        <w:t>применением</w:t>
      </w:r>
      <w:r>
        <w:rPr>
          <w:sz w:val="13"/>
          <w:szCs w:val="13"/>
        </w:rPr>
        <w:t xml:space="preserve"> </w:t>
      </w:r>
      <w:r>
        <w:rPr>
          <w:b/>
          <w:sz w:val="13"/>
          <w:szCs w:val="13"/>
        </w:rPr>
        <w:t>солнечного фильтра</w:t>
      </w:r>
      <w:r>
        <w:rPr>
          <w:sz w:val="13"/>
          <w:szCs w:val="13"/>
        </w:rPr>
        <w:t xml:space="preserve">! </w:t>
      </w:r>
      <w:r>
        <w:rPr>
          <w:iCs/>
          <w:sz w:val="13"/>
          <w:szCs w:val="13"/>
        </w:rPr>
        <w:t>Луна начнет движение по мартовскому небу в созвездии Девы в нескольких градусах правее Спики при фазе 0,9.  Наилучшие  условия для ее наблюдений будут во второй половине марта близ первой четверти (на вечернем небе). 2 марта уменьшающийся лунный овал перейдет в созвездие Весов, где при фазе 0,75 сблизится с Сатурном. Созвездия Скорпиона Луна достигнет около полуночи 4 марта при фазе 0,61, и в этот же день перейдет в созвездие Змееносца, пройдя севернее Антареса. В созвездии Змееносца 5 марта ночное светило приме фазу последней четверти и устремится к созвездию Стрельца, границу которого пересечет в конце дня 5 марта, уменьшив фазу до 0,4. 8 марта тающий серп при фазе 0,15 войдет в созвездие Козерога, где задержится до утра 10 марта. Перейдя в этот день в созвездие Водолея, самый тонкий старый месяц сблизится с Нептуном, Меркурием и Венерой, но это явление нельзя будет наблюдать из-за близости к Солнцу. Новолуние наступит около полуночи 12 марта уже в созвездии Рыб. Выйдя в этот день на вечернее небо, молодой месяц сблизится с Марсом и Ураном, но условия видимости этого сближения, вновь,  будут неблагоприятными. Около полуночи 15 марта растущий серп при фазе 0,9 пересечет границу с созвездием Овна, где пробудет два дня. В созвездие Тельца Луна войдет уже с фазой 0,23 после полуночи 17 марта. В этом созвездии 18 марта произойдет сближение с Юпитером при фазе 0,35, а 19 марта Луна примет фазу первой четверти. Половину дня 20 марта лунный полудиск проведет в созвездии Ориона, а затем выйдет на просторы созвездия Близнецов (Ф= 0,55). 22 и 23 марта овал Луны будет перемещаться по созвездию Рака, а около полуночи 24 марта при фазе 0,86 перейдет в созвездие Льва с заходом 25 марта в созвездие Секстанта (Ф= 0,9). 26 марта яркий лунный диск перейдет в созвездие Девы, где 27 марта примет фазу полнолуния, а 28 пройдет южнее Спики. В созвездие Весов Луна вступит 29 марта, где сблизится с Сатурном при фазе 0,92. 31 марта Луна пересечет созвездие Скорпиона при фазе около 0,8 и закончит свой путь по мартовскому небу в созвездии Змееносца при фазе 0,75 в 6 градусах севернее Антареса. Из больших планет Солнечной системы в марте хорошие условия наблюдений имеют все, кроме Венеры и Нептуна. Меркурий в  самом начале месяца еще можно найти на фоне вечерней зари, а затем планета скрывается в лучах заходящего Солнца. Пройдя 4 марта нижнее соединение с Солнцем, быстрая планета перейдет на утреннее небо, но из-за уменьшающегося склонения будет недоступна для северных и средних широт весь месяц. И это не смотря на то, что в конце месяца максимальная элонгация Меркурия достигнет почти 28 градусов. В это время лишь в самых южных районах страны можно будет наблюдать его в лучах восходящего Солнца. Меркурий перемещается попятно до 17 марта, когда проходит точку стояния, и меняет движение на прямое. До 5 марта быстрая планета находится в созвездии Рыб, а затем переходит в созвездии Водолея, где и проведет остаток месяца. Блеск планеты после соединения увеличивается от +6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 до +0,4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>, а фаза - от 0 до 0,5. Видимый диметр уменьшается от 11 до 7 угловых секунд. Венера имеет прямое движение,  перемещаясь по созвездию Водолея до 18 марта, а затем переходя в созвездие Рыб и оставаясь в нем до конца месяца. Элонгация планеты на начало месяца составляет 7 градусов, поэтому отыскать ее даже с помощью бинокля не представляется возможным. Лишь в самых южных районах страны в начале месяца можно попытаться найти Утреннюю Звезду перед восходом Солнца в бинокль у юго-восточного горизонта. Видимый диаметр планеты составляет около 10 угловых секунд при фазе около 1 и блеске -3,7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. Марс доступен для наблюдений в первую половину месяца на фоне вечерней зари (в виде слабой желтой звездочки), а затем скрывается в лучах заходящего Солнца. Загадочная планета движется в одном направлении с Солнцем по созвездию Водолея, 4 марта переходя в созвездие Рыб и оставаясь в нем до конца месяца. 22 марта Марс сближается с Ураном до 30 угловых секунд, но это замечательное явление пронаблюдать не удастся из-за близости к Солнцу при элонгации 6 градусов. Блеск планеты весь месяц имеет значение +1,2 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>, а видимый диаметр сохраняется на уровне 4 угловых секунд. В телескоп виден крохотный диск, замываемый атмосферными потоками до бесформенного желтого пятнышка. Юпитер находится в созвездии Тельца (в нескольких градусах севернее Гиад), обладая прямым движением. Продолжительность видимости Юпитера сокращается от 8 до 5 часов (в средних широтах), а видимый диаметр уменьшается от 39 до 36 угловых секунд при снижающемся блеске от -2,1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 до -1,9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. Не смотря на это, Юпитер остается одним из лучших объектов для наблюдений среди планет. С вечера он виден на высоко на юго-западе, а к полуночи смещается в западную часть неба. 4 больших спутника Юпитера видны даже в бинокль. Сатурн перемещается попятным движением по созвездию Весов правее звезды альфа </w:t>
      </w:r>
      <w:r>
        <w:rPr>
          <w:iCs/>
          <w:sz w:val="13"/>
          <w:szCs w:val="13"/>
          <w:lang w:val="en-US"/>
        </w:rPr>
        <w:t>Lib</w:t>
      </w:r>
      <w:r>
        <w:rPr>
          <w:iCs/>
          <w:sz w:val="13"/>
          <w:szCs w:val="13"/>
        </w:rPr>
        <w:t>. Он наблюдается ночью и утром на востоке и юге в течение 7 часов, к концу марта - до 8 часов. Блеск Сатурна составляет +0,4</w:t>
      </w:r>
      <w:r>
        <w:rPr>
          <w:iCs/>
          <w:sz w:val="13"/>
          <w:szCs w:val="13"/>
          <w:lang w:val="en-US"/>
        </w:rPr>
        <w:t>m</w:t>
      </w:r>
      <w:r>
        <w:rPr>
          <w:iCs/>
          <w:sz w:val="13"/>
          <w:szCs w:val="13"/>
        </w:rPr>
        <w:t xml:space="preserve"> при видимом диаметре около 19 секунд дуги. В небольшой телескоп можно наблюдать детали поверхности, кольцо и спутник Титан. </w:t>
      </w:r>
      <w:r>
        <w:rPr>
          <w:sz w:val="13"/>
          <w:szCs w:val="13"/>
        </w:rPr>
        <w:t>Уран (6,0</w:t>
      </w:r>
      <w:r>
        <w:rPr>
          <w:iCs/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3,5 угл.сек.) движется в одном направлении с Солнцем по созвездию Рыб, 4 марта переходя в созвездие Кита (близ звезды 44 </w:t>
      </w:r>
      <w:r>
        <w:rPr>
          <w:sz w:val="13"/>
          <w:szCs w:val="13"/>
          <w:lang w:val="en-US"/>
        </w:rPr>
        <w:t>Psc</w:t>
      </w:r>
      <w:r>
        <w:rPr>
          <w:sz w:val="13"/>
          <w:szCs w:val="13"/>
        </w:rPr>
        <w:t xml:space="preserve"> приблизительно такой же звездной величины, как и Уран). Вечерняя видимость планеты в средних широтах в начале месяца составляет около 2 часов, а затем быстро уменьшается, и к началу третьей декады месяца Уран скрывается на фоне сумерек. Спутники Урана имеют блеск слабее 13-14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. </w:t>
      </w:r>
      <w:r>
        <w:rPr>
          <w:rFonts w:eastAsia="MS Mincho;Arial Unicode MS"/>
          <w:sz w:val="13"/>
          <w:szCs w:val="13"/>
        </w:rPr>
        <w:t>Нептун (8</w:t>
      </w:r>
      <w:r>
        <w:rPr>
          <w:sz w:val="13"/>
          <w:szCs w:val="13"/>
        </w:rPr>
        <w:t>,0</w:t>
      </w:r>
      <w:r>
        <w:rPr>
          <w:iCs/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2,3 угл.сек.) </w:t>
      </w:r>
      <w:r>
        <w:rPr>
          <w:rFonts w:eastAsia="MS Mincho;Arial Unicode MS"/>
          <w:sz w:val="13"/>
          <w:szCs w:val="13"/>
        </w:rPr>
        <w:t xml:space="preserve">имеет прямое движение и находится в </w:t>
      </w:r>
      <w:r>
        <w:rPr>
          <w:sz w:val="13"/>
          <w:szCs w:val="13"/>
        </w:rPr>
        <w:t xml:space="preserve">созвездии Водолея южнее звезды тета </w:t>
      </w:r>
      <w:r>
        <w:rPr>
          <w:sz w:val="13"/>
          <w:szCs w:val="13"/>
          <w:lang w:val="en-US"/>
        </w:rPr>
        <w:t>Aqr</w:t>
      </w:r>
      <w:r>
        <w:rPr>
          <w:sz w:val="13"/>
          <w:szCs w:val="13"/>
        </w:rPr>
        <w:t xml:space="preserve"> (4,1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). Вечерняя видимость планеты закончилась в феврале, а на фоне утренних сумерек Нептун можно будет наблюдать лишь в апреле (в средних широтах). Поисковые карты далеких планет имеются в Календаре наблюдателя на январь 2013 года и </w:t>
      </w:r>
      <w:hyperlink r:id="rId16">
        <w:r>
          <w:rPr>
            <w:rStyle w:val="InternetLink"/>
            <w:sz w:val="13"/>
            <w:szCs w:val="13"/>
          </w:rPr>
          <w:t>Астрономическом календаре на 2013 год</w:t>
        </w:r>
      </w:hyperlink>
      <w:r>
        <w:rPr>
          <w:sz w:val="13"/>
          <w:szCs w:val="13"/>
        </w:rPr>
        <w:t xml:space="preserve">. Из комет самой яркой будет </w:t>
      </w:r>
      <w:r>
        <w:rPr>
          <w:sz w:val="13"/>
          <w:szCs w:val="13"/>
          <w:lang w:val="en-US"/>
        </w:rPr>
        <w:t>PANSTARRS</w:t>
      </w:r>
      <w:r>
        <w:rPr>
          <w:sz w:val="13"/>
          <w:szCs w:val="13"/>
        </w:rPr>
        <w:t xml:space="preserve"> (</w:t>
      </w:r>
      <w:r>
        <w:rPr>
          <w:sz w:val="13"/>
          <w:szCs w:val="13"/>
          <w:lang w:val="en-US"/>
        </w:rPr>
        <w:t>C</w:t>
      </w:r>
      <w:r>
        <w:rPr>
          <w:sz w:val="13"/>
          <w:szCs w:val="13"/>
        </w:rPr>
        <w:t xml:space="preserve">/2011 </w:t>
      </w:r>
      <w:r>
        <w:rPr>
          <w:sz w:val="13"/>
          <w:szCs w:val="13"/>
          <w:lang w:val="en-US"/>
        </w:rPr>
        <w:t>L</w:t>
      </w:r>
      <w:r>
        <w:rPr>
          <w:sz w:val="13"/>
          <w:szCs w:val="13"/>
        </w:rPr>
        <w:t>4) с блеском 0 - 4</w:t>
      </w:r>
      <w:r>
        <w:rPr>
          <w:sz w:val="13"/>
          <w:szCs w:val="13"/>
          <w:lang w:val="en-US"/>
        </w:rPr>
        <w:t>m</w:t>
      </w:r>
      <w:r>
        <w:rPr>
          <w:sz w:val="13"/>
          <w:szCs w:val="13"/>
        </w:rPr>
        <w:t xml:space="preserve">, путь которой пролегает по созвездиям Скульптора, Водолея, Кита, Рыб и Андромеды. Комета будет доступна для наблюдений во второй половине месяца невооруженным глазом. </w:t>
      </w:r>
      <w:r>
        <w:rPr>
          <w:rFonts w:eastAsia="MS Mincho;Arial Unicode MS"/>
          <w:sz w:val="13"/>
          <w:szCs w:val="13"/>
        </w:rPr>
        <w:t>Среди астероидов самыми яркими являются Церера и Веста с блеском в начале месяца около 8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MS Mincho;Arial Unicode MS"/>
          <w:sz w:val="13"/>
          <w:szCs w:val="13"/>
        </w:rPr>
        <w:t xml:space="preserve">. Оба астероида перемещаются по созвездию Тельца, наблюдаясь вечером и ночью Веста близ звезды Альдебаран (альфа </w:t>
      </w:r>
      <w:r>
        <w:rPr>
          <w:rFonts w:eastAsia="MS Mincho;Arial Unicode MS"/>
          <w:sz w:val="13"/>
          <w:szCs w:val="13"/>
          <w:lang w:val="en-US"/>
        </w:rPr>
        <w:t>Tau</w:t>
      </w:r>
      <w:r>
        <w:rPr>
          <w:rFonts w:eastAsia="MS Mincho;Arial Unicode MS"/>
          <w:sz w:val="13"/>
          <w:szCs w:val="13"/>
        </w:rPr>
        <w:t xml:space="preserve">), а Церера близ звезды Элнат (бета </w:t>
      </w:r>
      <w:r>
        <w:rPr>
          <w:rFonts w:eastAsia="MS Mincho;Arial Unicode MS"/>
          <w:sz w:val="13"/>
          <w:szCs w:val="13"/>
          <w:lang w:val="en-US"/>
        </w:rPr>
        <w:t>Tau</w:t>
      </w:r>
      <w:r>
        <w:rPr>
          <w:rFonts w:eastAsia="MS Mincho;Arial Unicode MS"/>
          <w:sz w:val="13"/>
          <w:szCs w:val="13"/>
        </w:rPr>
        <w:t xml:space="preserve">). Из относительно ярких долгопериодических переменных звезд (наблюдаемых с территории России и СНГ) максимума блеска в этом месяце достигнут: </w:t>
      </w:r>
      <w:r>
        <w:rPr>
          <w:rFonts w:eastAsia="TimesNewRomanPSMT;Arial Unicode MS"/>
          <w:color w:val="000000"/>
          <w:sz w:val="13"/>
          <w:szCs w:val="13"/>
        </w:rPr>
        <w:t>R DRA 4 марта (7,6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), S VIR </w:t>
      </w:r>
      <w:r>
        <w:rPr>
          <w:rFonts w:eastAsia="TimesNewRomanPSMT;Arial Unicode MS"/>
          <w:color w:val="000000"/>
          <w:sz w:val="12"/>
          <w:szCs w:val="12"/>
        </w:rPr>
        <w:t>6 марта</w:t>
      </w:r>
      <w:r>
        <w:rPr>
          <w:rFonts w:eastAsia="TimesNewRomanPSMT;Arial Unicode MS"/>
          <w:color w:val="000000"/>
          <w:sz w:val="13"/>
          <w:szCs w:val="13"/>
        </w:rPr>
        <w:t xml:space="preserve"> (7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), R AQR </w:t>
      </w:r>
      <w:r>
        <w:rPr>
          <w:rFonts w:eastAsia="TimesNewRomanPSMT;Arial Unicode MS"/>
          <w:color w:val="000000"/>
          <w:sz w:val="12"/>
          <w:szCs w:val="12"/>
        </w:rPr>
        <w:t>9 марта</w:t>
      </w:r>
      <w:r>
        <w:rPr>
          <w:rFonts w:eastAsia="TimesNewRomanPSMT;Arial Unicode MS"/>
          <w:color w:val="000000"/>
          <w:sz w:val="13"/>
          <w:szCs w:val="13"/>
        </w:rPr>
        <w:t xml:space="preserve"> (6,5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), S HER </w:t>
      </w:r>
      <w:r>
        <w:rPr>
          <w:rFonts w:eastAsia="TimesNewRomanPSMT;Arial Unicode MS"/>
          <w:color w:val="000000"/>
          <w:sz w:val="12"/>
          <w:szCs w:val="12"/>
        </w:rPr>
        <w:t>15 марта</w:t>
      </w:r>
      <w:r>
        <w:rPr>
          <w:rFonts w:eastAsia="TimesNewRomanPSMT;Arial Unicode MS"/>
          <w:color w:val="000000"/>
          <w:sz w:val="13"/>
          <w:szCs w:val="13"/>
        </w:rPr>
        <w:t xml:space="preserve"> (7,6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), U ORI </w:t>
      </w:r>
      <w:r>
        <w:rPr>
          <w:rFonts w:eastAsia="TimesNewRomanPSMT;Arial Unicode MS"/>
          <w:color w:val="000000"/>
          <w:sz w:val="12"/>
          <w:szCs w:val="12"/>
        </w:rPr>
        <w:t>15 марта</w:t>
      </w:r>
      <w:r>
        <w:rPr>
          <w:rFonts w:eastAsia="TimesNewRomanPSMT;Arial Unicode MS"/>
          <w:color w:val="000000"/>
          <w:sz w:val="13"/>
          <w:szCs w:val="13"/>
        </w:rPr>
        <w:t xml:space="preserve"> (6,3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>), T UMA 18 марта (7,7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>),  RT CYG 18 марта (7,3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>), V OPH 19</w:t>
      </w:r>
      <w:r>
        <w:rPr>
          <w:rFonts w:eastAsia="TimesNewRomanPSMT;Arial Unicode MS"/>
          <w:color w:val="000000"/>
          <w:sz w:val="12"/>
          <w:szCs w:val="12"/>
        </w:rPr>
        <w:t xml:space="preserve"> марта</w:t>
      </w:r>
      <w:r>
        <w:rPr>
          <w:rFonts w:eastAsia="TimesNewRomanPSMT;Arial Unicode MS"/>
          <w:color w:val="000000"/>
          <w:sz w:val="13"/>
          <w:szCs w:val="13"/>
        </w:rPr>
        <w:t xml:space="preserve"> (7,5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>), R BOO 19</w:t>
      </w:r>
      <w:r>
        <w:rPr>
          <w:rFonts w:eastAsia="TimesNewRomanPSMT;Arial Unicode MS"/>
          <w:color w:val="000000"/>
          <w:sz w:val="12"/>
          <w:szCs w:val="12"/>
        </w:rPr>
        <w:t xml:space="preserve"> марта</w:t>
      </w:r>
      <w:r>
        <w:rPr>
          <w:rFonts w:eastAsia="TimesNewRomanPSMT;Arial Unicode MS"/>
          <w:color w:val="000000"/>
          <w:sz w:val="13"/>
          <w:szCs w:val="13"/>
        </w:rPr>
        <w:t xml:space="preserve"> (7,2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), RV SGR </w:t>
      </w:r>
      <w:r>
        <w:rPr>
          <w:rFonts w:eastAsia="TimesNewRomanPSMT;Arial Unicode MS"/>
          <w:color w:val="000000"/>
          <w:sz w:val="12"/>
          <w:szCs w:val="12"/>
        </w:rPr>
        <w:t>21 марта</w:t>
      </w:r>
      <w:r>
        <w:rPr>
          <w:rFonts w:eastAsia="TimesNewRomanPSMT;Arial Unicode MS"/>
          <w:color w:val="000000"/>
          <w:sz w:val="13"/>
          <w:szCs w:val="13"/>
        </w:rPr>
        <w:t xml:space="preserve"> (7,8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>), R PHE 23 марта (8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>), S UMA 26 марта (7,8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>), RU CYG 28 марта (8</w:t>
      </w:r>
      <w:r>
        <w:rPr>
          <w:rFonts w:eastAsia="MS Mincho;Arial Unicode MS"/>
          <w:sz w:val="13"/>
          <w:szCs w:val="13"/>
          <w:lang w:val="en-US"/>
        </w:rPr>
        <w:t>m</w:t>
      </w:r>
      <w:r>
        <w:rPr>
          <w:rFonts w:eastAsia="TimesNewRomanPSMT;Arial Unicode MS"/>
          <w:color w:val="000000"/>
          <w:sz w:val="13"/>
          <w:szCs w:val="13"/>
        </w:rPr>
        <w:t xml:space="preserve">). </w:t>
      </w:r>
      <w:r>
        <w:rPr>
          <w:rFonts w:eastAsia="MS Mincho;Arial Unicode MS"/>
          <w:sz w:val="13"/>
          <w:szCs w:val="13"/>
        </w:rPr>
        <w:t>Среди метеорных потоков наиболее активным будет гамма-Нормиды (</w:t>
      </w:r>
      <w:r>
        <w:rPr>
          <w:rFonts w:eastAsia="MS Mincho;Arial Unicode MS"/>
          <w:sz w:val="13"/>
          <w:szCs w:val="13"/>
          <w:lang w:val="en-US"/>
        </w:rPr>
        <w:t>ZHR</w:t>
      </w:r>
      <w:r>
        <w:rPr>
          <w:rFonts w:eastAsia="MS Mincho;Arial Unicode MS"/>
          <w:sz w:val="13"/>
          <w:szCs w:val="13"/>
        </w:rPr>
        <w:t>= 6) с максимумом действия 14 марта. Оперативные</w:t>
      </w:r>
      <w:r>
        <w:rPr>
          <w:sz w:val="13"/>
          <w:szCs w:val="13"/>
        </w:rPr>
        <w:t xml:space="preserve"> сведения о небесных телах и явлениях имеются, например, на </w:t>
      </w:r>
      <w:hyperlink r:id="rId17">
        <w:r>
          <w:rPr>
            <w:rStyle w:val="InternetLink"/>
            <w:sz w:val="13"/>
            <w:szCs w:val="13"/>
          </w:rPr>
          <w:t>http://astroalert.ka-dar.ru</w:t>
        </w:r>
      </w:hyperlink>
      <w:r>
        <w:rPr>
          <w:sz w:val="13"/>
          <w:szCs w:val="13"/>
        </w:rPr>
        <w:t xml:space="preserve"> и на форуме Старлаб </w:t>
      </w:r>
      <w:hyperlink r:id="rId18">
        <w:r>
          <w:rPr>
            <w:rStyle w:val="InternetLink"/>
            <w:sz w:val="13"/>
            <w:szCs w:val="13"/>
          </w:rPr>
          <w:t>http://www.starlab.ru/forumdisplay.php?f=58</w:t>
        </w:r>
      </w:hyperlink>
      <w:r>
        <w:rPr>
          <w:sz w:val="13"/>
          <w:szCs w:val="13"/>
        </w:rPr>
        <w:t xml:space="preserve"> .   Ясного неба и успешных наблюдений!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марте 2013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17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08:3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09:5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10:4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12:0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21:12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Март  23:4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02:3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02:5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05:11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05:3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05:3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05:5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08:0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Март  09:2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03:0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04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05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06:3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Март  21:2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00:0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00:0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00:2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02:41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03:5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21:3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22:5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Март  23:45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01:0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1:1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3:4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6:1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6:33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8:50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8:5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8:5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19:06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21:27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Март  22:2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рт  16:0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рт  17:2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рт  18:1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Март  19:3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10:4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13:1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13:20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13:27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16:00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16:4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Март  20:08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0:3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1:5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2:4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Март  14:0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1:1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3:54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5:3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6:31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7:48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8:08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8:1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09:12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10:4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Март  11:17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05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06:1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07:13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Март  08:3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00:0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02:1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02:41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02:46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05:20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05:4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Март  23:30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00:4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01:4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03:0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15:17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17:54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18:5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20:34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20:4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21:2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21:3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Март  23:08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рт  00:0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рт  00:1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рт  17:5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рт  19:1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рт  20:1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Март  21:3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13:26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15:16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16:02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16:05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18:39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Март  18:4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12:2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13:4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14:4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Март  15:5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3:49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08:3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09:5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10:4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12:0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21:12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Март  23:4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02:3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02:5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05:11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05:3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05:3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05:5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08:0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Март  09:2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03:0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04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05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06:3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Март  21:2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00:0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00:0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00:2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02:41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03:5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21:3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22:5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Март  23:45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01:0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1:1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3:4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6:1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6:33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8:50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8:5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8:5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19:06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21:27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Март  22:2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рт  16:0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рт  17:2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рт  18:1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Март  19:3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10:4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13:1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13:20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13:27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16:00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16:4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Март  20:08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0:3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1:5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2:4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Март  14:0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1:1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3:54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5:3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6:31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7:48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8:08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8:1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09:12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10:4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Март  11:17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05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06:1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07:13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Март  08:3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00:0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02:1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02:41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02:46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05:20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05:4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Март  23:30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00:4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01:4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03:0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15:17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17:54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18:5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20:34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20:4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21:2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21:3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Март  23:08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рт  00:0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рт  00:1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рт  17:5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рт  19:1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рт  20:1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Март  21:3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13:26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15:16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16:02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16:05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18:39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Март  18:4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12:2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13:4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14:4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Март  15:5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3:49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04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5:25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8:03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8:1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09:4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10:32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10:4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10:5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13:12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Март  13:14  3 C Т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 xml:space="preserve">16 Март  13:21  2 C Тн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06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08:1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09:11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Март  10:2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рт  02:48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рт  04:1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рт  07:4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Март  07:5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01:2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02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03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04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19:27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21:33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22:06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Март  22:44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00:0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00:10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00:34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02:1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02:39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03:10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19:5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21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22:1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Март  23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16:10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17:1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20:39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Март  21:18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рт  14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рт  15:4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рт  16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Март  17:54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09:3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0:5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1:4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2:16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3:1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3:31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4:32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5:08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5:5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Март  17:16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08:5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10:1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11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12:2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Март  15:12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рт  05:33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рт  06:1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рт  09:3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Март  10:3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03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04:4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05:3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06:5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Март  23:40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0:1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0:4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2:21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2:3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2:5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4:05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4:35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5:14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07:11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21:5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Март  23:0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00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01:2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18:55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19:12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22:3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Март  23:5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рт  16:2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рт  17:3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рт  18:3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Март  19:5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3:36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3:4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3:51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5:5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6:13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6:3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7:0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8:32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18:33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Март  21:17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10:56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12:0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Март  13:09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5:25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8:03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8:1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09:4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10:32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10:4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10:5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13:12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Март  13:14  3 C Т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 xml:space="preserve">16 Март  13:21  2 C Тн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06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08:1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09:11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Март  10:2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рт  02:48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рт  04:1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рт  07:4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Март  07:5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01:2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02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03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04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19:27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21:33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22:06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Март  22:44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00:0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00:10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00:34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02:1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02:39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03:10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19:5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21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22:1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Март  23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16:10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17:1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20:39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Март  21:18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рт  14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рт  15:4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рт  16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Март  17:54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09:3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0:5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1:4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2:16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3:1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3:31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4:32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5:08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5:5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Март  17:16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08:5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10:1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11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12:2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Март  15:12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рт  05:33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рт  06:1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рт  09:3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Март  10:3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03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04:4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05:3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06:5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Март  23:40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0:1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0:4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2:21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2:3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2:5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4:05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4:35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5:14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07:11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21:5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Март  23:0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00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01:2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18:55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19:12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22:3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Март  23:5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рт  16:2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рт  17:3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рт  18:3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Март  19:5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3:36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3:4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3:51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5:5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6:13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6:3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7:0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8:32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18:33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Март  21:17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10:56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12:0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Март  13:09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/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</wp:posOffset>
            </wp:positionH>
            <wp:positionV relativeFrom="paragraph">
              <wp:posOffset>635</wp:posOffset>
            </wp:positionV>
            <wp:extent cx="2620010" cy="59436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255270</wp:posOffset>
                </wp:positionV>
                <wp:extent cx="123190" cy="1231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0.1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март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22:48 02:39 07:39 +23° 0,88  15’54”   13:14,9  -11°2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3405</wp:posOffset>
                </wp:positionH>
                <wp:positionV relativeFrom="paragraph">
                  <wp:posOffset>96520</wp:posOffset>
                </wp:positionV>
                <wp:extent cx="182880" cy="365760"/>
                <wp:effectExtent l="5080" t="5080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  -   03:31 08:05 +19° 0,79  16’00”   14:11,5  -15°25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3  </w:t>
      </w:r>
      <w:r>
        <w:rPr>
          <w:rFonts w:cs="Courier New" w:ascii="Courier New" w:hAnsi="Courier New"/>
          <w:b/>
          <w:sz w:val="16"/>
          <w:szCs w:val="16"/>
        </w:rPr>
        <w:t>00:07 04:26 08:39 +16° 0,69  16’04”   15:10,5  -18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1:22 05:23 09:21 +14° 0,58  16’06”   16:11,7  -20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2:28 06:22 10:16 +13° 0,46  16’08”   17:14,3  -21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3:22 07:21 11:22 +14° 0,34  16’08”   18:17,1  -20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4:06 08:18 12:37 +16° 0,24  16’07”   19:18,7  -18°4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4:40 09:14 13:57 +19° 0,14  16’04”   20:18,4  -15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5:07 10:07 15:19 +23° 0,07  15’59”   21:15,7  -11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3405</wp:posOffset>
                </wp:positionH>
                <wp:positionV relativeFrom="paragraph">
                  <wp:posOffset>9017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5.15pt;margin-top:7.1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5:29 10:58 16:39 +28° 0,02  15’52”   22:10,8  -06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05:49 11:47 17:59 +32° 0,00  15’43”   23:04,0  -01°5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06:08 12:35 19:16 +37° 0,01  15’33”   23:56,0  +02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06:28 13:22 20:32 +42° 0,03  15’22”   00:47,3  +07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06:48 14:09 21:45 +46° 0,08  15’12”   01:38,4  +11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07:11 14:56 22:54 +49° 0,15  15’02”   02:29,7  +14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07:39 15:44 23:59 +52° 0,23  14’55”   03:21,3  +17°2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7705</wp:posOffset>
                </wp:positionH>
                <wp:positionV relativeFrom="paragraph">
                  <wp:posOffset>83820</wp:posOffset>
                </wp:positionV>
                <wp:extent cx="182880" cy="365760"/>
                <wp:effectExtent l="698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6.6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08:12 16:32   -   +53° 0,31  14’49”   04:13,3  +19°0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08:52 17:20 00:58 +54° 0,41  14’47”   05:05,5  +19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09:40 18:08 01:49 +54° 0,50  14’47”   05:57,6  +19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0:36 18:56 02:31 +52° 0,60  14’50”   06:49,4  +18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1:38 19:43 03:07 +50° 0,70  14’56”   07:40,8  +16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2:45 20:30 03:36 +47° 0,78  15’05”   08:31,8  +13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3:56 21:17 04:00 +43° 0,86  15’16”   09:22,5  +09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15:10 22:03 04:22 +39° 0,93  15’28”   10:13,4  +04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iCs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3405</wp:posOffset>
                </wp:positionH>
                <wp:positionV relativeFrom="paragraph">
                  <wp:posOffset>76835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15pt;margin-top:6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16:27 22:51 04:41 +34° 0,97  15’40”   11:05,0  +00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17:45 23:40 05:01 +30° 1,00  15’52”   11:57,9  -04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7 19:06   -   05:20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20:28 00:30 05:42 +25° 0,99  16’02”   12:52,7  -09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21:51 01:24 06:08 +21° 0,96  16’09”   13:49,9  -13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23:09 02:19 06:40 +17° 0,91  16’14”   14:49,7  -17°2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  -   03:17 07:21 +14° 0,83  16’15”   15:51,7  -19°57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март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6:51 12:12 17:34   +26°   32’17”   </w:t>
        <w:tab/>
        <w:t>22:47,6  -07°41’</w:t>
        <w:tab/>
        <w:tab/>
      </w:r>
      <w:r>
        <w:rPr>
          <w:rFonts w:cs="Courier New" w:ascii="Courier New" w:hAnsi="Courier New"/>
          <w:bCs/>
          <w:color w:val="000000"/>
          <w:sz w:val="14"/>
          <w:szCs w:val="14"/>
        </w:rPr>
        <w:t>10:42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6:38 12:11 17:44   +28°   32’14”   </w:t>
        <w:tab/>
        <w:t>23:06,2  -05°46’</w:t>
        <w:tab/>
        <w:tab/>
      </w:r>
      <w:r>
        <w:rPr>
          <w:rFonts w:cs="Courier New" w:ascii="Courier New" w:hAnsi="Courier New"/>
          <w:bCs/>
          <w:color w:val="000000"/>
          <w:sz w:val="14"/>
          <w:szCs w:val="14"/>
        </w:rPr>
        <w:t>11:05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6:25 12:09 17:55   +30°   32’12”   </w:t>
        <w:tab/>
        <w:t>23:24,7  -03°48’</w:t>
        <w:tab/>
        <w:tab/>
      </w:r>
      <w:r>
        <w:rPr>
          <w:rFonts w:cs="Courier New" w:ascii="Courier New" w:hAnsi="Courier New"/>
          <w:bCs/>
          <w:color w:val="000000"/>
          <w:sz w:val="14"/>
          <w:szCs w:val="14"/>
        </w:rPr>
        <w:t>11:29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6:12 12:08 18:05   +32°   32’09”   </w:t>
        <w:tab/>
        <w:t>23:43,0  -01°50’</w:t>
        <w:tab/>
        <w:tab/>
      </w:r>
      <w:r>
        <w:rPr>
          <w:rFonts w:cs="Courier New" w:ascii="Courier New" w:hAnsi="Courier New"/>
          <w:bCs/>
          <w:color w:val="000000"/>
          <w:sz w:val="14"/>
          <w:szCs w:val="14"/>
        </w:rPr>
        <w:t>11:52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5:59 12:07 18:15   +34°   32’07”   </w:t>
        <w:tab/>
        <w:t>00:01,3  +00°08’</w:t>
        <w:tab/>
        <w:tab/>
      </w:r>
      <w:r>
        <w:rPr>
          <w:rFonts w:cs="Courier New" w:ascii="Courier New" w:hAnsi="Courier New"/>
          <w:bCs/>
          <w:color w:val="000000"/>
          <w:sz w:val="14"/>
          <w:szCs w:val="14"/>
        </w:rPr>
        <w:t>12:16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5:46 12:05 18:26   +36°   32’04”   </w:t>
        <w:tab/>
        <w:t>00:19,5  +02°07’</w:t>
        <w:tab/>
        <w:tab/>
      </w:r>
      <w:r>
        <w:rPr>
          <w:rFonts w:cs="Courier New" w:ascii="Courier New" w:hAnsi="Courier New"/>
          <w:bCs/>
          <w:color w:val="000000"/>
          <w:sz w:val="14"/>
          <w:szCs w:val="14"/>
        </w:rPr>
        <w:t>12:39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31 </w:t>
        <w:tab/>
        <w:t xml:space="preserve">05:33 12:04 18:36   +38°   32’01”   </w:t>
        <w:tab/>
        <w:t>00:37,7  +04°04’</w:t>
        <w:tab/>
        <w:tab/>
      </w:r>
      <w:r>
        <w:rPr>
          <w:rFonts w:cs="Courier New" w:ascii="Courier New" w:hAnsi="Courier New"/>
          <w:bCs/>
          <w:color w:val="000000"/>
          <w:sz w:val="14"/>
          <w:szCs w:val="14"/>
        </w:rPr>
        <w:t>13:02</w:t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bCs/>
          <w:sz w:val="14"/>
        </w:rPr>
        <w:t xml:space="preserve">2  Март  14:58    Сатурн (+0,5)  3,3° севернее Луны </w:t>
        <w:tab/>
        <w:t>0,75</w:t>
      </w:r>
    </w:p>
    <w:p>
      <w:pPr>
        <w:pStyle w:val="Normal"/>
        <w:rPr>
          <w:rFonts w:ascii="Courier New" w:hAnsi="Courier New" w:cs="Courier New"/>
          <w:bCs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265</wp:posOffset>
                </wp:positionH>
                <wp:positionV relativeFrom="paragraph">
                  <wp:posOffset>48260</wp:posOffset>
                </wp:positionV>
                <wp:extent cx="685800" cy="457200"/>
                <wp:effectExtent l="5080" t="22860" r="234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3.8pt;width:54.05pt;height:36pt" coordorigin="5939,76" coordsize="1081,720">
                <v:oval id="shape_0" fillcolor="silver" stroked="t" o:allowincell="f" style="position:absolute;left:5939;top:76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939;top:76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76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Cs/>
          <w:sz w:val="14"/>
        </w:rPr>
        <w:t xml:space="preserve"> </w:t>
      </w:r>
      <w:r>
        <w:rPr>
          <w:rFonts w:cs="Courier New" w:ascii="Courier New" w:hAnsi="Courier New"/>
          <w:bCs/>
          <w:sz w:val="14"/>
        </w:rPr>
        <w:t xml:space="preserve">10 Март  16:06    Нептун (+7,9)  5,9° южнее Луны </w:t>
        <w:tab/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bCs/>
          <w:sz w:val="14"/>
        </w:rPr>
        <w:t xml:space="preserve"> </w:t>
      </w:r>
      <w:r>
        <w:rPr>
          <w:rFonts w:cs="Courier New" w:ascii="Courier New" w:hAnsi="Courier New"/>
          <w:bCs/>
          <w:sz w:val="14"/>
        </w:rPr>
        <w:t xml:space="preserve">10 Март  21:52    Меркурий (+2,8) 2,1° южнее Луны </w:t>
        <w:tab/>
        <w:tab/>
        <w:t>0,01</w:t>
      </w:r>
    </w:p>
    <w:p>
      <w:pPr>
        <w:pStyle w:val="Normal"/>
        <w:rPr>
          <w:rFonts w:ascii="Courier New" w:hAnsi="Courier New" w:cs="Courier New"/>
          <w:bCs/>
          <w:sz w:val="14"/>
        </w:rPr>
      </w:pPr>
      <w:r>
        <w:rPr>
          <w:rFonts w:eastAsia="Courier New" w:cs="Courier New" w:ascii="Courier New" w:hAnsi="Courier New"/>
          <w:bCs/>
          <w:sz w:val="14"/>
        </w:rPr>
        <w:t xml:space="preserve"> </w:t>
      </w:r>
      <w:r>
        <w:rPr>
          <w:rFonts w:cs="Courier New" w:ascii="Courier New" w:hAnsi="Courier New"/>
          <w:bCs/>
          <w:sz w:val="14"/>
        </w:rPr>
        <w:t xml:space="preserve">11 Март  16:20    Венера (-3,7)  6,3° южнее Луны </w:t>
        <w:tab/>
        <w:tab/>
        <w:t>0,00</w:t>
      </w:r>
    </w:p>
    <w:p>
      <w:pPr>
        <w:pStyle w:val="Normal"/>
        <w:rPr>
          <w:rFonts w:ascii="Courier New" w:hAnsi="Courier New" w:cs="Courier New"/>
          <w:bCs/>
          <w:sz w:val="14"/>
        </w:rPr>
      </w:pPr>
      <w:r>
        <w:rPr>
          <w:rFonts w:eastAsia="Courier New" w:cs="Courier New" w:ascii="Courier New" w:hAnsi="Courier New"/>
          <w:bCs/>
          <w:sz w:val="14"/>
        </w:rPr>
        <w:t xml:space="preserve"> </w:t>
      </w:r>
      <w:r>
        <w:rPr>
          <w:rFonts w:cs="Courier New" w:ascii="Courier New" w:hAnsi="Courier New"/>
          <w:bCs/>
          <w:sz w:val="14"/>
        </w:rPr>
        <w:t xml:space="preserve">12 Март  15:16    Марс (+1,2)    4,8° южнее Луны </w:t>
        <w:tab/>
        <w:tab/>
        <w:t>0,01</w:t>
      </w:r>
    </w:p>
    <w:p>
      <w:pPr>
        <w:pStyle w:val="Normal"/>
        <w:rPr>
          <w:rFonts w:ascii="Courier New" w:hAnsi="Courier New" w:cs="Courier New"/>
          <w:bCs/>
          <w:sz w:val="14"/>
        </w:rPr>
      </w:pPr>
      <w:r>
        <w:rPr>
          <w:rFonts w:eastAsia="Courier New" w:cs="Courier New" w:ascii="Courier New" w:hAnsi="Courier New"/>
          <w:bCs/>
          <w:sz w:val="14"/>
        </w:rPr>
        <w:t xml:space="preserve"> </w:t>
      </w:r>
      <w:r>
        <w:rPr>
          <w:rFonts w:cs="Courier New" w:ascii="Courier New" w:hAnsi="Courier New"/>
          <w:bCs/>
          <w:sz w:val="14"/>
        </w:rPr>
        <w:t xml:space="preserve">13 Март  04:10    Уран (+6,1)    4,2° южнее Луны </w:t>
        <w:tab/>
        <w:tab/>
        <w:t>0,02</w:t>
      </w:r>
    </w:p>
    <w:p>
      <w:pPr>
        <w:pStyle w:val="Normal"/>
        <w:rPr>
          <w:rFonts w:ascii="Courier New" w:hAnsi="Courier New" w:cs="Courier New"/>
          <w:bCs/>
          <w:sz w:val="14"/>
        </w:rPr>
      </w:pPr>
      <w:r>
        <w:rPr>
          <w:rFonts w:eastAsia="Courier New" w:cs="Courier New" w:ascii="Courier New" w:hAnsi="Courier New"/>
          <w:bCs/>
          <w:sz w:val="14"/>
        </w:rPr>
        <w:t xml:space="preserve"> </w:t>
      </w:r>
      <w:r>
        <w:rPr>
          <w:rFonts w:cs="Courier New" w:ascii="Courier New" w:hAnsi="Courier New"/>
          <w:bCs/>
          <w:sz w:val="14"/>
        </w:rPr>
        <w:t xml:space="preserve">18 Март  01:21    Юпитер (-2,0)  1,5° севернее Луны </w:t>
        <w:tab/>
        <w:t>0,35</w:t>
      </w:r>
    </w:p>
    <w:p>
      <w:pPr>
        <w:pStyle w:val="Normal"/>
        <w:rPr>
          <w:rFonts w:ascii="Courier New" w:hAnsi="Courier New" w:cs="Courier New"/>
          <w:bCs/>
          <w:sz w:val="14"/>
        </w:rPr>
      </w:pPr>
      <w:r>
        <w:rPr>
          <w:rFonts w:eastAsia="Courier New" w:cs="Courier New" w:ascii="Courier New" w:hAnsi="Courier New"/>
          <w:bCs/>
          <w:sz w:val="14"/>
        </w:rPr>
        <w:t xml:space="preserve"> </w:t>
      </w:r>
      <w:r>
        <w:rPr>
          <w:rFonts w:cs="Courier New" w:ascii="Courier New" w:hAnsi="Courier New"/>
          <w:bCs/>
          <w:sz w:val="14"/>
        </w:rPr>
        <w:t xml:space="preserve">29 Март  19:54    Сатурн (+0,4)  3,4° севернее Луны </w:t>
        <w:tab/>
        <w:t>0,9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март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05h21m51.73s  +28 03' 40.3"  2.620   2.242  8.3 101.1  23.42  80.0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r 2013  05h25m39.29s  +28 12' 13.2"  2.617   2.304  8.3  97.0  27.33  81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05h30m01.86s  +28 20' 21.7"  2.614   2.367  8.4  93.0  31.00  83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r 2013  05h34m57.11s  +28 27' 58.4"  2.612   2.430  8.5  89.1  34.40  84.3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05h40m22.49s  +28 34' 55.3"  2.609   2.493  8.5  85.3  37.51  85.3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r 2013  05h46m15.44s  +28 41' 04.1"  2.606   2.556  8.6  81.7  40.35  86.3 Au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r 2013  05h52m33.57s  +28 46' 16.0"  2.604   2.618  8.6  78.2  42.95  87.2 Au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01h30m29.49s  -10 13' 58.5"  2.583   3.258  9.6  40.3  58.83  72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r 2013  01h38m08.55s  -09 38' 40.9"  2.571   3.282  9.6  37.8  60.23  72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01h45m58.37s  -09 03' 26.0"  2.559   3.302  9.6  35.5  61.56  73.4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r 2013  01h53m58.51s  -08 28' 24.7"  2.546   3.319  9.5  33.2  62.80  73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02h02m08.45s  -07 53' 47.1"  2.534   3.334  9.5  31.2  63.96  74.4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r 2013  02h10m27.74s  -07 19' 42.3"  2.522   3.345  9.5  29.2  65.06  74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r 2013  02h18m56.11s  -06 46' 18.6"  2.510   3.354  9.5  27.5  66.12  75.5 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04h48m05.64s  +21 19' 39.2"  2.554   2.304  7.9  92.9  31.00  72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r 2013  04h52m34.96s  +21 38' 17.2"  2.552   2.369  8.0  89.0  34.35  74.7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04h57m33.82s  +21 56' 34.8"  2.550   2.434  8.0  85.2  37.46  76.4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r 2013  05h03m00.17s  +22 14' 21.0"  2.548   2.499  8.1  81.5  40.33  77.8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05h08m51.82s  +22 31' 25.1"  2.546   2.562  8.1  77.9  42.93  79.1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r 2013  05h15m06.63s  +22 47' 36.9"  2.544   2.625  8.2  74.4  45.30  80.2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r 2013  05h21m42.65s  +23 02' 46.7"  2.542   2.686  8.2  70.9  47.46  81.4 Ta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Irene </w:t>
      </w:r>
      <w:r>
        <w:rPr>
          <w:rFonts w:eastAsia="MS Mincho;Arial Unicode MS"/>
          <w:b/>
          <w:bCs/>
          <w:sz w:val="16"/>
          <w:szCs w:val="16"/>
          <w:lang w:val="en-US"/>
        </w:rPr>
        <w:t>(14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12h38m05.94s  +13 24' 29.6"  2.163   1.237  9.2 152.3  26.56 315.8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r 2013  12h35m21.22s  +14 02' 10.3"  2.162   1.215  9.1 156.6  29.93 308.7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12h31m59.67s  +14 38' 28.2"  2.160   1.199  9.0 160.2  32.55 302.7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r 2013  12h28m09.03s  +15 11' 51.9"  2.159   1.189  8.9 162.6  34.14 297.5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12h23m58.89s  +15 40' 54.9"  2.158   1.186  8.9 163.2  34.58 292.5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r 2013  12h19m39.67s  +16 04' 24.1"  2.158   1.188  8.9 161.8  33.89 287.4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r 2013  12h15m21.84s  +16 21' 23.3"  2.158   1.196  9.0 158.9  32.18 282.0 Com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Eunomia</w:t>
      </w:r>
      <w:r>
        <w:rPr>
          <w:rFonts w:eastAsia="MS Mincho;Arial Unicode MS"/>
          <w:b/>
          <w:sz w:val="16"/>
          <w:szCs w:val="16"/>
          <w:lang w:val="en-US"/>
        </w:rPr>
        <w:t xml:space="preserve"> </w:t>
      </w:r>
      <w:r>
        <w:rPr>
          <w:rFonts w:eastAsia="MS Mincho;Arial Unicode MS"/>
          <w:b/>
          <w:bCs/>
          <w:sz w:val="16"/>
          <w:szCs w:val="16"/>
          <w:lang w:val="en-US"/>
        </w:rPr>
        <w:t>(1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11h36m09.15s  -13 42' 34.1"  3.002   2.072  9.8 155.4  32.24 277.8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r 2013  11h31m45.01s  -13 31' 25.0"  3.008   2.058  9.7 159.7  34.04 281.4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11h27m12.71s  -13 15' 49.6"  3.014   2.050  9.6 162.9  35.10 284.6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r 2013  11h22m39.38s  -12 56' 17.9"  3.020   2.050  9.6 164.4  35.33 287.6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11h18m12.22s  -12 33' 29.3"  3.025   2.057  9.6 163.6  34.73 290.5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r 2013  11h13m57.88s  -12 08' 08.9"  3.031   2.070  9.7 160.9  33.35 293.4 Cr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r 2013  11h10m02.15s  -11 41' 04.2"  3.036   2.091  9.8 157.0  31.30 296.4 Crt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Amphitrite (29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11h43m06.25s  +03 07' 23.7"  2.609   1.638  9.4 165.4  34.81 283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r 2013  11h38m33.43s  +03 24' 40.8"  2.613   1.627  9.3 171.6  36.81 284.0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11h33m49.21s  +03 42' 41.5"  2.616   1.623  9.1 177.7  37.71 283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r 2013  11h29m02.23s  +04 00' 38.3"  2.620   1.627  9.2 175.9  37.42 283.6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11h24m21.31s  +04 17' 44.9"  2.623   1.637  9.4 169.8  35.99 283.2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r 2013  11h19m54.59s  +04 33' 19.9"  2.627   1.655  9.5 163.7  33.56 282.5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r 2013  11h15m49.13s  +04 46' 48.8"  2.630   1.679  9.6 157.7  30.29 281.6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Harmonia </w:t>
      </w:r>
      <w:r>
        <w:rPr>
          <w:rFonts w:eastAsia="MS Mincho;Arial Unicode MS"/>
          <w:b/>
          <w:bCs/>
          <w:sz w:val="16"/>
          <w:szCs w:val="16"/>
          <w:lang w:val="en-US"/>
        </w:rPr>
        <w:t>(4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13h12m59.57s  -00 28' 52.4"  2.374   1.507 10.6 142.8  19.74 307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Mar 2013  13h10m38.34s  -00 03' 19.9"  2.374   1.471 10.5 148.4  25.08 302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13h07m35.99s  +00 25' 07.0"  2.374   1.440 10.3 154.1  29.98 299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Mar 2013  13h03m56.94s  +00 55' 42.1"  2.374   1.415 10.2 159.8  34.13 297.4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12h59m47.53s  +01 27' 29.4"  2.373   1.396 10.1 165.3  37.30 295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Mar 2013  12h55m15.40s  +01 59' 28.3"  2.373   1.384 10.0 170.2  39.34 293.8 Vi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31 </w:t>
      </w:r>
      <w:r>
        <w:rPr>
          <w:rFonts w:cs="Courier New" w:ascii="Courier New" w:hAnsi="Courier New"/>
          <w:sz w:val="14"/>
          <w:szCs w:val="14"/>
          <w:lang w:val="en-US"/>
        </w:rPr>
        <w:t>Mar</w:t>
      </w:r>
      <w:r>
        <w:rPr>
          <w:rFonts w:cs="Courier New" w:ascii="Courier New" w:hAnsi="Courier New"/>
          <w:sz w:val="14"/>
          <w:szCs w:val="14"/>
        </w:rPr>
        <w:t xml:space="preserve"> 2013  12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50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29.06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+02 30' 35.9"  2.373   1.379  9.9 172.7  40.18 292.2 </w:t>
      </w:r>
      <w:r>
        <w:rPr>
          <w:rFonts w:cs="Courier New" w:ascii="Courier New" w:hAnsi="Courier New"/>
          <w:sz w:val="14"/>
          <w:szCs w:val="14"/>
          <w:lang w:val="en-US"/>
        </w:rPr>
        <w:t>Vi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b/>
          <w:b/>
          <w:sz w:val="10"/>
          <w:szCs w:val="10"/>
          <w:lang w:val="en-US" w:eastAsia="en-US"/>
        </w:rPr>
      </w:pPr>
      <w:r>
        <w:rPr>
          <w:rFonts w:cs="Courier New" w:ascii="Courier New" w:hAnsi="Courier New"/>
          <w:b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171450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март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Arial Unicode MS" w:cs="Times New Roman"/>
          <w:b/>
          <w:b/>
          <w:bCs/>
          <w:sz w:val="10"/>
          <w:szCs w:val="10"/>
        </w:rPr>
      </w:pPr>
      <w:r>
        <w:rPr>
          <w:rFonts w:eastAsia="MS Mincho;Arial Unicode MS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Cs w:val="14"/>
        </w:rPr>
      </w:pPr>
      <w:r>
        <w:rPr>
          <w:rFonts w:eastAsia="MS Mincho;Arial Unicode MS"/>
          <w:b/>
          <w:bCs/>
        </w:rPr>
        <w:t xml:space="preserve">Комета </w:t>
      </w:r>
      <w:r>
        <w:rPr>
          <w:b/>
          <w:lang w:val="en-US"/>
        </w:rPr>
        <w:t>PANSTARRS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1 </w:t>
      </w:r>
      <w:r>
        <w:rPr>
          <w:b/>
          <w:lang w:val="en-US"/>
        </w:rPr>
        <w:t>L</w:t>
      </w:r>
      <w:r>
        <w:rPr>
          <w:b/>
        </w:rPr>
        <w:t>4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23h25m19.00s  -27 18' 17.1"  0.411   1.111  1.9  21.6 411.43  43.6 Sc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Mar 2013  23h41m31.22s  -23 06' 00.5"  0.373   1.101  1.4  19.7 426.37  38.6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r 2013  23h55m56.17s  -18 26' 58.4"  0.341   1.097  1.0  17.9 435.68  33.3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Mar 2013  00h08m11.93s  -13 25' 56.3"  0.317   1.099  0.7  16.5 437.16  27.6 Ce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r 2013  00h18m00.72s  -08 10' 51.4"  0.304   1.105  0.5  15.5 428.93  21.8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00h25m16.32s  -02 52' 35.7"  0.303   1.115  0.5  15.1 410.76  16.0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r 2013  00h30m10.02s  +02 17' 25.1"  0.314   1.127  0.7  15.5 385.02  10.9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Mar 2013  00h33m08.02s  +07 10' 33.3"  0.337   1.140  1.1  16.4 355.79   6.7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r 2013  00h34m41.41s  +11 42' 37.2"  0.367   1.155  1.5  17.8 326.70   3.4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Mar 2013  00h35m17.53s  +15 53' 06.9"  0.404   1.170  1.9  19.4 299.93   1.0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00h35m16.70s  +19 43' 35.3"  0.444   1.186  2.3  21.3 276.29 359.3 Psc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Mar 2013  00h34m52.78s  +23 16' 21.4"  0.486   1.202  2.8  23.2 255.84 358.2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r 2013  00h34m14.81s  +26 33' 49.0"  0.530   1.218  3.2  25.2 238.29 357.4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Mar 2013  00h33m28.57s  +29 38' 09.5"  0.574   1.234  3.5  27.2 223.28 356.8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r 2013  00h32m37.68s  +32 31' 16.8"  0.618   1.251  3.9  29.2 210.41 356.5 And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r 2013  00h31m44.38s  +35 14' 47.6"  0.662   1.267  4.2  31.2 199.36 356.3 And</w:t>
      </w:r>
    </w:p>
    <w:p>
      <w:pPr>
        <w:pStyle w:val="Normal"/>
        <w:jc w:val="center"/>
        <w:rPr>
          <w:b/>
          <w:b/>
          <w:szCs w:val="14"/>
          <w:lang w:val="en-US"/>
        </w:rPr>
      </w:pPr>
      <w:r>
        <w:rPr>
          <w:rFonts w:eastAsia="MS Mincho;Arial Unicode MS"/>
          <w:b/>
          <w:bCs/>
        </w:rPr>
        <w:t>Комета</w:t>
      </w:r>
      <w:r>
        <w:rPr>
          <w:rFonts w:eastAsia="MS Mincho;Arial Unicode MS"/>
          <w:b/>
          <w:bCs/>
          <w:lang w:val="en-US"/>
        </w:rPr>
        <w:t xml:space="preserve"> </w:t>
      </w:r>
      <w:r>
        <w:rPr>
          <w:b/>
          <w:lang w:val="en-US"/>
        </w:rPr>
        <w:t>Lemmon (C/2012 F6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00h04m03.27s  -51 18' 53.3"  0.866   1.168  7.7  46.4 199.94   4.8 P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Mar 2013  00h07m01.32s  -43 45' 20.8"  0.810   1.248  7.6  40.4 179.99   3.4 Phe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1 Mar 2013  00h08m11.13s  -39 06' 31.6"  0.779   1.302  7.5  36.7 169.46   2.6 Scl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5 Mar 2013  00h08m55.90s  -34 42' 36.2"  0.755   1.356  7.4  33.2 161.03   1.9 Scl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9 Mar 2013  00h09m24.29s  -30 30' 30.5"  0.739   1.407  7.4  30.1 154.43   1.5 Scl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1 Mar 2013  00h09m34.66s  -28 28' 04.5"  0.734   1.432  7.4  28.7 151.70   1.3 Scl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3 Mar 2013  00h09m43.56s  -26 27' 41.5"  0.732   1.455  7.5  27.4 149.27   1.2 Scl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5 Mar 2013  00h09m51.76s  -24 29' 08.0"  0.731   1.478  7.5  26.2 147.10   1.2 Cet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7 Mar 2013  00h09m59.91s  -22 32' 13.2"  0.733   1.499  7.5  25.2 145.15   1.3 Cet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9 Mar 2013  00h10m08.61s  -20 36' 47.8"  0.737   1.520  7.6  24.4 143.37   1.4 Ce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 xml:space="preserve">31 Mar 2013  00h10m18.37s  -18 42' 44.7"  0.743   1.539  </w:t>
      </w:r>
      <w:r>
        <w:rPr>
          <w:rFonts w:cs="Courier New" w:ascii="Courier New" w:hAnsi="Courier New"/>
          <w:sz w:val="14"/>
          <w:szCs w:val="14"/>
        </w:rPr>
        <w:t>7</w:t>
      </w:r>
      <w:r>
        <w:rPr>
          <w:rFonts w:cs="Courier New" w:ascii="Courier New" w:hAnsi="Courier New"/>
          <w:sz w:val="14"/>
          <w:szCs w:val="14"/>
          <w:lang w:val="en-US"/>
        </w:rPr>
        <w:t>.6  23.7 141.72   1.6 Cet</w:t>
      </w:r>
    </w:p>
    <w:p>
      <w:pPr>
        <w:pStyle w:val="Normal"/>
        <w:jc w:val="center"/>
        <w:rPr>
          <w:b/>
          <w:b/>
          <w:szCs w:val="14"/>
          <w:lang w:val="en-US"/>
        </w:rPr>
      </w:pPr>
      <w:r>
        <w:rPr>
          <w:rFonts w:eastAsia="MS Mincho;Arial Unicode MS"/>
          <w:b/>
          <w:bCs/>
        </w:rPr>
        <w:t>Комета</w:t>
      </w:r>
      <w:r>
        <w:rPr>
          <w:rFonts w:eastAsia="MS Mincho;Arial Unicode MS"/>
          <w:b/>
          <w:bCs/>
          <w:lang w:val="en-US"/>
        </w:rPr>
        <w:t xml:space="preserve"> </w:t>
      </w:r>
      <w:r>
        <w:rPr>
          <w:b/>
          <w:lang w:val="en-US"/>
        </w:rPr>
        <w:t>P/Pons-Gambart (273P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17h52m35.98s  +25 03' 53.5"  1.490   1.321 10.8  78.9 157.13 329.7 H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Mar 2013  17h47m40.99s  +26 53' 33.2"  1.517   1.301 10.9  81.7 163.92 328.4 H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r 2013  17h42m16.92s  +28 46' 14.3"  1.543   1.283 10.9  84.4 170.70 327.1 H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Mar 2013  17h36m20.56s  +30 41' 34.9"  1.570   1.266 11.0  87.2 177.38 325.6 H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r 2013  17h29m48.46s  +32 39' 05.1"  1.596   1.251 11.0  90.0 183.84 324.0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1 Mar 2013  17h22m36.97s  +34 38' 06.4"  1.623   1.238 11.1  92.7 189.95 322.3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3 Mar 2013  17h14m42.31s  +36 37' 50.8"  1.649   1.226 11.1  95.4 195.55 320.4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5 Mar 2013  17h06m00.71s  +38 37' 20.6"  1.676   1.218 11.2  98.0 200.50 318.3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7 Mar 2013  16h56m28.52s  +40 35' 29.3"  1.702   1.211 11.2 100.5 204.68 316.0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19 Mar 2013  16h46m02.50s  +42 31' 01.5"  1.729   1.208 11.3 103.0 207.94 313.5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1 Mar 2013  16h34m40.08s  +44 22' 35.1"  1.755   1.207 11.4 105.3 210.19 310.8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3 Mar 2013  16h22m19.77s  +46 08' 43.3"  1.782   1.209 11.4 107.4 211.34 307.8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5 Mar 2013  16h09m01.61s  +47 47' 58.0"  1.808   1.213 11.5 109.4 211.36 304.6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7 Mar 2013  15h54m47.64s  +49 18' 53.4"  1.834   1.221 11.6 111.1 210.24 301.1 Her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29 Mar 2013  15h39m42.32s  +50 40' 10.8"  1.861   1.232 11.6 112.6 208.01 297.5 Boo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 xml:space="preserve">31 Mar 2013  15h23m52.79s  +51 50' 43.1"  1.887   1.246 </w:t>
      </w:r>
      <w:r>
        <w:rPr>
          <w:rFonts w:cs="Courier New" w:ascii="Courier New" w:hAnsi="Courier New"/>
          <w:sz w:val="14"/>
          <w:szCs w:val="14"/>
        </w:rPr>
        <w:t>11</w:t>
      </w:r>
      <w:r>
        <w:rPr>
          <w:rFonts w:cs="Courier New" w:ascii="Courier New" w:hAnsi="Courier New"/>
          <w:sz w:val="14"/>
          <w:szCs w:val="14"/>
          <w:lang w:val="en-US"/>
        </w:rPr>
        <w:t>.7 113.9 204.73 293.5 Boo</w:t>
      </w:r>
    </w:p>
    <w:p>
      <w:pPr>
        <w:pStyle w:val="Normal"/>
        <w:jc w:val="center"/>
        <w:rPr/>
      </w:pPr>
      <w:r>
        <w:rPr>
          <w:rFonts w:eastAsia="MS Mincho;Arial Unicode MS"/>
          <w:b/>
          <w:bCs/>
        </w:rPr>
        <w:t>Комета</w:t>
      </w:r>
      <w:r>
        <w:rPr>
          <w:rFonts w:eastAsia="MS Mincho;Arial Unicode MS"/>
          <w:b/>
          <w:bCs/>
          <w:lang w:val="en-US"/>
        </w:rPr>
        <w:t xml:space="preserve"> </w:t>
      </w:r>
      <w:r>
        <w:rPr>
          <w:b/>
          <w:lang w:val="en-US"/>
        </w:rPr>
        <w:t>Bressi (C/2012 T5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Mar 2013  21h31m39.77s  -17 15' 02.9"  0.355   0.921  8.3  21.0 331.89 341.3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Mar 2013  21h24m03.13s  - 8 45' 36.5"  0.417   0.946  9.1  24.7 316.86 354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Mar 2013  21h23m03.89s  - 0 39' 56.6"  0.494   0.985  9.9  29.0 289.68   2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Mar 2013  21h24m07.31s  + 3 05' 22.4"  0.536   1.008 10.3  31.1 274.95   5.9 Eq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Mar 2013  21h25m51.84s  + 6 37' 50.6"  0.578   1.033 10.7  33.1 260.38   8.6 Equ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Mar 2013  21h28m06.60s  + 9 57' 35.9"  0.621   1.059 11.1  35.0 246.30  10.9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Mar 2013  21h30m43.52s  +13 05' 09.8"  0.664   1.087 11.4  36.8 232.90  12.8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Mar 2013  21h33m36.59s  +16 01' 15.1"  0.706   1.116 11.7  38.6 220.27  14.5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Mar 2013  21h36m41.28s  +18 46' 39.6"  0.749   1.145 12.0  40.2 208.44  15.9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Mar 2013  21h39m54.17s  +21 22' 12.0"  0.791   1.176 12.3  41.7 197.41  17.1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Mar 2013  21h43m12.66s  +23 48' 39.6"  0.833   1.207 12.6  43.1 187.16  18.1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Mar 2013  21h46m34.71s  +26 06' 47.4"  0.875   1.238 12.9  44.5 177.63  19.0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Mar 2013  21h49m58.77s  +28 17' 17.2"  0.916   1.270 13.1  45.7 168.80  19.8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Mar 2013  21h53m23.56s  +30 20' 48.0"  0.956   1.302 13.4  46.9 160.60  20.4 Pe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1860</wp:posOffset>
                </wp:positionH>
                <wp:positionV relativeFrom="paragraph">
                  <wp:posOffset>149860</wp:posOffset>
                </wp:positionV>
                <wp:extent cx="123190" cy="1231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1.8pt;mso-position-vertical-relative:text;margin-left:371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nta.ru/news/2012/11/06/milkholeburst/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lenta.ru/" TargetMode="External"/><Relationship Id="rId8" Type="http://schemas.openxmlformats.org/officeDocument/2006/relationships/hyperlink" Target="http://feraj.narod.ru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astronet.ru/db/msg/1255994" TargetMode="External"/><Relationship Id="rId17" Type="http://schemas.openxmlformats.org/officeDocument/2006/relationships/hyperlink" Target="http://astroalert.ka-dar.ru/" TargetMode="External"/><Relationship Id="rId18" Type="http://schemas.openxmlformats.org/officeDocument/2006/relationships/hyperlink" Target="http://www.starlab.ru/forumdisplay.php?f=58" TargetMode="External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04:00Z</dcterms:created>
  <dc:creator>Сана</dc:creator>
  <dc:description/>
  <cp:keywords/>
  <dc:language>en-US</dc:language>
  <cp:lastModifiedBy>цТАИ-3</cp:lastModifiedBy>
  <cp:lastPrinted>2011-02-16T11:53:00Z</cp:lastPrinted>
  <dcterms:modified xsi:type="dcterms:W3CDTF">2013-02-25T10:04:00Z</dcterms:modified>
  <cp:revision>2</cp:revision>
  <dc:subject/>
  <dc:title>Новости астрономии</dc:title>
</cp:coreProperties>
</file>