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нные о покрытиях слабых звезд Луной</w:t>
      </w:r>
    </w:p>
    <w:p>
      <w:pPr>
        <w:pStyle w:val="Style6"/>
        <w:tabs>
          <w:tab w:val="clear" w:pos="720"/>
          <w:tab w:val="left" w:pos="5387" w:leader="none"/>
        </w:tabs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16"/>
          <w:szCs w:val="16"/>
        </w:rPr>
        <w:t xml:space="preserve">для Москвы, </w:t>
      </w:r>
      <w:r>
        <w:rPr>
          <w:rFonts w:cs="Arial" w:ascii="Arial" w:hAnsi="Arial"/>
          <w:sz w:val="16"/>
          <w:szCs w:val="16"/>
          <w:lang w:val="el-GR"/>
        </w:rPr>
        <w:t>λ</w:t>
      </w:r>
      <w:r>
        <w:rPr>
          <w:rFonts w:cs="Arial" w:ascii="Arial" w:hAnsi="Arial"/>
          <w:sz w:val="16"/>
          <w:szCs w:val="16"/>
        </w:rPr>
        <w:t xml:space="preserve"> = 37° 37’  </w:t>
      </w:r>
      <w:r>
        <w:rPr>
          <w:rFonts w:cs="Arial" w:ascii="Arial" w:hAnsi="Arial"/>
          <w:sz w:val="16"/>
          <w:szCs w:val="16"/>
          <w:lang w:val="el-GR"/>
        </w:rPr>
        <w:t>φ</w:t>
      </w:r>
      <w:r>
        <w:rPr>
          <w:rFonts w:cs="Arial" w:ascii="Arial" w:hAnsi="Arial"/>
          <w:sz w:val="16"/>
          <w:szCs w:val="16"/>
        </w:rPr>
        <w:t xml:space="preserve"> = 55° 45’, время московское </w:t>
      </w:r>
      <w:r>
        <w:rPr>
          <w:rFonts w:cs="Arial" w:ascii="Arial" w:hAnsi="Arial"/>
          <w:sz w:val="16"/>
          <w:szCs w:val="16"/>
          <w:lang w:val="en-US"/>
        </w:rPr>
        <w:t>UT</w:t>
      </w:r>
      <w:r>
        <w:rPr>
          <w:rFonts w:cs="Arial" w:ascii="Arial" w:hAnsi="Arial"/>
          <w:sz w:val="16"/>
          <w:szCs w:val="16"/>
        </w:rPr>
        <w:t>+4 часа)</w:t>
      </w:r>
    </w:p>
    <w:p>
      <w:pPr>
        <w:pStyle w:val="Style6"/>
        <w:rPr>
          <w:rFonts w:ascii="Arial" w:hAnsi="Arial" w:cs="Courier New"/>
          <w:b/>
          <w:b/>
          <w:sz w:val="16"/>
          <w:szCs w:val="16"/>
        </w:rPr>
      </w:pPr>
      <w:r>
        <w:rPr>
          <w:rFonts w:cs="Courier New" w:ascii="Arial" w:hAnsi="Arial"/>
          <w:b/>
          <w:sz w:val="16"/>
          <w:szCs w:val="16"/>
        </w:rPr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 </w:t>
      </w:r>
      <w:r>
        <w:rPr>
          <w:rFonts w:cs="Courier New"/>
          <w:b/>
          <w:sz w:val="16"/>
          <w:szCs w:val="16"/>
        </w:rPr>
        <w:t xml:space="preserve">Дата    время явление  звезда     блеск Фаза Азимут Высота </w:t>
      </w:r>
    </w:p>
    <w:p>
      <w:pPr>
        <w:pStyle w:val="Style6"/>
        <w:rPr/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  Фев   18:58 сближ  Альдебаран    0,9  0,73  -051  48 (до 4,80°)</w:t>
      </w:r>
    </w:p>
    <w:p>
      <w:pPr>
        <w:pStyle w:val="Style6"/>
        <w:rPr/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3  Фев   18:56 покр.  114 Tau       4,9  0,81  -065  42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3  Фев   19:51 откр.  114 Tau       4,9  0,81  -050  48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4  Фев   01:21 сближ  123 Zet Tau   3,0  0,83  +065  42 (до 0,23°)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4  Фев   23:24 сближ  18 Nu Gem     4,2  0,89  +009  55 (до 0,13°)</w:t>
      </w:r>
    </w:p>
    <w:p>
      <w:pPr>
        <w:pStyle w:val="Style6"/>
        <w:rPr/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16 Фев   06:57 покр.  24 Oph        5,6  0,34  -025  08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18 Фев   07:10 откр.  33 Sgr        5,7  0,16  -047  02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8 Фев   00:46 покр.  36 Ari        6,5  0,30  +112  06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8 Фев   00:48 откр.  36 Ari        6,5  0,30  +113  06</w:t>
      </w:r>
    </w:p>
    <w:p>
      <w:pPr>
        <w:pStyle w:val="Style6"/>
        <w:rPr/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9 Фев   21:30 покр.  53 Tau        5,4  0,47  +051  47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9 Фев   22:44 откр.  53 Tau        5,4  0,48  +070  38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9 Фев   23:45 сближ  SAO  76571    5,9  0,48  +084  30 (до 0,05°)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9 Фев   23:53 покр.  SAO  76585    6,0  0,48  +085  29</w:t>
      </w:r>
    </w:p>
    <w:p>
      <w:pPr>
        <w:pStyle w:val="Style6"/>
        <w:jc w:val="center"/>
        <w:rPr>
          <w:rFonts w:ascii="Arial" w:hAnsi="Arial" w:eastAsia="MS Mincho;ＭＳ 明朝" w:cs="Arial"/>
          <w:b/>
          <w:b/>
          <w:bCs/>
          <w:sz w:val="16"/>
        </w:rPr>
      </w:pPr>
      <w:r>
        <w:rPr>
          <w:rFonts w:eastAsia="MS Mincho;ＭＳ 明朝" w:cs="Arial" w:ascii="Arial" w:hAnsi="Arial"/>
          <w:b/>
          <w:bCs/>
          <w:sz w:val="16"/>
        </w:rPr>
      </w:r>
    </w:p>
    <w:p>
      <w:pPr>
        <w:pStyle w:val="Style6"/>
        <w:jc w:val="center"/>
        <w:rPr/>
      </w:pPr>
      <w:r>
        <w:rPr>
          <w:rFonts w:eastAsia="MS Mincho;ＭＳ 明朝" w:cs="Arial" w:ascii="Arial" w:hAnsi="Arial"/>
          <w:b/>
        </w:rPr>
        <w:t>Либрации Луны в феврале 2012 года</w:t>
      </w:r>
    </w:p>
    <w:p>
      <w:pPr>
        <w:pStyle w:val="Style6"/>
        <w:jc w:val="center"/>
        <w:rPr>
          <w:rFonts w:ascii="Arial" w:hAnsi="Arial" w:eastAsia="MS Mincho;ＭＳ 明朝" w:cs="Arial"/>
          <w:sz w:val="14"/>
          <w:szCs w:val="14"/>
        </w:rPr>
      </w:pPr>
      <w:r>
        <w:rPr>
          <w:rFonts w:eastAsia="MS Mincho;ＭＳ 明朝" w:cs="Arial" w:ascii="Arial" w:hAnsi="Arial"/>
          <w:sz w:val="14"/>
          <w:szCs w:val="14"/>
        </w:rPr>
        <w:t xml:space="preserve"> </w:t>
      </w:r>
      <w:r>
        <w:rPr>
          <w:rFonts w:eastAsia="MS Mincho;ＭＳ 明朝" w:cs="Arial" w:ascii="Arial" w:hAnsi="Arial"/>
          <w:sz w:val="14"/>
          <w:szCs w:val="14"/>
        </w:rPr>
        <w:t xml:space="preserve">(для Москвы, время московское </w:t>
      </w:r>
      <w:r>
        <w:rPr>
          <w:rFonts w:eastAsia="MS Mincho;ＭＳ 明朝" w:cs="Arial" w:ascii="Arial" w:hAnsi="Arial"/>
          <w:sz w:val="14"/>
          <w:szCs w:val="14"/>
          <w:lang w:val="en-US"/>
        </w:rPr>
        <w:t>UT</w:t>
      </w:r>
      <w:r>
        <w:rPr>
          <w:rFonts w:eastAsia="MS Mincho;ＭＳ 明朝" w:cs="Arial" w:ascii="Arial" w:hAnsi="Arial"/>
          <w:sz w:val="14"/>
          <w:szCs w:val="14"/>
        </w:rPr>
        <w:t xml:space="preserve">+4 часа) </w:t>
      </w:r>
    </w:p>
    <w:tbl>
      <w:tblPr>
        <w:tblW w:w="7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86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Дата        Лд     Лш      Дт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  00:00    -2,6   -1,9   12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  00:00    -3,8   -0,5   24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  00:00    -4,8   0,9    37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4  00:00    -5,5   2,4    49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5  00:00    -5,8   3,8    61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6  00:00    -5,8   5,0    73,7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7  00:00    -5,4   6,1    85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8  00:00    -4,6   6,8    98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9  00:00    -3,5   7,2    110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0 00:00    -2,3   7,2    122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1 00:00    -1,0   6,8    134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2 00:00    0,3    6,0    147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3 00:00    1,5    4,9    159,2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4 00:00    2,5    3,5    171,5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5 00:00    3,3    2,0    183,7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MS Mincho;ＭＳ 明朝" w:cs="Courier New"/>
                <w:b/>
                <w:sz w:val="16"/>
                <w:szCs w:val="16"/>
              </w:rPr>
              <w:t xml:space="preserve">Дата        Лд     Лш      Дт 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6 00:00    4,0    0,4    195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7 00:00    4,4    -1,1   208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8 00:00    4,7    -2,5   220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9 00:00    4,8    -3,8   232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0 00:00    4,8    -4,8   244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1 00:00    4,6    -5,5   257,0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2 00:00    4,1    -5,8   269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3 00:00    3,5    -5,9   281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4 00:00    2,7    -5,6   293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5 00:00    1,6    -5,0   305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6 00:00    0,4    -4,2   318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7 00:00    -0,9   -3,2   330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8 00:00    -2,3   -1,9   342,4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9 00:00    -3,6   -0,6   354,6</w:t>
            </w:r>
          </w:p>
        </w:tc>
      </w:tr>
      <w:tr>
        <w:trPr/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MS Mincho;ＭＳ 明朝" w:cs="Courier New"/>
                <w:b/>
                <w:b/>
                <w:sz w:val="14"/>
                <w:szCs w:val="14"/>
              </w:rPr>
            </w:pPr>
            <w:r>
              <w:rPr>
                <w:rFonts w:eastAsia="MS Mincho;ＭＳ 明朝" w:cs="Courier New"/>
                <w:b/>
                <w:sz w:val="14"/>
                <w:szCs w:val="14"/>
              </w:rPr>
              <w:t>Лд – либрация по долготе, Лш – либрация по широте, Дт – долгота утреннего терминатора</w:t>
            </w:r>
          </w:p>
        </w:tc>
      </w:tr>
    </w:tbl>
    <w:p>
      <w:pPr>
        <w:pStyle w:val="Style7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7"/>
        <w:rPr>
          <w:rFonts w:ascii="Times New Roman" w:hAnsi="Times New Roman" w:cs="Times"/>
          <w:sz w:val="14"/>
          <w:szCs w:val="14"/>
        </w:rPr>
      </w:pPr>
      <w:r>
        <w:rPr>
          <w:rFonts w:cs="Times New Roman" w:ascii="Times New Roman" w:hAnsi="Times New Roman"/>
        </w:rPr>
        <w:t>НОВОСТИ АСТРОНОМИИ</w:t>
      </w:r>
    </w:p>
    <w:p>
      <w:pPr>
        <w:pStyle w:val="Heading4"/>
        <w:rPr>
          <w:b w:val="false"/>
          <w:b w:val="false"/>
        </w:rPr>
      </w:pPr>
      <w:hyperlink r:id="rId2">
        <w:r>
          <w:rPr>
            <w:rStyle w:val="InternetLink"/>
          </w:rPr>
          <w:t>В прошлом Меркурия нашли водородные гейзеры</w:t>
        </w:r>
      </w:hyperlink>
      <w:r>
        <w:rPr/>
        <w:t xml:space="preserve"> </w:t>
      </w:r>
      <w:r>
        <w:rPr>
          <w:b w:val="false"/>
        </w:rPr>
        <w:t>Астрофизик Марвин Херндон, работающий на корпорацию Transdyne, предложил объяснение обнаруженным недавно на Меркурии необычным образованиям. По его мнению, полости образовались в результате работы водородных гейзеров на ранних этапах формирования ближайшей к Солнцу плане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rPr/>
      </w:pPr>
      <w:r>
        <w:rPr>
          <w:b/>
          <w:sz w:val="20"/>
        </w:rPr>
        <w:t xml:space="preserve">«АстроКА» Календарь наблюдателя № 02 (113) Февраль 2012 г.      </w:t>
      </w:r>
    </w:p>
    <w:p>
      <w:pPr>
        <w:pStyle w:val="Normal1"/>
        <w:spacing w:before="0" w:after="0"/>
        <w:rPr/>
      </w:pPr>
      <w:r>
        <w:rPr>
          <w:sz w:val="20"/>
        </w:rPr>
        <w:t xml:space="preserve">© </w:t>
      </w:r>
      <w:r>
        <w:rPr>
          <w:sz w:val="16"/>
        </w:rPr>
        <w:t>Козловский А.Н. (</w:t>
      </w:r>
      <w:hyperlink r:id="rId3">
        <w:r>
          <w:rPr>
            <w:rStyle w:val="InternetLink"/>
            <w:sz w:val="16"/>
            <w:szCs w:val="16"/>
          </w:rPr>
          <w:t>http://moscowaleks.narod.ru</w:t>
        </w:r>
      </w:hyperlink>
      <w:r>
        <w:rPr>
          <w:sz w:val="16"/>
          <w:szCs w:val="16"/>
        </w:rPr>
        <w:t xml:space="preserve"> - «Галактика» и </w:t>
      </w:r>
      <w:hyperlink r:id="rId4">
        <w:r>
          <w:rPr>
            <w:rStyle w:val="InternetLink"/>
            <w:sz w:val="16"/>
            <w:szCs w:val="16"/>
          </w:rPr>
          <w:t>http://astrogalaxy.ru</w:t>
        </w:r>
      </w:hyperlink>
      <w:r>
        <w:rPr>
          <w:sz w:val="16"/>
          <w:szCs w:val="16"/>
        </w:rPr>
        <w:t xml:space="preserve"> - «Астрогалактика»)</w:t>
      </w:r>
    </w:p>
    <w:p>
      <w:pPr>
        <w:pStyle w:val="Normal1"/>
        <w:spacing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здается с 2002 года. С 2004 года - серия «Астробиблиотека», с 2006 года – приложение к журналу «Небосвод».</w:t>
      </w:r>
    </w:p>
    <w:p>
      <w:pPr>
        <w:pStyle w:val="Normal1"/>
        <w:spacing w:before="0" w:after="0"/>
        <w:jc w:val="both"/>
        <w:rPr/>
      </w:pPr>
      <w:r>
        <w:rPr>
          <w:sz w:val="14"/>
        </w:rPr>
        <w:t xml:space="preserve">Источники: </w:t>
      </w:r>
      <w:r>
        <w:rPr>
          <w:b/>
          <w:sz w:val="14"/>
        </w:rPr>
        <w:t xml:space="preserve">АК 4.16 - </w:t>
      </w:r>
      <w:r>
        <w:rPr>
          <w:sz w:val="14"/>
        </w:rPr>
        <w:t xml:space="preserve">Кузнецов А.В. (календарь, схемы и таблицы), </w:t>
      </w:r>
      <w:r>
        <w:rPr>
          <w:b/>
          <w:sz w:val="14"/>
          <w:lang w:val="de-DE"/>
        </w:rPr>
        <w:t xml:space="preserve">GUIDE </w:t>
      </w:r>
      <w:r>
        <w:rPr>
          <w:b/>
          <w:sz w:val="14"/>
        </w:rPr>
        <w:t>8.0</w:t>
      </w:r>
      <w:r>
        <w:rPr>
          <w:b/>
          <w:sz w:val="14"/>
          <w:lang w:val="de-DE"/>
        </w:rPr>
        <w:t xml:space="preserve"> </w:t>
      </w:r>
      <w:r>
        <w:rPr>
          <w:sz w:val="14"/>
          <w:lang w:val="de-DE"/>
        </w:rPr>
        <w:t>(карты</w:t>
      </w:r>
      <w:r>
        <w:rPr>
          <w:sz w:val="14"/>
        </w:rPr>
        <w:t xml:space="preserve"> </w:t>
      </w:r>
      <w:r>
        <w:rPr>
          <w:sz w:val="14"/>
          <w:szCs w:val="14"/>
        </w:rPr>
        <w:t>путей комет, астероидов и их эфемериды</w:t>
      </w:r>
      <w:r>
        <w:rPr>
          <w:sz w:val="14"/>
          <w:szCs w:val="14"/>
          <w:lang w:val="de-DE"/>
        </w:rPr>
        <w:t xml:space="preserve">), </w:t>
      </w:r>
      <w:r>
        <w:rPr>
          <w:b/>
          <w:sz w:val="14"/>
          <w:szCs w:val="14"/>
          <w:lang w:val="de-DE"/>
        </w:rPr>
        <w:t xml:space="preserve">  </w:t>
      </w:r>
      <w:hyperlink r:id="rId5">
        <w:r>
          <w:rPr>
            <w:rStyle w:val="InternetLink"/>
            <w:sz w:val="14"/>
            <w:szCs w:val="14"/>
            <w:lang w:val="en-US"/>
          </w:rPr>
          <w:t>http</w:t>
        </w:r>
        <w:r>
          <w:rPr>
            <w:rStyle w:val="InternetLink"/>
            <w:sz w:val="14"/>
            <w:szCs w:val="14"/>
          </w:rPr>
          <w:t>://</w:t>
        </w:r>
        <w:r>
          <w:rPr>
            <w:rStyle w:val="InternetLink"/>
            <w:sz w:val="14"/>
            <w:szCs w:val="14"/>
            <w:lang w:val="en-US"/>
          </w:rPr>
          <w:t>www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universetoday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com</w:t>
        </w:r>
      </w:hyperlink>
      <w:r>
        <w:rPr>
          <w:sz w:val="14"/>
          <w:szCs w:val="14"/>
        </w:rPr>
        <w:t xml:space="preserve"> и </w:t>
      </w:r>
      <w:hyperlink r:id="rId6">
        <w:r>
          <w:rPr>
            <w:rStyle w:val="InternetLink"/>
            <w:sz w:val="14"/>
            <w:szCs w:val="14"/>
          </w:rPr>
          <w:t>http://www.rsci.ru/smi</w:t>
        </w:r>
      </w:hyperlink>
      <w:r>
        <w:rPr>
          <w:sz w:val="14"/>
          <w:szCs w:val="14"/>
        </w:rPr>
        <w:t xml:space="preserve">  (новости), </w:t>
      </w:r>
      <w:hyperlink r:id="rId7">
        <w:r>
          <w:rPr>
            <w:rStyle w:val="InternetLink"/>
            <w:sz w:val="14"/>
            <w:szCs w:val="14"/>
            <w:lang w:val="en-US"/>
          </w:rPr>
          <w:t>http</w:t>
        </w:r>
        <w:r>
          <w:rPr>
            <w:rStyle w:val="InternetLink"/>
            <w:sz w:val="14"/>
            <w:szCs w:val="14"/>
          </w:rPr>
          <w:t>://</w:t>
        </w:r>
        <w:r>
          <w:rPr>
            <w:rStyle w:val="InternetLink"/>
            <w:sz w:val="14"/>
            <w:szCs w:val="14"/>
            <w:lang w:val="en-US"/>
          </w:rPr>
          <w:t>feraj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narod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/>
        <w:t xml:space="preserve"> </w:t>
      </w:r>
      <w:r>
        <w:rPr>
          <w:sz w:val="14"/>
        </w:rPr>
        <w:t xml:space="preserve"> (метеоры).</w:t>
      </w:r>
    </w:p>
    <w:p>
      <w:pPr>
        <w:pStyle w:val="Normal1"/>
        <w:spacing w:before="0" w:after="0"/>
        <w:jc w:val="both"/>
        <w:rPr>
          <w:sz w:val="14"/>
        </w:rPr>
      </w:pPr>
      <w:r>
        <w:rPr>
          <w:b/>
          <w:sz w:val="14"/>
        </w:rPr>
        <w:t>Время во всех таблицах календаря всемирное (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). Исключение - астрономический календарь </w:t>
      </w:r>
      <w:r>
        <w:rPr>
          <w:b/>
          <w:sz w:val="14"/>
          <w:lang w:val="el-GR"/>
        </w:rPr>
        <w:t xml:space="preserve">на текущий месяц, который </w:t>
      </w:r>
      <w:r>
        <w:rPr>
          <w:b/>
          <w:sz w:val="14"/>
        </w:rPr>
        <w:t>приведен для Москвы</w:t>
      </w:r>
      <w:r>
        <w:rPr>
          <w:b/>
          <w:sz w:val="14"/>
          <w:lang w:val="el-GR"/>
        </w:rPr>
        <w:t xml:space="preserve">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>λ=</w:t>
      </w:r>
      <w:r>
        <w:rPr>
          <w:b/>
          <w:sz w:val="14"/>
        </w:rPr>
        <w:t>38</w:t>
      </w:r>
      <w:r>
        <w:rPr>
          <w:b/>
          <w:sz w:val="14"/>
          <w:lang w:val="el-GR"/>
        </w:rPr>
        <w:t xml:space="preserve">), </w:t>
      </w:r>
      <w:r>
        <w:rPr>
          <w:b/>
          <w:sz w:val="14"/>
        </w:rPr>
        <w:t>а также покрытия слабых звезд и либрации Луны,</w:t>
      </w:r>
      <w:r>
        <w:rPr>
          <w:b/>
          <w:sz w:val="14"/>
          <w:lang w:val="el-GR"/>
        </w:rPr>
        <w:t xml:space="preserve"> где время дано московское. Остальные таблицы - для  пункта Гринвич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 xml:space="preserve">λ=0).  Координаты небесных тел </w:t>
      </w:r>
      <w:r>
        <w:rPr>
          <w:b/>
          <w:sz w:val="14"/>
        </w:rPr>
        <w:t xml:space="preserve">во всех таблицах </w:t>
      </w:r>
      <w:r>
        <w:rPr>
          <w:b/>
          <w:sz w:val="14"/>
          <w:lang w:val="el-GR"/>
        </w:rPr>
        <w:t xml:space="preserve"> указаны на 0 часов </w:t>
      </w:r>
      <w:r>
        <w:rPr>
          <w:b/>
          <w:sz w:val="14"/>
          <w:lang w:val="de-DE"/>
        </w:rPr>
        <w:t>UT за исключением Луны, для которой координаты даны на момент ее верхней кульминации в Гринвиче.</w:t>
      </w:r>
      <w:r>
        <w:rPr>
          <w:b/>
          <w:sz w:val="14"/>
        </w:rPr>
        <w:t xml:space="preserve"> </w:t>
      </w:r>
      <w:r>
        <w:rPr>
          <w:sz w:val="14"/>
        </w:rPr>
        <w:t xml:space="preserve">Перевод в местное поясное время (для России) производится при помощи формулы </w:t>
      </w:r>
      <w:r>
        <w:rPr>
          <w:b/>
          <w:sz w:val="14"/>
          <w:lang w:val="en-US"/>
        </w:rPr>
        <w:t>T</w:t>
      </w:r>
      <w:r>
        <w:rPr>
          <w:b/>
          <w:sz w:val="14"/>
        </w:rPr>
        <w:t xml:space="preserve">мп = 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 + 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 xml:space="preserve"> + 1</w:t>
      </w:r>
      <w:r>
        <w:rPr>
          <w:sz w:val="14"/>
        </w:rPr>
        <w:t xml:space="preserve">, где </w:t>
      </w:r>
      <w:r>
        <w:rPr>
          <w:sz w:val="14"/>
          <w:lang w:val="en-US"/>
        </w:rPr>
        <w:t>UT</w:t>
      </w:r>
      <w:r>
        <w:rPr>
          <w:sz w:val="14"/>
        </w:rPr>
        <w:t xml:space="preserve"> -  всемирное время, </w:t>
      </w:r>
      <w:r>
        <w:rPr>
          <w:sz w:val="14"/>
          <w:lang w:val="en-US"/>
        </w:rPr>
        <w:t>N</w:t>
      </w:r>
      <w:r>
        <w:rPr>
          <w:sz w:val="14"/>
        </w:rPr>
        <w:t xml:space="preserve"> – номер часового пояса. В летнее время </w:t>
      </w:r>
      <w:r>
        <w:rPr>
          <w:b/>
          <w:sz w:val="14"/>
          <w:lang w:val="en-US"/>
        </w:rPr>
        <w:t>T</w:t>
      </w:r>
      <w:r>
        <w:rPr>
          <w:b/>
          <w:sz w:val="14"/>
        </w:rPr>
        <w:t xml:space="preserve">мп = 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 + 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 xml:space="preserve"> + 1+1</w:t>
      </w:r>
    </w:p>
    <w:p>
      <w:pPr>
        <w:pStyle w:val="TextBody"/>
        <w:rPr>
          <w:sz w:val="14"/>
        </w:rPr>
      </w:pPr>
      <w:r>
        <w:rPr>
          <w:b/>
          <w:sz w:val="14"/>
        </w:rPr>
        <w:t xml:space="preserve">Заказ данного календаря </w:t>
      </w:r>
      <w:r>
        <w:rPr>
          <w:sz w:val="14"/>
        </w:rPr>
        <w:t xml:space="preserve">осуществляется </w:t>
      </w:r>
      <w:r>
        <w:rPr>
          <w:b/>
          <w:sz w:val="14"/>
        </w:rPr>
        <w:t>письмом с вложенным конвертом</w:t>
      </w:r>
      <w:r>
        <w:rPr>
          <w:sz w:val="14"/>
        </w:rPr>
        <w:t xml:space="preserve"> с обратным адресом.  Просьба присылать заказы заблаговременно до начала месяца, указывая нужный номер.  </w:t>
      </w:r>
      <w:r>
        <w:rPr>
          <w:b/>
          <w:sz w:val="14"/>
        </w:rPr>
        <w:t>Распространяется бесплатно.</w:t>
      </w:r>
    </w:p>
    <w:p>
      <w:pPr>
        <w:pStyle w:val="TextBody"/>
        <w:rPr>
          <w:sz w:val="14"/>
        </w:rPr>
      </w:pPr>
      <w:r>
        <w:rPr>
          <w:sz w:val="14"/>
        </w:rPr>
        <w:t xml:space="preserve">Адрес для заказа: </w:t>
      </w:r>
      <w:r>
        <w:rPr>
          <w:b/>
          <w:sz w:val="14"/>
        </w:rPr>
        <w:t xml:space="preserve">461 645, Россия, Оренбургская область, Северный район, с. Камышлинка, Козловскому Александру Николаевичу. </w:t>
      </w:r>
      <w:r>
        <w:rPr>
          <w:sz w:val="14"/>
        </w:rPr>
        <w:t xml:space="preserve">Заказ можно сделать  по </w:t>
      </w:r>
      <w:r>
        <w:rPr>
          <w:sz w:val="14"/>
          <w:lang w:val="en-US"/>
        </w:rPr>
        <w:t>e</w:t>
      </w:r>
      <w:r>
        <w:rPr>
          <w:sz w:val="14"/>
        </w:rPr>
        <w:t>-</w:t>
      </w:r>
      <w:r>
        <w:rPr>
          <w:sz w:val="14"/>
          <w:lang w:val="en-US"/>
        </w:rPr>
        <w:t>mail</w:t>
      </w:r>
      <w:r>
        <w:rPr>
          <w:sz w:val="14"/>
        </w:rPr>
        <w:t xml:space="preserve"> </w:t>
      </w:r>
      <w:r>
        <w:rPr>
          <w:sz w:val="14"/>
          <w:lang w:val="en-US"/>
        </w:rPr>
        <w:t>sev</w:t>
      </w:r>
      <w:r>
        <w:rPr>
          <w:sz w:val="14"/>
        </w:rPr>
        <w:t>_</w:t>
      </w:r>
      <w:r>
        <w:rPr>
          <w:sz w:val="14"/>
          <w:lang w:val="en-US"/>
        </w:rPr>
        <w:t>kip</w:t>
      </w:r>
      <w:r>
        <w:rPr>
          <w:sz w:val="14"/>
        </w:rPr>
        <w:t>2@</w:t>
      </w:r>
      <w:r>
        <w:rPr>
          <w:sz w:val="14"/>
          <w:lang w:val="en-US"/>
        </w:rPr>
        <w:t>samaratransgaz</w:t>
      </w:r>
      <w:r>
        <w:rPr>
          <w:sz w:val="14"/>
        </w:rPr>
        <w:t>.</w:t>
      </w:r>
      <w:r>
        <w:rPr>
          <w:sz w:val="14"/>
          <w:lang w:val="en-US"/>
        </w:rPr>
        <w:t>gazprom</w:t>
      </w:r>
      <w:r>
        <w:rPr>
          <w:sz w:val="14"/>
        </w:rPr>
        <w:t>.</w:t>
      </w:r>
      <w:r>
        <w:rPr>
          <w:sz w:val="14"/>
          <w:lang w:val="en-US"/>
        </w:rPr>
        <w:t>ru</w:t>
      </w:r>
      <w:r>
        <w:rPr>
          <w:sz w:val="14"/>
        </w:rPr>
        <w:t xml:space="preserve"> . </w:t>
      </w:r>
      <w:r>
        <w:rPr>
          <w:b/>
          <w:sz w:val="14"/>
        </w:rPr>
        <w:t xml:space="preserve">Ваши пожелания будут учитываться в последующих выпусках. Копирование разрешается.  При перепечатке ссылка обязательна.       </w:t>
      </w:r>
      <w:r>
        <w:rPr>
          <w:sz w:val="14"/>
        </w:rPr>
        <w:t>05.11.2011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АстроКА»</w:t>
      </w:r>
    </w:p>
    <w:p>
      <w:pPr>
        <w:pStyle w:val="TextBody"/>
        <w:jc w:val="center"/>
        <w:rPr>
          <w:sz w:val="40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3">
                <wp:simplePos x="0" y="0"/>
                <wp:positionH relativeFrom="column">
                  <wp:posOffset>3787775</wp:posOffset>
                </wp:positionH>
                <wp:positionV relativeFrom="paragraph">
                  <wp:posOffset>119380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5pt;margin-top:9.4pt;width:72pt;height:50.4pt" coordorigin="5965,188" coordsize="1440,1008">
                <v:group id="shape_0" style="position:absolute;left:6109;top:188;width:1296;height:1008">
                  <v:oval id="shape_0" fillcolor="white" stroked="t" o:allowincell="f" style="position:absolute;left:6109;top:188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6910;top:377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6232;top:251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235;top:360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5965;top:188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40"/>
        </w:rPr>
        <w:t>Календарь наблюдателя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 xml:space="preserve">№ </w:t>
      </w:r>
      <w:r>
        <w:rPr>
          <w:b/>
          <w:sz w:val="22"/>
        </w:rPr>
        <w:t xml:space="preserve">02 (113) </w:t>
      </w:r>
      <w:r>
        <w:rPr>
          <w:b/>
          <w:sz w:val="22"/>
          <w:lang w:val="en-US"/>
        </w:rPr>
        <w:t>vol</w:t>
      </w:r>
      <w:r>
        <w:rPr>
          <w:b/>
          <w:sz w:val="22"/>
        </w:rPr>
        <w:t>. 10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2"/>
        </w:rPr>
        <w:t>Февраль 2012</w:t>
      </w:r>
    </w:p>
    <w:p>
      <w:pPr>
        <w:pStyle w:val="TextBody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jc w:val="center"/>
        <w:rPr/>
      </w:pPr>
      <w:r>
        <w:rPr/>
        <w:t>В этом номере: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42"/>
      </w:tblGrid>
      <w:tr>
        <w:trPr/>
        <w:tc>
          <w:tcPr>
            <w:tcW w:w="3686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. Планеты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2. Астрономический календарь на месяц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3. Луна. Солнце. </w:t>
            </w:r>
            <w:r>
              <w:rPr>
                <w:sz w:val="14"/>
              </w:rPr>
              <w:t>Соединения  Луны  с планетами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4. Астероиды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42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5. Кометы.</w:t>
            </w:r>
          </w:p>
          <w:p>
            <w:pPr>
              <w:pStyle w:val="TextBody"/>
              <w:jc w:val="left"/>
              <w:rPr/>
            </w:pPr>
            <w:r>
              <w:rPr>
                <w:sz w:val="16"/>
              </w:rPr>
              <w:t>6. Конфигурации спутников Юпитера.</w:t>
            </w:r>
          </w:p>
          <w:p>
            <w:pPr>
              <w:pStyle w:val="TextBody"/>
              <w:jc w:val="left"/>
              <w:rPr/>
            </w:pPr>
            <w:r>
              <w:rPr>
                <w:sz w:val="16"/>
              </w:rPr>
              <w:t>7. Обзор явлений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8. Покрытия звезд Луной.  Либрации. 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  <w:sz w:val="22"/>
        </w:rPr>
        <w:t xml:space="preserve">ПЛАНЕТЫ МЕСЯЦА </w:t>
      </w:r>
      <w:r>
        <w:rPr>
          <w:b/>
          <w:lang w:val="el-GR"/>
        </w:rPr>
        <w:t>(φ</w:t>
      </w:r>
      <w:r>
        <w:rPr>
          <w:b/>
        </w:rPr>
        <w:t>=56</w:t>
      </w:r>
      <w:r>
        <w:rPr/>
        <w:t>°</w:t>
      </w:r>
      <w:r>
        <w:rPr>
          <w:b/>
        </w:rPr>
        <w:t xml:space="preserve">,  </w:t>
      </w:r>
      <w:r>
        <w:rPr>
          <w:b/>
          <w:lang w:val="el-GR"/>
        </w:rPr>
        <w:t>λ=0</w:t>
      </w:r>
      <w:r>
        <w:rPr/>
        <w:t>°</w:t>
      </w:r>
      <w:r>
        <w:rPr>
          <w:b/>
          <w:lang w:val="el-GR"/>
        </w:rPr>
        <w:t>)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4"/>
        </w:rPr>
        <w:t xml:space="preserve">Дата Восход  ВК    Заход  ВК°  Видимость   m   Фаза  </w:t>
      </w:r>
      <w:r>
        <w:rPr>
          <w:rFonts w:cs="Courier New" w:ascii="Courier New" w:hAnsi="Courier New"/>
          <w:b/>
          <w:sz w:val="14"/>
          <w:lang w:val="en-US"/>
        </w:rPr>
        <w:t>d</w:t>
      </w:r>
      <w:r>
        <w:rPr>
          <w:rFonts w:cs="Courier New" w:ascii="Courier New" w:hAnsi="Courier New"/>
          <w:b/>
          <w:sz w:val="14"/>
        </w:rPr>
        <w:t xml:space="preserve">      </w:t>
      </w:r>
      <w:r>
        <w:rPr>
          <w:rFonts w:cs="Courier New" w:ascii="Courier New" w:hAnsi="Courier New"/>
          <w:b/>
          <w:sz w:val="16"/>
          <w:lang w:val="el-GR"/>
        </w:rPr>
        <w:t>α</w:t>
      </w:r>
      <w:r>
        <w:rPr>
          <w:sz w:val="12"/>
          <w:lang w:val="el-GR"/>
        </w:rPr>
        <w:t>(2000.0)</w:t>
      </w:r>
      <w:r>
        <w:rPr>
          <w:rFonts w:cs="Courier New" w:ascii="Courier New" w:hAnsi="Courier New"/>
          <w:b/>
          <w:sz w:val="14"/>
          <w:lang w:val="el-GR"/>
        </w:rPr>
        <w:t xml:space="preserve">     </w:t>
      </w:r>
      <w:r>
        <w:rPr>
          <w:rFonts w:cs="Courier New" w:ascii="Courier New" w:hAnsi="Courier New"/>
          <w:b/>
          <w:sz w:val="16"/>
          <w:lang w:val="el-GR"/>
        </w:rPr>
        <w:t>δ</w:t>
      </w:r>
      <w:r>
        <w:rPr>
          <w:sz w:val="12"/>
          <w:lang w:val="el-GR"/>
        </w:rPr>
        <w:t>(2000.0)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b/>
          <w:sz w:val="16"/>
        </w:rPr>
        <w:t>Меркурий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</wp:posOffset>
            </wp:positionH>
            <wp:positionV relativeFrom="paragraph">
              <wp:posOffset>45720</wp:posOffset>
            </wp:positionV>
            <wp:extent cx="281940" cy="342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8:06 11:58 15:52 +13°       -  -1,0 0,99 05”   20:39,2  -20°31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6  08:03 12:14 16:25 +16°       -  -1,2 1,00 05”   21:14,1  -18°12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7:57 12:29 17:02 +19°       -  -1,3 0,99 05”   21:48,9  -15°1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07:49 12:44 17:41 +22°       -  -1,3 0,97 05”   22:23,6  -11°45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7:37 12:58 18:20 +26° 00:19 в  -1,3 0,91 05”   22:57,3  -07°45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6 07:23 13:09 18:57 +31° 00:46 в  -1,1 0,80 06”   23:28,9  -03°29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er"/>
        <w:rPr>
          <w:rFonts w:ascii="Courier New" w:hAnsi="Courier New" w:cs="Courier New"/>
          <w:b/>
          <w:b/>
          <w:sz w:val="14"/>
          <w:lang w:val="el-GR"/>
        </w:rPr>
      </w:pPr>
      <w:r>
        <w:rPr>
          <w:rFonts w:cs="Courier New" w:ascii="Courier New" w:hAnsi="Courier New"/>
          <w:b/>
          <w:sz w:val="16"/>
        </w:rPr>
        <w:t>Венера</w:t>
        <w:tab/>
        <w:tab/>
        <w:tab/>
        <w:tab/>
        <w:tab/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05</wp:posOffset>
            </wp:positionH>
            <wp:positionV relativeFrom="paragraph">
              <wp:posOffset>106680</wp:posOffset>
            </wp:positionV>
            <wp:extent cx="152400" cy="228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  09:07 14:47 20:29 +30° 03:08 в  -3,9 0,74 15”   23:29,2  -04°19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6  08:53 14:49 20:46 +32° 03:15 в  -4,0 0,73 16”   23:50,6  -01°43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1 08:39 14:50 21:03 +35° 03:22 в  -4,0 0,71 16”   00:11,8  +00°54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6 08:25 14:51 21:20 +37° 03:29 в  -4,0 0,69 17”   00:32,7  +03°31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1 08:10 14:52 21:36 +40° 03:35 в  -4,1 0,67 17”   00:53,5  +06°0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6 07:56 14:53 21:53 +42° 03:42 в  -4,1 0,65 18”   01:14,2  +08°37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er"/>
        <w:rPr>
          <w:sz w:val="12"/>
          <w:lang w:val="el-GR"/>
        </w:rPr>
      </w:pPr>
      <w:r>
        <w:rPr>
          <w:rFonts w:cs="Courier New" w:ascii="Courier New" w:hAnsi="Courier New"/>
          <w:b/>
          <w:sz w:val="16"/>
        </w:rPr>
        <w:t>Марс</w:t>
      </w:r>
      <w:r>
        <w:rPr>
          <w:rFonts w:cs="Courier New" w:ascii="Courier New" w:hAnsi="Courier New"/>
          <w:b/>
          <w:sz w:val="16"/>
          <w:lang w:val="el-GR"/>
        </w:rPr>
        <w:t xml:space="preserve">   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</wp:posOffset>
            </wp:positionH>
            <wp:positionV relativeFrom="paragraph">
              <wp:posOffset>101600</wp:posOffset>
            </wp:positionV>
            <wp:extent cx="159385" cy="228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20:10 02:56 09:37 +40° 10:56 ну -0,5 0,96 12”   11:38,6  +06°29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8  19:35 02:25 09:10 +40° 11:19 ну -0,7 0,97 12”   11:35,0  +07°0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18:56 01:51 08:41 +41° 11:43 ну -0,9 0,98 13”   11:29,0  +07°50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2 18:14 01:16 08:11 +42° 12:10 ну -1,0 0,99 14”   11:21,0  +08°47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17:31 00:38 07:40 +43° 11:51*н* -1,2 1,00 14”   11:11,3  +09°48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 xml:space="preserve">Юпитер 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</wp:posOffset>
            </wp:positionH>
            <wp:positionV relativeFrom="paragraph">
              <wp:posOffset>97790</wp:posOffset>
            </wp:positionV>
            <wp:extent cx="159385" cy="228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0:05 17:17 00:34 +45° 07:13 в  -2,2 0,99 39”   02:02,6  +11°19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9:27 16:43 00:03 +45° 06:22 в  -2,1 0,99 38”   02:07,5  +11°48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8:50 16:10 23:30 +46° 05:29 в  -2,1 0,99 37”   02:13,4  +12°21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  08:14 15:37 23:01 +47° 04:40 в  -2,0 0,99 36”   02:20,1  +12°57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Сатурн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</wp:posOffset>
            </wp:positionH>
            <wp:positionV relativeFrom="paragraph">
              <wp:posOffset>93980</wp:posOffset>
            </wp:positionV>
            <wp:extent cx="159385" cy="2286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0:00 05:09 10:19 +25° 07:06 ну +0,6 1,00 18”   13:52,6  -08°50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23:16 04:30 09:40 +25° 07:31 ну +0,6 1,00 18”   13:52,7  -08°48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22:36 03:50 09:01 +25° 07:50 ну +0,6 1,00 18”   13:52,2  -08°42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  21:55 03:10 08:21 +25° 08:08 ну +0,5 1,00 18”   13:51,1  -08°33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</wp:posOffset>
            </wp:positionH>
            <wp:positionV relativeFrom="paragraph">
              <wp:posOffset>90805</wp:posOffset>
            </wp:positionV>
            <wp:extent cx="139065" cy="2286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16"/>
        </w:rPr>
        <w:t>Уран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9:19 15:22 21:26 +34° 04:05 в  +6,1 1,00 03”   00:07,0  -00°00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08:24 14:29 20:34 +34° 02:46 в  +6,1 1,00 03”   00:09,3  +00°15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07:30 13:37 19:44 +34° 01:26 в  +6,1 1,00 03”   00:12,0  +00°32’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Нептун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</wp:posOffset>
            </wp:positionH>
            <wp:positionV relativeFrom="paragraph">
              <wp:posOffset>59055</wp:posOffset>
            </wp:positionV>
            <wp:extent cx="139065" cy="2286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8:34 13:24 18:14 +21° 00:53 в  +8,0 1,00 02”   22:08,2  -12°04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07:39 12:31 17:22 +22°       -  +7,9 1,00 02”   22:10,2  -11°5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06:45 11:38 16:30 +22°       -  +7,9 1,00 02”   22:12,3  -11°42’</w:t>
      </w:r>
    </w:p>
    <w:p>
      <w:pPr>
        <w:pStyle w:val="Header"/>
        <w:rPr/>
      </w:pPr>
      <w:r>
        <w:rPr>
          <w:sz w:val="12"/>
        </w:rPr>
        <w:t xml:space="preserve">Обозначения:  у – утром,  ну – ночью-утром,  вн – вечером-ночью,  в – вечером,  *н*- всю ночь, ВК – время верхней кульминации, ВК°- высота планеты над горизонтом  в  верхней кульминации, </w:t>
      </w:r>
      <w:r>
        <w:rPr>
          <w:sz w:val="12"/>
          <w:lang w:val="en-US"/>
        </w:rPr>
        <w:t>m</w:t>
      </w:r>
      <w:r>
        <w:rPr>
          <w:sz w:val="12"/>
        </w:rPr>
        <w:t xml:space="preserve"> – звездная  величина,  </w:t>
      </w:r>
      <w:r>
        <w:rPr>
          <w:sz w:val="12"/>
          <w:lang w:val="en-US"/>
        </w:rPr>
        <w:t>d</w:t>
      </w:r>
      <w:r>
        <w:rPr>
          <w:sz w:val="12"/>
        </w:rPr>
        <w:t xml:space="preserve"> – диаметр,  </w:t>
      </w:r>
      <w:r>
        <w:rPr>
          <w:sz w:val="12"/>
          <w:lang w:val="el-GR"/>
        </w:rPr>
        <w:t>α – прямое восхождение</w:t>
      </w:r>
      <w:r>
        <w:rPr>
          <w:sz w:val="12"/>
        </w:rPr>
        <w:t xml:space="preserve">,  </w:t>
      </w:r>
      <w:r>
        <w:rPr>
          <w:sz w:val="12"/>
          <w:lang w:val="el-GR"/>
        </w:rPr>
        <w:t>δ – склонение</w:t>
      </w:r>
      <w:r>
        <w:rPr>
          <w:sz w:val="12"/>
        </w:rPr>
        <w:t xml:space="preserve"> (эпоха 2000.0). 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</w:rPr>
        <w:t xml:space="preserve">АСТРОНОМИЧЕСКИЙ КАЛЕНДАРЬ НА ФЕВРАЛЬ 2012 ГОДА </w:t>
      </w:r>
      <w:r>
        <w:rPr>
          <w:rFonts w:cs="Times New Roman" w:ascii="Times New Roman" w:hAnsi="Times New Roman"/>
          <w:lang w:val="el-GR"/>
        </w:rPr>
        <w:t>(φ=56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lang w:val="el-GR"/>
        </w:rPr>
        <w:t>,  λ=</w:t>
      </w:r>
      <w:r>
        <w:rPr>
          <w:rFonts w:cs="Times New Roman" w:ascii="Times New Roman" w:hAnsi="Times New Roman"/>
        </w:rPr>
        <w:t>38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sz w:val="22"/>
          <w:lang w:val="el-GR"/>
        </w:rPr>
        <w:t>)</w:t>
      </w:r>
      <w:r>
        <w:rPr>
          <w:rFonts w:cs="Times New Roman" w:ascii="Times New Roman" w:hAnsi="Times New Roman"/>
          <w:sz w:val="16"/>
        </w:rPr>
        <w:t xml:space="preserve"> </w:t>
      </w:r>
    </w:p>
    <w:p>
      <w:pPr>
        <w:pStyle w:val="Normal1"/>
        <w:spacing w:before="0" w:after="0"/>
        <w:jc w:val="center"/>
        <w:rPr/>
      </w:pPr>
      <w:r>
        <w:rPr>
          <w:sz w:val="16"/>
        </w:rPr>
        <w:t xml:space="preserve">(Время московское </w:t>
      </w:r>
      <w:r>
        <w:rPr>
          <w:rFonts w:cs="Arial" w:ascii="Arial" w:hAnsi="Arial"/>
          <w:sz w:val="16"/>
          <w:szCs w:val="16"/>
          <w:lang w:val="en-US"/>
        </w:rPr>
        <w:t>UT</w:t>
      </w:r>
      <w:r>
        <w:rPr>
          <w:rFonts w:cs="Arial" w:ascii="Arial" w:hAnsi="Arial"/>
          <w:sz w:val="16"/>
          <w:szCs w:val="16"/>
        </w:rPr>
        <w:t>+4 часа</w:t>
      </w:r>
      <w:r>
        <w:rPr>
          <w:sz w:val="16"/>
        </w:rPr>
        <w:t xml:space="preserve">) </w:t>
      </w:r>
    </w:p>
    <w:p>
      <w:pPr>
        <w:pStyle w:val="Normal1"/>
        <w:spacing w:before="0" w:after="0"/>
        <w:rPr>
          <w:sz w:val="10"/>
        </w:rPr>
      </w:pPr>
      <w:r>
        <w:rPr>
          <w:sz w:val="10"/>
        </w:rPr>
        <w:t xml:space="preserve">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b/>
          <w:sz w:val="20"/>
        </w:rPr>
        <w:t>Дата</w:t>
        <w:tab/>
        <w:t>Время</w:t>
        <w:tab/>
        <w:tab/>
        <w:tab/>
        <w:t>Явление</w:t>
      </w:r>
      <w:r>
        <w:rPr>
          <w:rFonts w:cs="Courier New" w:ascii="Courier New" w:hAnsi="Courier New"/>
          <w:b/>
          <w:sz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  Чт 18:58 сближ. с Луной (Ф=0,73) Альдебаран(0,9 m) до 4,80°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2:10  Партенопа (11,0) 0,29° сев. звезды  41 Pi   Sgr( 2.89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22:57  Астрея: cтояние (m =9,5; Эл=133°17’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  Пт 18:56 покр. Луной (Ф=0,81) 114 Tau(4,9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9:51 откр. Луной (Ф=0,81) 114 Tau(4,9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4  Сб 01:21 сближ. с Луной (Ф=0,83) 123 Zet Tau(3,0 m) до 0,23°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4:22  Начало весны в северном полушарии Земли, Осени - в южном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3:24 сближ. с Луной (Ф=0,89) 18 Nu Gem(4,2 m) до 0,13°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7  Вт 14:29  МЕРКУРИЙ: соединение (m =-1,3; Эл=02°04’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14:50  САТУРН: cтояние (m =0,6; Эл=109°12’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8  Ср 00:00  * Начало действия метеорного потока Авригиды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</w:t>
      </w:r>
      <w:r>
        <w:rPr>
          <w:rFonts w:cs="Courier New" w:ascii="Courier New" w:hAnsi="Courier New"/>
          <w:b/>
          <w:sz w:val="16"/>
          <w:szCs w:val="16"/>
        </w:rPr>
        <w:t>(Радиант виден  всю ночь и не заходит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1:54  Полнолуни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9  Чт 00:00  ** Максимум метеорного потока Авригиды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</w:t>
      </w:r>
      <w:r>
        <w:rPr>
          <w:rFonts w:cs="Courier New" w:ascii="Courier New" w:hAnsi="Courier New"/>
          <w:b/>
          <w:sz w:val="16"/>
          <w:szCs w:val="16"/>
        </w:rPr>
        <w:t>(Радиант виден  всю ночь и не заходит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0 Пт 00:00  НЕПТУН: окончание видимос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6:09  ВЕНЕРА 0,30° сев. планеты  УРАН (Эл.41°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11 Сб 22:21  ЛУНА: в перигее  R=57,687 (Ф=0,81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2 Вс 00:00  * Окончание действия метеорного потока Авригиды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3 Пн 08:14  (утро) САТУРН(+0,6) близ Луны (Ф=0,67); 7.8° выш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4 Вт 21:04  Луна в посл. четвер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5 Ср 20:29  ВЕНЕРА 7,35° сев. планеты  Церера (Эл.43°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6 Чт 06:57 покр. Луной (Ф=0,34) 24 Oph(5,6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7 Пт 00:00  МЕРКУРИЙ: начало вечерней видимос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8 Сб 07:10 откр. Луной (Ф=0,16) 33 Sgr(5,7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20 Пн 01:20  НЕПТУН: соединение (m =7,9; Эл=00°33’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7:59 Последний восход старой Луны утром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1 Вт 00:00  Паллада: начало утренней видимос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2 Ср 02:35  Новолуни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9:32  (вечер) МЕРКУРИЙ(-1,3) близ Луны (Ф=0,01); 7.1° леве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9:32 Первое появление Луны на вечернем неб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3 Чт 00:00  Эвномия: начало вечерней видимос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0:00  МАРС: начало ночной видимос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09:54  Геба: сближение до 1,770 a.e.  (m =9,2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9:34  (вечер) МЕРКУРИЙ(-1,2) близ Луны (Ф=0,03); 7.6° ниж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24 Пт 08:37  Паллада: соединение (m =9,9; Эл=10°09’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5 Сб 19:38  (вечер) ВЕНЕРА(-4,1) близ Луны (Ф=0,13); 3.4° левее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6 Вс 14:37  МЕРКУРИЙ 3,72° сев. планеты  Метис (Эл.16°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9:40  (вечер) ЮПИТЕР(-2,0) близ Луны (Ф=0,20); 7.3° леве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9:40  (вечер) ВЕНЕРА(-4,1) близ Луны (Ф=0,20); 8.9° ниже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27 Пн 12:01  Геба: противостояние (m =9,2; Эл=172°09’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17:53  ЛУНА: в апогее   R=63,475 (Ф=0,28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9:42  (вечер) ЮПИТЕР(-2,0) близ Луны (Ф=0,28); 6° ниж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8 Вт 00:46 покр. Луной (Ф=0,30) 36 Ari(6,5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0:48 откр. Луной (Ф=0,30) 36 Ari(6,5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9 Ср 21:30 покр. Луной (Ф=0,47) 53 Tau(5,4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2:45 откр. Луной (Ф=0,48) 53 Tau(5,4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3:46 сближ. с Луной (Ф=0,48) SAO  76571(5,9 m) до 0,05°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23:53 покр. Луной (Ф=0,48) SAO  76585(6,0 m)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4455</wp:posOffset>
                </wp:positionH>
                <wp:positionV relativeFrom="paragraph">
                  <wp:posOffset>127000</wp:posOffset>
                </wp:positionV>
                <wp:extent cx="123190" cy="1231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2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0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2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>АСТРОНОМИЧЕСКИЕ СОБЫТИЯ МЕСЯЦА</w:t>
      </w:r>
    </w:p>
    <w:p>
      <w:pPr>
        <w:pStyle w:val="Normal"/>
        <w:tabs>
          <w:tab w:val="clear" w:pos="720"/>
          <w:tab w:val="left" w:pos="1059" w:leader="none"/>
          <w:tab w:val="left" w:pos="2019" w:leader="none"/>
        </w:tabs>
        <w:ind w:left="99" w:hanging="0"/>
        <w:jc w:val="both"/>
        <w:rPr>
          <w:sz w:val="14"/>
          <w:szCs w:val="14"/>
        </w:rPr>
      </w:pPr>
      <w:r>
        <w:rPr>
          <w:sz w:val="14"/>
          <w:szCs w:val="14"/>
        </w:rPr>
        <w:t>Основными астрономическими событиями месяца являются: 3 февраля – покрытие Луной звезды 114 Тельца(4,9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), 7 февраля - Меркурий в верхнем соединении с Солнцем, 7 февраля - Сатурн в стоянии и меняет направление движения на попятное, 10 февраля – Венера в соединении с Ураном, 20 февраля – Нептун в соединении с Солнцем, 27 февраля – астероид Геба в противостоянии с Солнцем. Солнце движется по созвездию Козерога до 16 февраля, а затем переходит в созвездие Водолея. Склонение центрального светила постепенно растет, а продолжительность дня быстро увеличивается, достигая к концу месяца </w:t>
      </w:r>
      <w:r>
        <w:rPr>
          <w:bCs/>
          <w:iCs/>
          <w:sz w:val="14"/>
          <w:szCs w:val="14"/>
        </w:rPr>
        <w:t>10 часов 38 минут</w:t>
      </w:r>
      <w:r>
        <w:rPr>
          <w:sz w:val="14"/>
          <w:szCs w:val="14"/>
        </w:rPr>
        <w:t xml:space="preserve"> на</w:t>
      </w:r>
      <w:r>
        <w:rPr>
          <w:b/>
          <w:bCs/>
          <w:sz w:val="14"/>
          <w:szCs w:val="14"/>
        </w:rPr>
        <w:t xml:space="preserve"> широте Москвы</w:t>
      </w:r>
      <w:r>
        <w:rPr>
          <w:sz w:val="14"/>
          <w:szCs w:val="14"/>
        </w:rPr>
        <w:t xml:space="preserve">. Полуденная высота Солнца за месяц на этой широте увеличится с 17 до 26 градусов. Наблюдения пятен и других образований на поверхности дневного светила можно проводить практически в любой телескоп или бинокль и даже невооруженным глазом (если пятна достаточно крупные). Но не забывайте </w:t>
      </w:r>
      <w:r>
        <w:rPr>
          <w:b/>
          <w:sz w:val="14"/>
          <w:szCs w:val="14"/>
        </w:rPr>
        <w:t>применять</w:t>
      </w:r>
      <w:r>
        <w:rPr>
          <w:sz w:val="14"/>
          <w:szCs w:val="14"/>
        </w:rPr>
        <w:t xml:space="preserve"> </w:t>
      </w:r>
      <w:r>
        <w:rPr>
          <w:b/>
          <w:sz w:val="14"/>
          <w:szCs w:val="14"/>
        </w:rPr>
        <w:t>солнечный фильтр</w:t>
      </w:r>
      <w:r>
        <w:rPr>
          <w:bCs/>
          <w:sz w:val="14"/>
          <w:szCs w:val="14"/>
        </w:rPr>
        <w:t>, надетый на объектив Вашего инструмента</w:t>
      </w:r>
      <w:r>
        <w:rPr>
          <w:sz w:val="14"/>
          <w:szCs w:val="14"/>
        </w:rPr>
        <w:t xml:space="preserve">! </w:t>
      </w:r>
      <w:r>
        <w:rPr>
          <w:iCs/>
          <w:sz w:val="14"/>
          <w:szCs w:val="14"/>
        </w:rPr>
        <w:t xml:space="preserve">Луна начнет движение по февральскому небу в созвездии Овна при фазе 0,55. Наилучшие </w:t>
      </w:r>
      <w:r>
        <w:rPr>
          <w:iCs/>
          <w:sz w:val="14"/>
        </w:rPr>
        <w:t xml:space="preserve"> условия для ее наблюдений будут в первую декаду февраля близ первой четверти, а также в конце месяца. Миновав созвездие Овна, Луна перейдет в созвездие Тельца, сблизившись 2 февраля с Плеядами при фазе 0,65, а 3 февраля с Гиадами, увеличив фазу до 0,73. 4 февраля ночное светило вступит в созвездие Ориона (в северную его часть), а 5 февраля - в созвездие Близнецов (Ф= 0,89). В созвездие Рака яркий лунный диск войдет 6 февраля, и устремится к границе созвездия Льва, которой достигнет около полуночи 8 февраля. В этот день наступит полнолуние, а 9 февраля яркая Луна будет находиться уже в созвездии Секстанта, куда традиционно заходит ежемесячно, не смотря на то, что это не зодиакальное созвездие. 10 февраля лунный диск сблизится с Марсом в созвездии Льва при фазе около 0,9, а затем перейдет в созвездие Девы, где 12 февраля окажется южнее Спики и Сатурна, снизив фазу до 0,7. Границы созвездия Весов лунный овал достигнет 13 февраля (Ф= 0,65), 14 февраля приняв фазу последней четверти. К полуночи 15 февраля лунный полудиск сблизится с границей созвездия Скорпиона (Ф= 0,47), и в этот же день вступит в созвездие Змееносца, сблизившись с Антаресом (Ф= 0,37). Около полуночи 17 февраля Луна снизит фазу до 0,37 и вступит в созвездие Стрельца, где проведет около трех дней. С 19 февраля убывающий серп с фазой менее 0,1 будет двигаться по созвездию Козерога. Около полуночи 22 февраля Луна достигнет границы созвездия Водолея и сблизится с Нептуном, а затем примет фазу новолуния, и перейдет на вечернее небо. В полночь 23 февраля  тонкий молодой месяц достигнет созвездия Рыб, а затем сблизится с Меркурием при фазе 0,02. Совершая путь по созвездию Рыб растущий серп 24 февраля сблизится с Ураном (Ф= 0,07), а 26 февраля - с Венерой (Ф= 0,15). Около полуночи 27 февраля фаза Луны достигнет 0,2 и она войдет в созвездие Овна, где в этот же день сблизится с Юпитером (Ф= 0,25).Через два дня лунный серп достигнет границы с созвездием Тельца имея фазу 0,37, а на следующий день закончит путь по февральскому небу при фазе 0,46 близ Плеяд и Гиад. </w:t>
      </w:r>
      <w:r>
        <w:rPr>
          <w:iCs/>
          <w:sz w:val="14"/>
          <w:szCs w:val="14"/>
        </w:rPr>
        <w:t>Из больших планет Солнечной системы в феврале можно будет наблюдать все. Меркурий весь месяц перемещается прямым движением. До 12 февраля его путь пролегает по созвездию Козерога, а затем Меркурий вступит в созвездие Водолея, где задержится до 26 февраля, когда перейдет в созвездие Рыб и останется в нем до конца месяца. В начале месяца блеск планеты составляет -1,0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>, затем увеличивается до -1,3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>, а к концу февраля снова уменьшается до -1,0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>. Фаза Меркурия уменьшается от 1 до 0,8, а видимый диаметр придерживается значения 5 угловых секунд весь месяц. 7 февраля планета пройдет точку верхнего соединения с Солнцем, и отдалится от Земли на максимальное расстояние 1,4 а.е.. Вечерняя видимость планеты начнется с середины месяца, а к концу февраля Меркурий будет виден в лучах заходящего Солнца около часа на угловом расстоянии 17 градусов от центрального светила. Венера начнет свой путь по февральскому небу  в созвездии Водолея. 3 февраля Вечерняя Звезда перейдет в созвездие Рыб и останется в нем до конца месяца, весь описываемый период обладая прямым движением. Угловое расстояние к востоку от Солнца увеличивается с 40 до 44 градусов. Наблюдать ее можно около четырех часов на фоне вечерних сумерек. Видимый диаметр Венеры увеличивается от 15 до 18 угловых секунд при уменьшающейся фазе от 0,75 до 0,65 и блеске около -4,0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>. Марс доступен для наблюдений на утреннем и ночном небе. Продолжительность его видимости в средних широтах увеличивается до 12 часов и это лучшее время для его наблюдений в 2012 году. Блеск Марса возрастает от -0,5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 до -1,2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 при видимом диаметре 12 - 14 угловых секунд. Планета перемещается попятным движением по созвездию Девы, а с 4 февраля по созвездию Льва, оставаясь в нем до конца месяца. Юпитер наблюдается вечером и ночью при продолжительности видимости от 8 до 5 часов. Газовый гигант имеет прямое движение и весь месяц перемещается по созвездию Овна. Видимый диаметр Юпитера уменьшается от 39 до 36 угловых секунд, а блеск - от -2,2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 до -2,0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>. В бинокль или небольшой телескоп хорошо видны спутники Ио, Европа, Ганимед и Каллисто (около 6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>). Сатурн в начале месяца перемещается в одном направлении с Солнцем по созвездию Девы близ Спики, 7 февраля меняя движение на попятное. Планета видна в ночное и утреннее время 7 - 8 часов. Блеск планеты составляет +0,5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 при видимом диаметре около 18 секунд дуги. В небольшой телескоп хорошо видно кольцо и спутник Титан (8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). </w:t>
      </w:r>
      <w:r>
        <w:rPr>
          <w:sz w:val="14"/>
          <w:szCs w:val="14"/>
        </w:rPr>
        <w:t>Уран весь месяц перемещается прямым движением по созвездию Рыб. Планета имеет блеск около 6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 и наблюдается вечером и ночью при продолжительности видимости от 4 до 2 часов. Наблюдать Уран можно даже невооруженным глазом при ясном прозрачном небе в отсутствии Луны. </w:t>
      </w:r>
      <w:r>
        <w:rPr>
          <w:rFonts w:eastAsia="MS Mincho;ＭＳ 明朝"/>
          <w:sz w:val="14"/>
          <w:szCs w:val="14"/>
        </w:rPr>
        <w:t xml:space="preserve">Нептун весь месяц перемещается прямым движением </w:t>
      </w:r>
      <w:r>
        <w:rPr>
          <w:sz w:val="14"/>
          <w:szCs w:val="14"/>
        </w:rPr>
        <w:t xml:space="preserve">по созвездию Водолея. Наблюдать его можно в бинокль на фоне вечерних сумерек в течение 1 часа в начале месяца, а затем его видимость закончится. Для того, чтобы рассмотреть диски Урана и  Нептуна, понадобится телескоп с диаметром объектива от 80мм. Поисковые карты далеких планет имеются в КН на январь 2012 года </w:t>
      </w:r>
      <w:hyperlink r:id="rId15">
        <w:r>
          <w:rPr>
            <w:rStyle w:val="InternetLink"/>
            <w:sz w:val="14"/>
            <w:szCs w:val="14"/>
          </w:rPr>
          <w:t>http://images.astronet.ru/pubd/2011/09/11/0001253664/kn122011pdf.zip</w:t>
        </w:r>
      </w:hyperlink>
      <w:r>
        <w:rPr>
          <w:sz w:val="14"/>
          <w:szCs w:val="14"/>
        </w:rPr>
        <w:t xml:space="preserve"> и Астрономическом календаре на 2012 год . Из комет блеск ярче 7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 ожидается у </w:t>
      </w:r>
      <w:r>
        <w:rPr>
          <w:sz w:val="14"/>
          <w:szCs w:val="14"/>
          <w:lang w:val="en-US"/>
        </w:rPr>
        <w:t>Garradd</w:t>
      </w:r>
      <w:r>
        <w:rPr>
          <w:sz w:val="14"/>
          <w:szCs w:val="14"/>
        </w:rPr>
        <w:t xml:space="preserve"> (</w:t>
      </w:r>
      <w:r>
        <w:rPr>
          <w:sz w:val="14"/>
          <w:szCs w:val="14"/>
          <w:lang w:val="en-US"/>
        </w:rPr>
        <w:t>C</w:t>
      </w:r>
      <w:r>
        <w:rPr>
          <w:sz w:val="14"/>
          <w:szCs w:val="14"/>
        </w:rPr>
        <w:t xml:space="preserve">/2009 </w:t>
      </w:r>
      <w:r>
        <w:rPr>
          <w:sz w:val="14"/>
          <w:szCs w:val="14"/>
          <w:lang w:val="en-US"/>
        </w:rPr>
        <w:t>P</w:t>
      </w:r>
      <w:r>
        <w:rPr>
          <w:sz w:val="14"/>
          <w:szCs w:val="14"/>
        </w:rPr>
        <w:t xml:space="preserve">1), которая перемещается по созвездиям Геркулеса и Дракона, а также у </w:t>
      </w:r>
      <w:r>
        <w:rPr>
          <w:sz w:val="14"/>
          <w:szCs w:val="14"/>
          <w:lang w:val="en-US"/>
        </w:rPr>
        <w:t>P</w:t>
      </w:r>
      <w:r>
        <w:rPr>
          <w:sz w:val="14"/>
          <w:szCs w:val="14"/>
        </w:rPr>
        <w:t>/</w:t>
      </w:r>
      <w:r>
        <w:rPr>
          <w:sz w:val="14"/>
          <w:szCs w:val="14"/>
          <w:lang w:val="en-US"/>
        </w:rPr>
        <w:t>Levy</w:t>
      </w:r>
      <w:r>
        <w:rPr>
          <w:sz w:val="14"/>
          <w:szCs w:val="14"/>
        </w:rPr>
        <w:t xml:space="preserve"> (</w:t>
      </w:r>
      <w:r>
        <w:rPr>
          <w:sz w:val="14"/>
          <w:szCs w:val="14"/>
          <w:lang w:val="en-US"/>
        </w:rPr>
        <w:t>P</w:t>
      </w:r>
      <w:r>
        <w:rPr>
          <w:sz w:val="14"/>
          <w:szCs w:val="14"/>
        </w:rPr>
        <w:t xml:space="preserve">/2006 </w:t>
      </w:r>
      <w:r>
        <w:rPr>
          <w:sz w:val="14"/>
          <w:szCs w:val="14"/>
          <w:lang w:val="en-US"/>
        </w:rPr>
        <w:t>T</w:t>
      </w:r>
      <w:r>
        <w:rPr>
          <w:sz w:val="14"/>
          <w:szCs w:val="14"/>
        </w:rPr>
        <w:t xml:space="preserve">1), которая в феврале движется по созвездию Эридана, Зайца, Голубя и Большого Пса. </w:t>
      </w:r>
      <w:r>
        <w:rPr>
          <w:rFonts w:eastAsia="MS Mincho;ＭＳ 明朝"/>
          <w:sz w:val="14"/>
          <w:szCs w:val="14"/>
        </w:rPr>
        <w:t>Из астероидов ярче других по-прежнему является Веста (8,2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 в начале месяца), которая движется по созвездиям Водолея и Рыб. </w:t>
      </w:r>
      <w:r>
        <w:rPr>
          <w:rFonts w:eastAsia="MS Mincho;ＭＳ 明朝"/>
          <w:bCs/>
          <w:sz w:val="14"/>
          <w:szCs w:val="14"/>
        </w:rPr>
        <w:t xml:space="preserve">Среди </w:t>
      </w:r>
      <w:r>
        <w:rPr>
          <w:rFonts w:eastAsia="MS Mincho;ＭＳ 明朝"/>
          <w:sz w:val="14"/>
          <w:szCs w:val="14"/>
        </w:rPr>
        <w:t>долгопериодических переменных звезд (до 9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 фот.) максимума блеска достигнут: </w:t>
      </w:r>
      <w:r>
        <w:rPr>
          <w:sz w:val="14"/>
          <w:szCs w:val="14"/>
          <w:lang w:val="en-US"/>
        </w:rPr>
        <w:t>S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PSA</w:t>
      </w:r>
      <w:r>
        <w:rPr>
          <w:sz w:val="14"/>
          <w:szCs w:val="14"/>
        </w:rPr>
        <w:t xml:space="preserve"> 9.0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 6 февраля, </w:t>
      </w:r>
      <w:r>
        <w:rPr>
          <w:sz w:val="14"/>
          <w:szCs w:val="14"/>
          <w:lang w:val="en-US"/>
        </w:rPr>
        <w:t>V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MON</w:t>
      </w:r>
      <w:r>
        <w:rPr>
          <w:sz w:val="14"/>
          <w:szCs w:val="14"/>
        </w:rPr>
        <w:t xml:space="preserve"> 7.0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 10февраля, </w:t>
      </w:r>
      <w:r>
        <w:rPr>
          <w:sz w:val="14"/>
          <w:szCs w:val="14"/>
          <w:lang w:val="en-US"/>
        </w:rPr>
        <w:t>R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LMI</w:t>
      </w:r>
      <w:r>
        <w:rPr>
          <w:sz w:val="14"/>
          <w:szCs w:val="14"/>
        </w:rPr>
        <w:t xml:space="preserve"> 7.1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 11февраля, </w:t>
      </w:r>
      <w:r>
        <w:rPr>
          <w:sz w:val="14"/>
          <w:szCs w:val="14"/>
          <w:lang w:val="en-US"/>
        </w:rPr>
        <w:t>R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SGR</w:t>
      </w:r>
      <w:r>
        <w:rPr>
          <w:sz w:val="14"/>
          <w:szCs w:val="14"/>
        </w:rPr>
        <w:t xml:space="preserve"> 7.3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 11февраля, </w:t>
      </w:r>
      <w:r>
        <w:rPr>
          <w:sz w:val="14"/>
          <w:szCs w:val="14"/>
          <w:lang w:val="en-US"/>
        </w:rPr>
        <w:t>R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PEG</w:t>
      </w:r>
      <w:r>
        <w:rPr>
          <w:sz w:val="14"/>
          <w:szCs w:val="14"/>
        </w:rPr>
        <w:t xml:space="preserve"> 7.8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 16февраля, </w:t>
      </w:r>
      <w:r>
        <w:rPr>
          <w:sz w:val="14"/>
          <w:szCs w:val="14"/>
          <w:lang w:val="en-US"/>
        </w:rPr>
        <w:t>R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AQR</w:t>
      </w:r>
      <w:r>
        <w:rPr>
          <w:sz w:val="14"/>
          <w:szCs w:val="14"/>
        </w:rPr>
        <w:t xml:space="preserve"> 6.5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 17февраля, </w:t>
      </w:r>
      <w:r>
        <w:rPr>
          <w:sz w:val="14"/>
          <w:szCs w:val="14"/>
          <w:lang w:val="en-US"/>
        </w:rPr>
        <w:t>S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UMI</w:t>
      </w:r>
      <w:r>
        <w:rPr>
          <w:sz w:val="14"/>
          <w:szCs w:val="14"/>
        </w:rPr>
        <w:t xml:space="preserve"> 8.4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 18февраля, </w:t>
      </w:r>
      <w:r>
        <w:rPr>
          <w:sz w:val="14"/>
          <w:szCs w:val="14"/>
          <w:lang w:val="en-US"/>
        </w:rPr>
        <w:t>T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ERI</w:t>
      </w:r>
      <w:r>
        <w:rPr>
          <w:sz w:val="14"/>
          <w:szCs w:val="14"/>
        </w:rPr>
        <w:t xml:space="preserve"> 8.0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 21февраля, </w:t>
      </w:r>
      <w:r>
        <w:rPr>
          <w:sz w:val="14"/>
          <w:szCs w:val="14"/>
          <w:lang w:val="en-US"/>
        </w:rPr>
        <w:t>X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AQL</w:t>
      </w:r>
      <w:r>
        <w:rPr>
          <w:sz w:val="14"/>
          <w:szCs w:val="14"/>
        </w:rPr>
        <w:t xml:space="preserve"> 8.9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 22февраля, </w:t>
      </w:r>
      <w:r>
        <w:rPr>
          <w:sz w:val="14"/>
          <w:szCs w:val="14"/>
          <w:lang w:val="en-US"/>
        </w:rPr>
        <w:t>R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VUL</w:t>
      </w:r>
      <w:r>
        <w:rPr>
          <w:sz w:val="14"/>
          <w:szCs w:val="14"/>
        </w:rPr>
        <w:t xml:space="preserve"> 8.1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 22февраля, </w:t>
      </w:r>
      <w:r>
        <w:rPr>
          <w:sz w:val="14"/>
          <w:szCs w:val="14"/>
          <w:lang w:val="en-US"/>
        </w:rPr>
        <w:t>U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CAS</w:t>
      </w:r>
      <w:r>
        <w:rPr>
          <w:sz w:val="14"/>
          <w:szCs w:val="14"/>
        </w:rPr>
        <w:t xml:space="preserve"> 8.4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 23февраля, </w:t>
      </w:r>
      <w:r>
        <w:rPr>
          <w:sz w:val="14"/>
          <w:szCs w:val="14"/>
          <w:lang w:val="en-US"/>
        </w:rPr>
        <w:t>S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VIR</w:t>
      </w:r>
      <w:r>
        <w:rPr>
          <w:sz w:val="14"/>
          <w:szCs w:val="14"/>
        </w:rPr>
        <w:t xml:space="preserve"> 7.0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 25февраля, </w:t>
      </w:r>
      <w:r>
        <w:rPr>
          <w:sz w:val="14"/>
          <w:szCs w:val="14"/>
          <w:lang w:val="en-US"/>
        </w:rPr>
        <w:t>W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CAS</w:t>
      </w:r>
      <w:r>
        <w:rPr>
          <w:sz w:val="14"/>
          <w:szCs w:val="14"/>
        </w:rPr>
        <w:t xml:space="preserve"> 8.8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 26февраля, </w:t>
      </w:r>
      <w:r>
        <w:rPr>
          <w:sz w:val="14"/>
          <w:szCs w:val="14"/>
          <w:lang w:val="en-US"/>
        </w:rPr>
        <w:t>U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CET</w:t>
      </w:r>
      <w:r>
        <w:rPr>
          <w:sz w:val="14"/>
          <w:szCs w:val="14"/>
        </w:rPr>
        <w:t xml:space="preserve"> 7.5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 27февраля. </w:t>
      </w:r>
      <w:r>
        <w:rPr>
          <w:rFonts w:eastAsia="MS Mincho;ＭＳ 明朝"/>
          <w:sz w:val="14"/>
          <w:szCs w:val="14"/>
        </w:rPr>
        <w:t>Другие</w:t>
      </w:r>
      <w:r>
        <w:rPr>
          <w:sz w:val="14"/>
          <w:szCs w:val="14"/>
        </w:rPr>
        <w:t xml:space="preserve"> сведения - на </w:t>
      </w:r>
      <w:hyperlink r:id="rId16">
        <w:r>
          <w:rPr>
            <w:rStyle w:val="InternetLink"/>
            <w:sz w:val="14"/>
            <w:szCs w:val="14"/>
          </w:rPr>
          <w:t>http://astroalert.ka-dar.ru</w:t>
        </w:r>
      </w:hyperlink>
      <w:r>
        <w:rPr>
          <w:sz w:val="14"/>
          <w:szCs w:val="14"/>
        </w:rPr>
        <w:t xml:space="preserve"> , а также на форуме Старлаб </w:t>
      </w:r>
      <w:hyperlink r:id="rId17">
        <w:r>
          <w:rPr>
            <w:rStyle w:val="InternetLink"/>
            <w:sz w:val="14"/>
            <w:szCs w:val="14"/>
          </w:rPr>
          <w:t>http://www.starlab.ru/forumdisplay.php?f=58</w:t>
        </w:r>
      </w:hyperlink>
      <w:r>
        <w:rPr>
          <w:sz w:val="14"/>
          <w:szCs w:val="14"/>
        </w:rPr>
        <w:t xml:space="preserve"> .  Ясного неба и успешных наблюдений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36160</wp:posOffset>
                </wp:positionH>
                <wp:positionV relativeFrom="paragraph">
                  <wp:posOffset>6678295</wp:posOffset>
                </wp:positionV>
                <wp:extent cx="123190" cy="1231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525.8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7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Конфигурации спутников Юпитера в феврале 2012 года (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UT</w:t>
      </w:r>
      <w:r>
        <w:rPr>
          <w:rFonts w:cs="Times New Roman" w:ascii="Times New Roman" w:hAnsi="Times New Roman"/>
          <w:b/>
          <w:sz w:val="16"/>
          <w:szCs w:val="16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1790</wp:posOffset>
                </wp:positionH>
                <wp:positionV relativeFrom="paragraph">
                  <wp:posOffset>-14605</wp:posOffset>
                </wp:positionV>
                <wp:extent cx="914400" cy="68580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Фев   13:16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Фев   14:10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Фев   16:35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Фев   16:43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Фев   16:45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Фев   16:48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Фев   18:59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Фев   19:18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Фев   22:03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Фев   00:15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Фев   10:32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Фев   11:52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Фев   12:43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Фев   14:03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Фев   07:45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Фев   08:55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Фев   11:14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Фев   11:28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Фев   11:41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Фев   14:07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Фев   05:01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Фев   06:21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Фев   07:12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Фев   08:32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Фев   02:14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Фев   03:29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Фев   05:43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Фев   06:02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Фев   06:06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Фев   06:32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Фев   08:36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Фев   08:56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Фев   12:03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Фев   14:04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Фев   23:31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Фев   00:50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Фев   01:42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Фев   03:01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Фев   20:44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Фев   22:17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Фев   00:12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Фев   00:49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Фев   01:00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Фев   03:26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Фев   18:00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Фев   19:19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Фев   20:11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Фев   21:30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Фев   23:19  4 Сое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Фев   15:13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Фев   16:49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Фев   18:40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Фев   19:23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Фев   19:24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Фев   20:45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Фев   21:54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Фев   23:10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Фев   02:06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Фев   04:17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Фев   12:30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Фев   13:48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Фев   14:41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Фев   15:59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Фев   09:43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Фев   11:39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Фев   13:09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Фев   14:11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Фев   14:20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Фев   16:46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Фев   06:59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Фев   08:17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Фев   09:11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Фев   10:28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Фев   04:12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Фев   06:10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Фев   07:38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Фев   08:42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Фев   08:43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Фев   10:43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Фев   11:12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Фев   13:08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Фев   16:05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Фев   18:06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Фев   01:29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Фев   02:46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Фев   03:40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Фев   04:57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Фев   22:42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Фев   01:01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Фев   02:07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Фев   03:34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Фев   03:39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Фев   06:05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Фев   19:59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Фев   21:15  1 В Т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0pt;mso-wrap-distance-left:9.05pt;mso-wrap-distance-right:9.05pt;mso-wrap-distance-top:0pt;mso-wrap-distance-bottom:0pt;margin-top:-1.15pt;mso-position-vertical-relative:text;margin-left:22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Фев   13:16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Фев   14:10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Фев   16:35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Фев   16:43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Фев   16:45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Фев   16:48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Фев   18:59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Фев   19:18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Фев   22:03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Фев   00:15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Фев   10:32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Фев   11:52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Фев   12:43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Фев   14:03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Фев   07:45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Фев   08:55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Фев   11:14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Фев   11:28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Фев   11:41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Фев   14:07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Фев   05:01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Фев   06:21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Фев   07:12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Фев   08:32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Фев   02:14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Фев   03:29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Фев   05:43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Фев   06:02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Фев   06:06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Фев   06:32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Фев   08:36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Фев   08:56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Фев   12:03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Фев   14:04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Фев   23:31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Фев   00:50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Фев   01:42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Фев   03:01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Фев   20:44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Фев   22:17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Фев   00:12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Фев   00:49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Фев   01:00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Фев   03:26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Фев   18:00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Фев   19:19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Фев   20:11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Фев   21:30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Фев   23:19  4 Соед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Фев   15:13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Фев   16:49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Фев   18:40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Фев   19:23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Фев   19:24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Фев   20:45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Фев   21:54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Фев   23:10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Фев   02:06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Фев   04:17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Фев   12:30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Фев   13:48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Фев   14:41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Фев   15:59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Фев   09:43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Фев   11:39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Фев   13:09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Фев   14:11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Фев   14:20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Фев   16:46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Фев   06:59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Фев   08:17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Фев   09:11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Фев   10:28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Фев   04:12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Фев   06:10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Фев   07:38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Фев   08:42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Фев   08:43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Фев   10:43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Фев   11:12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Фев   13:08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Фев   16:05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Фев   18:06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Фев   01:29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Фев   02:46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Фев   03:40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Фев   04:57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Фев   22:42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Фев   01:01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Фев   02:07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Фев   03:34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Фев   03:39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Фев   06:05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Фев   19:59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Фев   21:15  1 В Т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20490</wp:posOffset>
                </wp:positionH>
                <wp:positionV relativeFrom="paragraph">
                  <wp:posOffset>-14605</wp:posOffset>
                </wp:positionV>
                <wp:extent cx="914400" cy="68580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Фев   22:10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Фев   23:26  1 C Т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Фев   17:11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Фев   19:31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Фев   20:36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Фев   22:00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Фев   22:04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Фев   00:30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Фев   00:58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Фев   03:23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Фев   06:08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Фев   08:19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Фев   10:01  4 Сое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Фев   14:29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Фев   15:44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Фев   16:40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Фев   17:55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Фев   11:41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Фев   14:24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Фев   15:05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Фев   16:56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Фев   16:58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Фев   19:25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Фев   08:58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Фев   10:13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Фев   11:10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Фев   12:24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Фев   06:11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Фев   08:52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Фев   09:34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Фев   11:18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Фев   11:25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Фев   13:49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Фев   14:58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Фев   17:23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Фев   20:07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Фев   22:08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Фев   03:28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Фев   04:42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Фев   05:40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Фев   06:53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Фев   00:40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Фев   03:47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Фев   04:02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Фев   08:44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Фев   21:58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Фев   23:11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Фев   00:10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Фев   01:22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Фев   19:10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Фев   22:13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Фев   22:31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Фев   00:36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Фев   00:47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Фев   03:07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Фев   05:14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Фев   07:40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Фев   10:10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Фев   12:21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Фев   16:28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Фев   17:40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Фев   18:39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Фев   19:51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Фев   13:40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Фев   17:00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Фев   17:10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Фев   18:44  4 Сое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Фев   22:03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Фев   10:58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Фев   12:09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Фев   13:09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Фев   14:19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Фев   08:10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Фев   11:29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Фев   11:35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Фев   13:55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Фев   14:09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Фев   16:25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Фев   19:16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Фев   21:42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Фев   00:09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Фев   02:10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Фев   05:28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Фев   06:38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Фев   07:39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Фев   08:48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Фев   02:40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Фев   05:58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Фев   06:34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Фев   11:23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Фев   23:58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Фев   01:07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Фев   02:10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Фев   03:17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Фев   21:09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0pt;mso-wrap-distance-left:9.05pt;mso-wrap-distance-right:9.05pt;mso-wrap-distance-top:0pt;mso-wrap-distance-bottom:0pt;margin-top:-1.15pt;mso-position-vertical-relative:text;margin-left:30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Фев   22:10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Фев   23:26  1 C Т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Фев   17:11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Фев   19:31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Фев   20:36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Фев   22:00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Фев   22:04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Фев   00:30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Фев   00:58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Фев   03:23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Фев   06:08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Фев   08:19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Фев   10:01  4 Соед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Фев   14:29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Фев   15:44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Фев   16:40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Фев   17:55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Фев   11:41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Фев   14:24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Фев   15:05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Фев   16:56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Фев   16:58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Фев   19:25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Фев   08:58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Фев   10:13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Фев   11:10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Фев   12:24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Фев   06:11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Фев   08:52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Фев   09:34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Фев   11:18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Фев   11:25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Фев   13:49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Фев   14:58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Фев   17:23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Фев   20:07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Фев   22:08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Фев   03:28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Фев   04:42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Фев   05:40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Фев   06:53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Фев   00:40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Фев   03:47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Фев   04:02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Фев   08:44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Фев   21:58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Фев   23:11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Фев   00:10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Фев   01:22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Фев   19:10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Фев   22:13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Фев   22:31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Фев   00:36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Фев   00:47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Фев   03:07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Фев   05:14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Фев   07:40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Фев   10:10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Фев   12:21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Фев   16:28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Фев   17:40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Фев   18:39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Фев   19:51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Фев   13:40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Фев   17:00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Фев   17:10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Фев   18:44  4 Соед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Фев   22:03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Фев   10:58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Фев   12:09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Фев   13:09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Фев   14:19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Фев   08:10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Фев   11:29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Фев   11:35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Фев   13:55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Фев   14:09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Фев   16:25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Фев   19:16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Фев   21:42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Фев   00:09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Фев   02:10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Фев   05:28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Фев   06:38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Фев   07:39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Фев   08:48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Фев   02:40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Фев   05:58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Фев   06:34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Фев   11:23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Фев   23:58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Фев   01:07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Фев   02:10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Фев   03:17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Фев   21:09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er"/>
        <w:rPr/>
      </w:pPr>
      <w:r>
        <w:rPr>
          <w:b/>
          <w:sz w:val="12"/>
          <w:lang w:val="en-US"/>
        </w:rPr>
        <w:t>I</w:t>
      </w:r>
      <w:r>
        <w:rPr>
          <w:b/>
          <w:sz w:val="12"/>
        </w:rPr>
        <w:t xml:space="preserve"> - ИО,         </w:t>
      </w:r>
      <w:r>
        <w:rPr>
          <w:b/>
          <w:sz w:val="12"/>
          <w:lang w:val="en-US"/>
        </w:rPr>
        <w:t>II</w:t>
      </w:r>
      <w:r>
        <w:rPr>
          <w:b/>
          <w:sz w:val="12"/>
        </w:rPr>
        <w:t xml:space="preserve">- ЕВРОПА,          </w:t>
      </w:r>
      <w:r>
        <w:rPr>
          <w:b/>
          <w:sz w:val="12"/>
          <w:lang w:val="en-US"/>
        </w:rPr>
        <w:t>III</w:t>
      </w:r>
      <w:r>
        <w:rPr>
          <w:b/>
          <w:sz w:val="12"/>
        </w:rPr>
        <w:t xml:space="preserve"> - ГАНИМЕД,          </w:t>
      </w:r>
      <w:r>
        <w:rPr>
          <w:b/>
          <w:sz w:val="12"/>
          <w:lang w:val="en-US"/>
        </w:rPr>
        <w:t>IV</w:t>
      </w:r>
      <w:r>
        <w:rPr>
          <w:b/>
          <w:sz w:val="12"/>
        </w:rPr>
        <w:t xml:space="preserve"> - КАЛЛИСТО</w:t>
      </w:r>
      <w:r>
        <w:rPr>
          <w:rFonts w:cs="Courier New" w:ascii="Courier New" w:hAnsi="Courier New"/>
          <w:b/>
          <w:sz w:val="12"/>
        </w:rPr>
        <w:t xml:space="preserve"> 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Тн; С Тн - вступление - схождение тени спутника с дис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Зт; К Зт - начало - конец затмения спутни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Сп; С Сп - вступление - схождение спутника с диска Юпитер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Пк; К Пк - начало - конец покрытия спутника Юпитером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>
          <w:rFonts w:cs="Courier New" w:ascii="Courier New" w:hAnsi="Courier New"/>
          <w:sz w:val="12"/>
        </w:rPr>
        <w:t>Соед. - соединение спутника с Юпитером, когда нет явлений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32385</wp:posOffset>
            </wp:positionV>
            <wp:extent cx="2628900" cy="5943600"/>
            <wp:effectExtent l="0" t="0" r="0" b="0"/>
            <wp:wrapTight wrapText="bothSides">
              <wp:wrapPolygon edited="0">
                <wp:start x="-64" y="0"/>
                <wp:lineTo x="-64" y="21556"/>
                <wp:lineTo x="21600" y="21556"/>
                <wp:lineTo x="21600" y="0"/>
                <wp:lineTo x="-64" y="0"/>
              </wp:wrapPolygon>
            </wp:wrapTight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 xml:space="preserve">Луна  в феврале 2012 года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l-GR"/>
        </w:rPr>
        <w:t>φ=56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lang w:val="el-GR"/>
        </w:rPr>
        <w:t>, λ=0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sz w:val="22"/>
          <w:lang w:val="el-GR"/>
        </w:rPr>
        <w:t>)</w:t>
      </w:r>
    </w:p>
    <w:p>
      <w:pPr>
        <w:pStyle w:val="Style6"/>
        <w:rPr>
          <w:rFonts w:ascii="Courier New" w:hAnsi="Courier New" w:cs="Courier New"/>
          <w:b/>
          <w:b/>
          <w:sz w:val="10"/>
          <w:lang w:val="el-GR" w:eastAsia="en-US"/>
        </w:rPr>
      </w:pPr>
      <w:r>
        <w:rPr>
          <w:rFonts w:cs="Courier New"/>
          <w:b/>
          <w:sz w:val="10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83405</wp:posOffset>
                </wp:positionH>
                <wp:positionV relativeFrom="paragraph">
                  <wp:posOffset>55880</wp:posOffset>
                </wp:positionV>
                <wp:extent cx="182880" cy="365760"/>
                <wp:effectExtent l="698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15pt;margin-top:4.4pt;width:14.35pt;height:28.7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6"/>
        <w:ind w:firstLine="720"/>
        <w:rPr>
          <w:b/>
          <w:b/>
          <w:sz w:val="16"/>
        </w:rPr>
      </w:pPr>
      <w:r>
        <w:rPr>
          <w:b/>
          <w:sz w:val="16"/>
        </w:rPr>
        <w:t>Дата Восх.  ВК  Заход  ВК° Фаза  Радиус    Координаты (ВК)</w:t>
      </w:r>
    </w:p>
    <w:p>
      <w:pPr>
        <w:pStyle w:val="Normal"/>
        <w:ind w:left="720" w:hanging="0"/>
        <w:rPr/>
      </w:pPr>
      <w:r>
        <w:rPr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>1  10:33 19:04 02:41 +55° 0,65  14’53”   03:49,2  +20°3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  11:10 19:54 03:44 +56° 0,74  15’00”   04:42,9  +21°4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  11:57 20:45 04:41 +56° 0,83  15’10”   05:38,3  +21°4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4  12:57 21:37 05:28 +54° 0,90  15’21”   06:34,6  +20°2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5  14:06 22:29 06:06 +52° 0,95  15’33”   07:31,0  +17°5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69105</wp:posOffset>
                </wp:positionH>
                <wp:positionV relativeFrom="paragraph">
                  <wp:posOffset>92710</wp:posOffset>
                </wp:positionV>
                <wp:extent cx="365760" cy="3657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15pt;margin-top:7.3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6  15:24 23:21 06:36 +48° 0,99  15’45”   08:27,1  +14°2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7  16:46   -   07:00   -    -      -                 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8  18:10 00:13 07:20 +44° 1,00  15’56”   09:22,5  +09°4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9  19:35 01:03 07:38 +39° 0,98  16’05”   10:17,3  +04°3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0 21:01 01:54 07:55 +33° 0,94  16’11”   11:11,9  -01°0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1 22:28 02:45 08:13 +28° 0,87  16’14”   12:07,0  -06°4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2 23:55 03:37 08:32 +22° 0,78  16’14”   13:03,4  -12°0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9105</wp:posOffset>
                </wp:positionH>
                <wp:positionV relativeFrom="paragraph">
                  <wp:posOffset>86360</wp:posOffset>
                </wp:positionV>
                <wp:extent cx="182880" cy="365760"/>
                <wp:effectExtent l="5080" t="5080" r="698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15pt;margin-top:6.8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3   -   04:31 08:56 +18° 0,67  16’12”   14:01,5  -16°3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4 01:19 05:27 09:27 +14° 0,56  16’08”   15:01,6  -20°0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5 02:37 06:25 10:08 +12° 0,44  16’03”   16:03,3  -22°2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6 03:45 07:23 11:01 +11° 0,33  15’58”   17:05,7  -23°1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7 04:39 08:21 12:06 +12° 0,22  15’51”   18:07,3  -22°3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8 05:19 09:16 13:20 +14° 0,14  15’44”   19:07,0  -20°3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9 05:49 10:09 14:38 +17° 0,07  15’36”   20:04,0  -17°2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  <w:lang w:val="en-US" w:eastAsia="en-US"/>
        </w:rPr>
      </w:pPr>
      <w:r>
        <w:rPr>
          <w:rFonts w:cs="Courier New" w:ascii="Courier New" w:hAnsi="Courier New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69105</wp:posOffset>
                </wp:positionH>
                <wp:positionV relativeFrom="paragraph">
                  <wp:posOffset>80645</wp:posOffset>
                </wp:positionV>
                <wp:extent cx="365760" cy="3657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36.15pt;margin-top:6.35pt;width:28.75pt;height:28.7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0 06:13 10:59 15:56 +21° 0,03  15’28”   20:57,9  -13°2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1 06:31 11:46 17:14 +26° 0,00  15’19”   21:49,2  -08°5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2 06:47 12:31 18:29 +30° 0,01  15’11”   22:38,3  -04°0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3 07:02 13:15 19:43 +35° 0,03  15’03”   23:26,1  +00°5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4 07:16 13:58 20:55 +40° 0,07  14’56”   00:13,1  +05°3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5 07:31 14:41 22:06 +44° 0,13  14’50”   01:00,3  +10°0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6 07:49 15:25 23:16 +48° 0,20  14’47”   01:48,1  +13°5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  <w:lang w:val="en-US" w:eastAsia="en-US"/>
        </w:rPr>
      </w:pPr>
      <w:r>
        <w:rPr>
          <w:rFonts w:cs="Courier New" w:ascii="Courier New" w:hAnsi="Courier New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83405</wp:posOffset>
                </wp:positionH>
                <wp:positionV relativeFrom="paragraph">
                  <wp:posOffset>74295</wp:posOffset>
                </wp:positionV>
                <wp:extent cx="182880" cy="365760"/>
                <wp:effectExtent l="698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15pt;margin-top:5.85pt;width:14.35pt;height:28.7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7 08:09 16:10   -   +51° 0,28  14’45”   02:37,2  +17°1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8 08:35 16:56 00:25 +54° 0,37  14’47”   03:27,9  +19°3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9 09:08 17:45 01:29 +55° 0,47  14’52”   04:20,2  +21°09’</w:t>
      </w:r>
    </w:p>
    <w:p>
      <w:pPr>
        <w:pStyle w:val="3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3"/>
        <w:rPr/>
      </w:pPr>
      <w:r>
        <w:rPr/>
        <w:t>Обозначения:  ВК°–  высота Луны  над горизонтом в момент  верхней кульминации,  ВК –  время верхней кульминации, Координаты (ВК) –  координаты Луны в момент верхней кульминации.</w:t>
      </w:r>
    </w:p>
    <w:p>
      <w:pPr>
        <w:pStyle w:val="3"/>
        <w:rPr>
          <w:sz w:val="10"/>
        </w:rPr>
      </w:pPr>
      <w:r>
        <w:rPr>
          <w:sz w:val="10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лнце в феврале 2012 года </w:t>
      </w:r>
      <w:r>
        <w:rPr>
          <w:rFonts w:cs="Times New Roman" w:ascii="Times New Roman" w:hAnsi="Times New Roman"/>
          <w:b/>
          <w:lang w:val="el-GR"/>
        </w:rPr>
        <w:t>(φ</w:t>
      </w:r>
      <w:r>
        <w:rPr>
          <w:rFonts w:cs="Times New Roman" w:ascii="Times New Roman" w:hAnsi="Times New Roman"/>
          <w:b/>
        </w:rPr>
        <w:t xml:space="preserve">=56°, </w:t>
      </w:r>
      <w:r>
        <w:rPr>
          <w:rFonts w:cs="Times New Roman" w:ascii="Times New Roman" w:hAnsi="Times New Roman"/>
          <w:b/>
          <w:lang w:val="el-GR"/>
        </w:rPr>
        <w:t>λ=0</w:t>
      </w:r>
      <w:r>
        <w:rPr>
          <w:rFonts w:cs="Times New Roman" w:ascii="Times New Roman" w:hAnsi="Times New Roman"/>
          <w:b/>
        </w:rPr>
        <w:t>°</w:t>
      </w:r>
      <w:r>
        <w:rPr>
          <w:rFonts w:cs="Times New Roman" w:ascii="Times New Roman" w:hAnsi="Times New Roman"/>
          <w:b/>
          <w:lang w:val="el-GR"/>
        </w:rPr>
        <w:t>)</w:t>
      </w:r>
    </w:p>
    <w:p>
      <w:pPr>
        <w:pStyle w:val="FR1"/>
        <w:widowControl/>
        <w:spacing w:before="0" w:after="0"/>
        <w:jc w:val="left"/>
        <w:rPr>
          <w:rFonts w:ascii="Times New Roman" w:hAnsi="Times New Roman" w:cs="Times New Roman"/>
          <w:b/>
          <w:b/>
          <w:iCs/>
          <w:sz w:val="10"/>
          <w:szCs w:val="10"/>
        </w:rPr>
      </w:pPr>
      <w:r>
        <w:rPr>
          <w:rFonts w:cs="Times New Roman" w:ascii="Times New Roman" w:hAnsi="Times New Roman"/>
          <w:b/>
          <w:iCs/>
          <w:sz w:val="10"/>
          <w:szCs w:val="10"/>
        </w:rPr>
      </w:r>
    </w:p>
    <w:p>
      <w:pPr>
        <w:pStyle w:val="FR1"/>
        <w:widowControl/>
        <w:spacing w:before="0" w:after="0"/>
        <w:jc w:val="left"/>
        <w:rPr/>
      </w:pPr>
      <w:r>
        <w:rPr>
          <w:rFonts w:cs="Times New Roman" w:ascii="Times New Roman" w:hAnsi="Times New Roman"/>
          <w:iCs/>
          <w:sz w:val="14"/>
        </w:rPr>
        <w:t xml:space="preserve">Дата </w:t>
        <w:tab/>
        <w:t xml:space="preserve">Восх.         ВК      Заход           ВК°    </w:t>
        <w:tab/>
        <w:t xml:space="preserve">   диаметр</w:t>
        <w:tab/>
        <w:t xml:space="preserve"> </w:t>
        <w:tab/>
      </w:r>
      <w:r>
        <w:rPr>
          <w:rFonts w:cs="Times New Roman" w:ascii="Times New Roman" w:hAnsi="Times New Roman"/>
          <w:iCs/>
          <w:sz w:val="14"/>
          <w:lang w:val="el-GR"/>
        </w:rPr>
        <w:t xml:space="preserve">α(2000.0) </w:t>
        <w:tab/>
        <w:t>δ(2000.0)</w:t>
      </w:r>
      <w:r>
        <w:rPr>
          <w:rFonts w:cs="Times New Roman" w:ascii="Times New Roman" w:hAnsi="Times New Roman"/>
          <w:iCs/>
          <w:sz w:val="14"/>
        </w:rPr>
        <w:tab/>
        <w:tab/>
        <w:t>долг.дня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  </w:t>
        <w:tab/>
        <w:t xml:space="preserve">07:56 12:13 16:31   +16°   32’28”   </w:t>
        <w:tab/>
        <w:t>20:55,2  -17°23’</w:t>
        <w:tab/>
        <w:tab/>
        <w:t>08:35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6  </w:t>
        <w:tab/>
        <w:t xml:space="preserve">07:46 12:14 16:42   +18°   32’27”   </w:t>
        <w:tab/>
        <w:t>21:15,5  -15°55’</w:t>
        <w:tab/>
        <w:tab/>
        <w:t>08:55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1 </w:t>
        <w:tab/>
        <w:t xml:space="preserve">07:35 12:14 16:53   +19°   32’25”   </w:t>
        <w:tab/>
        <w:t>21:35,4  -14°21’</w:t>
        <w:tab/>
        <w:tab/>
        <w:t>09:17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6 </w:t>
        <w:tab/>
        <w:t xml:space="preserve">07:24 12:14 17:04   +21°   32’23”   </w:t>
        <w:tab/>
        <w:t>21:55,1  -12°40’</w:t>
        <w:tab/>
        <w:tab/>
        <w:t>09:39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1 </w:t>
        <w:tab/>
        <w:t xml:space="preserve">07:12 12:13 17:15   +23°   32’21”   </w:t>
        <w:tab/>
        <w:t>22:14,4  -10°55’</w:t>
        <w:tab/>
        <w:tab/>
        <w:t>10:02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6 </w:t>
        <w:tab/>
        <w:t xml:space="preserve">07:00 12:12 17:26   +25°   32’19”   </w:t>
        <w:tab/>
        <w:t>22:33,5  -09°05’</w:t>
        <w:tab/>
        <w:tab/>
        <w:t>10:25</w:t>
      </w:r>
    </w:p>
    <w:p>
      <w:pPr>
        <w:pStyle w:val="Normal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  </w:t>
        <w:tab/>
        <w:t xml:space="preserve">06:48 12:12 17:36   +27°   32’16”   </w:t>
        <w:tab/>
        <w:t>22:52,3  -07°12’</w:t>
        <w:tab/>
        <w:tab/>
        <w:t>10:48</w:t>
      </w:r>
    </w:p>
    <w:p>
      <w:pPr>
        <w:pStyle w:val="FR1"/>
        <w:widowControl/>
        <w:spacing w:before="0" w:after="0"/>
        <w:rPr>
          <w:rFonts w:ascii="Courier New" w:hAnsi="Courier New" w:cs="Courier New"/>
          <w:b/>
          <w:b/>
          <w:bCs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</w:r>
    </w:p>
    <w:p>
      <w:pPr>
        <w:pStyle w:val="FR1"/>
        <w:widowControl/>
        <w:spacing w:before="0" w:after="0"/>
        <w:rPr>
          <w:b/>
          <w:b/>
          <w:bCs/>
        </w:rPr>
      </w:pPr>
      <w:r>
        <w:rPr>
          <w:b/>
          <w:bCs/>
        </w:rPr>
        <w:t>Соединения Луны с планетами (геоцентрические)</w:t>
      </w:r>
    </w:p>
    <w:p>
      <w:pPr>
        <w:pStyle w:val="FR1"/>
        <w:widowControl/>
        <w:spacing w:before="0" w:after="0"/>
        <w:jc w:val="left"/>
        <w:rPr>
          <w:rFonts w:ascii="Courier New" w:hAnsi="Courier New" w:cs="Courier New"/>
          <w:b/>
          <w:b/>
          <w:bCs/>
          <w:sz w:val="10"/>
          <w:szCs w:val="10"/>
        </w:rPr>
      </w:pPr>
      <w:r>
        <w:rPr>
          <w:rFonts w:cs="Courier New" w:ascii="Courier New" w:hAnsi="Courier New"/>
          <w:b/>
          <w:bCs/>
          <w:sz w:val="10"/>
          <w:szCs w:val="10"/>
        </w:rPr>
      </w:r>
    </w:p>
    <w:p>
      <w:pPr>
        <w:pStyle w:val="FR1"/>
        <w:widowControl/>
        <w:spacing w:before="0" w:after="0"/>
        <w:jc w:val="left"/>
        <w:rPr>
          <w:b/>
          <w:b/>
          <w:bCs/>
        </w:rPr>
      </w:pPr>
      <w:r>
        <w:rPr>
          <w:rFonts w:cs="Courier New" w:ascii="Courier New" w:hAnsi="Courier New"/>
          <w:sz w:val="14"/>
        </w:rPr>
        <w:t>Дата    время(</w:t>
      </w:r>
      <w:r>
        <w:rPr>
          <w:rFonts w:cs="Courier New" w:ascii="Courier New" w:hAnsi="Courier New"/>
          <w:sz w:val="14"/>
          <w:lang w:val="en-US"/>
        </w:rPr>
        <w:t>UT</w:t>
      </w:r>
      <w:r>
        <w:rPr>
          <w:rFonts w:cs="Courier New" w:ascii="Courier New" w:hAnsi="Courier New"/>
          <w:sz w:val="14"/>
        </w:rPr>
        <w:t xml:space="preserve">)  планета     </w:t>
        <w:tab/>
        <w:t xml:space="preserve">расстояние от Луны  </w:t>
        <w:tab/>
        <w:t xml:space="preserve">фаза Луны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0 Фев   11:31  МАРС (-0,8) </w:t>
        <w:tab/>
        <w:t xml:space="preserve">9,7° севернее Луны </w:t>
        <w:tab/>
        <w:t>0,91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1905</wp:posOffset>
                </wp:positionH>
                <wp:positionV relativeFrom="paragraph">
                  <wp:posOffset>88900</wp:posOffset>
                </wp:positionV>
                <wp:extent cx="685800" cy="457200"/>
                <wp:effectExtent l="5080" t="22860" r="2349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14480" cy="114480"/>
                          </a:xfrm>
                          <a:custGeom>
                            <a:avLst/>
                            <a:gdLst>
                              <a:gd name="textAreaLeft" fmla="*/ 26640 w 64800"/>
                              <a:gd name="textAreaRight" fmla="*/ 38160 w 64800"/>
                              <a:gd name="textAreaTop" fmla="*/ 26640 h 64800"/>
                              <a:gd name="textAreaBottom" fmla="*/ 38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15pt;margin-top:7pt;width:54.05pt;height:36pt" coordorigin="6003,140" coordsize="1081,720">
                <v:oval id="shape_0" fillcolor="silver" stroked="t" o:allowincell="f" style="position:absolute;left:6003;top:140;width:719;height:71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rect id="shape_0" fillcolor="white" stroked="t" o:allowincell="f" style="position:absolute;left:6003;top:140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903;top:140;width:179;height:17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3 Фев   00:47  САТУРН (+0,6) </w:t>
        <w:tab/>
        <w:t xml:space="preserve">6,2° севернее Луны </w:t>
        <w:tab/>
        <w:t>0,69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1 Фев   22:46  НЕПТУН (+7,9) </w:t>
        <w:tab/>
        <w:t xml:space="preserve">5,9° южнее Луны </w:t>
        <w:tab/>
        <w:tab/>
        <w:t>0,00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3 Фев   05:52  МЕРКУРИЙ (-1,2) </w:t>
        <w:tab/>
        <w:t xml:space="preserve">6,0° южнее Луны </w:t>
        <w:tab/>
        <w:tab/>
        <w:t>0,02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4 Фев   12:53  УРАН (+6,1) </w:t>
        <w:tab/>
        <w:t xml:space="preserve">5,7° южнее Луны </w:t>
        <w:tab/>
        <w:tab/>
        <w:t>0,07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5 Фев   21:43  ВЕНЕРА (-4,1) </w:t>
        <w:tab/>
        <w:t xml:space="preserve">3,3° южнее Луны </w:t>
        <w:tab/>
        <w:tab/>
        <w:t>0,15</w:t>
      </w:r>
    </w:p>
    <w:p>
      <w:pPr>
        <w:pStyle w:val="Normal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7 Фев   06:18  ЮПИТЕР (-2,0) </w:t>
        <w:tab/>
        <w:t xml:space="preserve">3,8° южнее Луны </w:t>
        <w:tab/>
        <w:tab/>
        <w:t>0,2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222240</wp:posOffset>
                </wp:positionH>
                <wp:positionV relativeFrom="paragraph">
                  <wp:posOffset>196850</wp:posOffset>
                </wp:positionV>
                <wp:extent cx="123190" cy="1231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5.5pt;mso-position-vertical-relative:text;margin-left:-411.2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6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36160</wp:posOffset>
                </wp:positionH>
                <wp:positionV relativeFrom="paragraph">
                  <wp:posOffset>196850</wp:posOffset>
                </wp:positionV>
                <wp:extent cx="123190" cy="1231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5.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3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tabs>
          <w:tab w:val="clear" w:pos="2268"/>
        </w:tabs>
        <w:rPr/>
      </w:pPr>
      <w:r>
        <w:rPr>
          <w:rFonts w:cs="Courier New" w:ascii="Courier New" w:hAnsi="Courier New"/>
          <w:bCs w:val="false"/>
        </w:rPr>
        <w:t>Астероиды в феврале 2012 года</w:t>
      </w:r>
    </w:p>
    <w:p>
      <w:pPr>
        <w:pStyle w:val="Style6"/>
        <w:jc w:val="center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  <w:t>(с блеском ярче 10</w:t>
      </w:r>
      <w:r>
        <w:rPr>
          <w:rFonts w:cs="Times New Roman" w:ascii="Times New Roman" w:hAnsi="Times New Roman"/>
          <w:bCs/>
          <w:sz w:val="16"/>
          <w:lang w:val="en-US"/>
        </w:rPr>
        <w:t>m</w:t>
      </w:r>
      <w:r>
        <w:rPr>
          <w:rFonts w:cs="Times New Roman" w:ascii="Times New Roman" w:hAnsi="Times New Roman"/>
          <w:bCs/>
          <w:sz w:val="16"/>
        </w:rPr>
        <w:t>)</w:t>
      </w:r>
    </w:p>
    <w:p>
      <w:pPr>
        <w:pStyle w:val="Style6"/>
        <w:jc w:val="center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Церера</w:t>
      </w:r>
      <w:r>
        <w:rPr>
          <w:rFonts w:cs="Times New Roman" w:ascii="Times New Roman" w:hAnsi="Times New Roman"/>
          <w:b/>
          <w:sz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</w:rPr>
        <w:t>(1)</w:t>
      </w:r>
    </w:p>
    <w:p>
      <w:pPr>
        <w:pStyle w:val="Style6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b/>
          <w:sz w:val="16"/>
        </w:rPr>
        <w:t xml:space="preserve">Дата                   </w:t>
      </w:r>
      <w:r>
        <w:rPr>
          <w:rFonts w:cs="Times New Roman" w:ascii="Times New Roman" w:hAnsi="Times New Roman"/>
          <w:b/>
          <w:lang w:val="el-GR"/>
        </w:rPr>
        <w:t>α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  </w:t>
      </w:r>
      <w:r>
        <w:rPr>
          <w:rFonts w:cs="Times New Roman" w:ascii="Times New Roman" w:hAnsi="Times New Roman"/>
          <w:b/>
          <w:lang w:val="el-GR"/>
        </w:rPr>
        <w:t>δ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</w:t>
      </w:r>
      <w:r>
        <w:rPr>
          <w:rFonts w:cs="Times New Roman" w:ascii="Times New Roman" w:hAnsi="Times New Roman"/>
          <w:b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  <w:lang w:val="en-US"/>
        </w:rPr>
        <w:t>r</w:t>
      </w:r>
      <w:r>
        <w:rPr>
          <w:rFonts w:cs="Times New Roman" w:ascii="Times New Roman" w:hAnsi="Times New Roman"/>
          <w:b/>
          <w:sz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lang w:val="el-GR"/>
        </w:rPr>
        <w:t xml:space="preserve">Δ          </w:t>
      </w:r>
      <w:r>
        <w:rPr>
          <w:rFonts w:cs="Times New Roman" w:ascii="Times New Roman" w:hAnsi="Times New Roman"/>
          <w:b/>
          <w:sz w:val="16"/>
          <w:lang w:val="en-US"/>
        </w:rPr>
        <w:t>m</w:t>
      </w:r>
      <w:r>
        <w:rPr>
          <w:rFonts w:cs="Times New Roman" w:ascii="Times New Roman" w:hAnsi="Times New Roman"/>
          <w:b/>
          <w:sz w:val="16"/>
        </w:rPr>
        <w:t xml:space="preserve">     </w:t>
      </w:r>
      <w:r>
        <w:rPr>
          <w:rFonts w:cs="Times New Roman" w:ascii="Times New Roman" w:hAnsi="Times New Roman"/>
          <w:b/>
          <w:sz w:val="16"/>
          <w:lang w:val="en-US"/>
        </w:rPr>
        <w:t>elon</w:t>
      </w:r>
      <w:r>
        <w:rPr>
          <w:rFonts w:cs="Times New Roman" w:ascii="Times New Roman" w:hAnsi="Times New Roman"/>
          <w:b/>
          <w:sz w:val="16"/>
        </w:rPr>
        <w:t xml:space="preserve">. </w:t>
      </w:r>
      <w:r>
        <w:rPr>
          <w:rFonts w:cs="Times New Roman" w:ascii="Times New Roman" w:hAnsi="Times New Roman"/>
          <w:b/>
          <w:sz w:val="16"/>
          <w:lang w:val="de-DE"/>
        </w:rPr>
        <w:t xml:space="preserve">    </w:t>
      </w:r>
      <w:r>
        <w:rPr>
          <w:rFonts w:cs="Times New Roman" w:ascii="Times New Roman" w:hAnsi="Times New Roman"/>
          <w:b/>
          <w:sz w:val="16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>V</w:t>
      </w:r>
      <w:r>
        <w:rPr>
          <w:rFonts w:cs="Times New Roman" w:ascii="Times New Roman" w:hAnsi="Times New Roman"/>
          <w:b/>
          <w:sz w:val="16"/>
          <w:lang w:val="de-DE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 xml:space="preserve">     PA      сon.</w:t>
      </w:r>
      <w:r>
        <w:rPr>
          <w:rFonts w:cs="Times New Roman" w:ascii="Times New Roman" w:hAnsi="Times New Roman"/>
          <w:sz w:val="14"/>
          <w:lang w:val="en-US"/>
        </w:rPr>
        <w:t xml:space="preserve">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Feb 2012  00h26m37.10s  -05 45' 20.5"  2.907   3.393  9.2  52.9  50.40  59.3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Feb 2012  00h32m32.43s  -04 53' 45.0"  2.904   3.445  9.2  49.6  51.65  59.9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Feb 2012  00h38m37.51s  -04 01' 52.8"  2.901   3.494  9.2  46.3  52.79  60.5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Feb 2012  00h44m51.66s  -03 09' 49.0"  2.898   3.541  9.2  43.0  53.84  61.0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Feb 2012  00h51m14.37s  -02 17' 39.0"  2.895   3.584  9.2  39.8  54.81  61.6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Feb 2012  00h57m44.98s  -01 25' 29.0"  2.892   3.624  9.2  36.7  55.67  62.1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2 Mar 2012  01h04m22.82s  -00 33' 25.5"  2.889   3.662  9.2  33.6  56.43  62.6 Cet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cs="Courier New" w:ascii="Courier New" w:hAnsi="Courier New"/>
          <w:sz w:val="10"/>
          <w:szCs w:val="10"/>
          <w:lang w:val="en-US"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Вест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4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Feb 2012  23h25m59.25s  -09 33' 11.6"  2.412   3.120  8.2  37.4  67.83  65.6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Feb 2012  23h34m21.87s  -08 37' 00.4"  2.417   3.162  8.2  34.7  68.24  65.5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Feb 2012  23h42m45.74s  -07 40' 27.0"  2.422   3.203  8.2  31.9  68.59  65.5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Feb 2012  23h51m10.79s  -06 43' 37.3"  2.426   3.240  8.2  29.2  68.91  65.5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Feb 2012  23h59m36.96s  -05 46' 37.8"  2.431   3.275  8.2  26.5  69.17  65.6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Feb 2012  00h08m04.05s  -04 49' 36.1"  2.435   3.308  8.2  23.9  69.36  65.7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2 Mar 2012  00h16m31.83s  -03 52' 39.9"  2.440   3.337  8.2  21.2  69.49  65.8 Psc</w:t>
      </w:r>
    </w:p>
    <w:p>
      <w:pPr>
        <w:pStyle w:val="Normal"/>
        <w:rPr>
          <w:rFonts w:ascii="Courier New" w:hAnsi="Courier New" w:cs="Courier New"/>
          <w:b/>
          <w:b/>
          <w:sz w:val="10"/>
          <w:szCs w:val="10"/>
          <w:lang w:val="en-US"/>
        </w:rPr>
      </w:pPr>
      <w:r>
        <w:rPr>
          <w:rFonts w:cs="Courier New" w:ascii="Courier New" w:hAnsi="Courier New"/>
          <w:b/>
          <w:sz w:val="10"/>
          <w:szCs w:val="10"/>
          <w:lang w:val="en-US"/>
        </w:rPr>
      </w:r>
    </w:p>
    <w:p>
      <w:pPr>
        <w:pStyle w:val="Normal"/>
        <w:rPr/>
      </w:pPr>
      <w:r>
        <w:rPr>
          <w:b/>
          <w:sz w:val="16"/>
          <w:szCs w:val="16"/>
        </w:rPr>
        <w:t>Астрея</w:t>
      </w:r>
      <w:r>
        <w:rPr>
          <w:b/>
          <w:sz w:val="16"/>
          <w:szCs w:val="16"/>
          <w:lang w:val="en-US"/>
        </w:rPr>
        <w:t xml:space="preserve"> (5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Feb 2012  11h55m17.22s  +03 09' 57.5"  2.099   1.295 10.0 133.6  10.23  22.7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Feb 2012  11h55m21.91s  +03 31' 32.9"  2.103   1.258  9.9 138.8  12.46 350.7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Feb 2012  11h54m39.83s  +03 58' 41.9"  2.106   1.225  9.8 144.2  16.96 332.2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Feb 2012  11h53m12.18s  +04 30' 59.0"  2.110   1.197  9.6 149.7  22.09 322.1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Feb 2012  11h51m01.74s  +05 07' 42.6"  2.114   1.175  9.5 155.4  27.00 316.1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Feb 2012  11h48m13.69s  +05 47' 52.1"  2.119   1.157  9.4 161.2  31.15 312.1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2 Mar 2012  11h44m55.28s  +06 30' 12.2"  2.123   1.146  9.3 166.9  34.19 309.3 Vir</w:t>
      </w:r>
    </w:p>
    <w:p>
      <w:pPr>
        <w:pStyle w:val="Normal"/>
        <w:rPr>
          <w:rFonts w:ascii="Courier New" w:hAnsi="Courier New" w:cs="Courier New"/>
          <w:b/>
          <w:b/>
          <w:sz w:val="10"/>
          <w:szCs w:val="10"/>
          <w:lang w:val="en-US"/>
        </w:rPr>
      </w:pPr>
      <w:r>
        <w:rPr>
          <w:rFonts w:cs="Courier New" w:ascii="Courier New" w:hAnsi="Courier New"/>
          <w:b/>
          <w:sz w:val="10"/>
          <w:szCs w:val="10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Hebe (6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Feb 2012  11h12m03.08s  +11 09' 04.0"  2.718   1.843  9.8 146.3  30.05 322.1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Feb 2012  11h09m14.39s  +11 57' 40.0"  2.726   1.815  9.7 152.1  33.83 318.1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Feb 2012  11h05m54.16s  +12 48' 44.6"  2.734   1.794  9.7 158.0  37.05 315.0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Feb 2012  11h02m06.99s  +13 41' 17.4"  2.741   1.779  9.6 163.6  39.50 312.5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Feb 2012  10h57m58.73s  +14 34' 09.4"  2.749   1.772  9.5 168.8  41.00 310.3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Feb 2012  10h53m36.63s  +15 26' 06.5"  2.756   1.773  9.4 172.0  41.41 308.5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2 Mar 2012  10h49m08.69s  +16 15' 56.9"  2.763   1.780  9.5 170.9  40.72 306.9 Leo</w:t>
      </w:r>
    </w:p>
    <w:p>
      <w:pPr>
        <w:pStyle w:val="Normal"/>
        <w:rPr>
          <w:rFonts w:ascii="Courier New" w:hAnsi="Courier New" w:cs="Courier New"/>
          <w:b/>
          <w:b/>
          <w:sz w:val="10"/>
          <w:szCs w:val="10"/>
          <w:lang w:val="en-US"/>
        </w:rPr>
      </w:pPr>
      <w:r>
        <w:rPr>
          <w:rFonts w:cs="Courier New" w:ascii="Courier New" w:hAnsi="Courier New"/>
          <w:b/>
          <w:sz w:val="10"/>
          <w:szCs w:val="10"/>
          <w:lang w:val="en-US"/>
        </w:rPr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b/>
          <w:sz w:val="16"/>
          <w:szCs w:val="16"/>
        </w:rPr>
        <w:t>Флора</w:t>
      </w:r>
      <w:r>
        <w:rPr>
          <w:b/>
          <w:sz w:val="16"/>
          <w:szCs w:val="16"/>
          <w:lang w:val="en-US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en-US"/>
        </w:rPr>
        <w:t>(8)</w:t>
      </w:r>
    </w:p>
    <w:p>
      <w:pPr>
        <w:pStyle w:val="Style6"/>
        <w:rPr>
          <w:rFonts w:cs="Courier New"/>
          <w:sz w:val="14"/>
          <w:szCs w:val="14"/>
          <w:lang w:val="en-US"/>
        </w:rPr>
      </w:pPr>
      <w:r>
        <w:rPr>
          <w:rFonts w:eastAsia="Courier New" w:cs="Courier New"/>
          <w:sz w:val="14"/>
          <w:szCs w:val="14"/>
          <w:lang w:val="en-US"/>
        </w:rPr>
        <w:t xml:space="preserve"> </w:t>
      </w:r>
      <w:r>
        <w:rPr>
          <w:rFonts w:cs="Courier New"/>
          <w:sz w:val="14"/>
          <w:szCs w:val="14"/>
          <w:lang w:val="en-US"/>
        </w:rPr>
        <w:t>1 Feb 2012  12h41m33.93s  +03 03' 15.6"  2.399   1.719 10.4 122.7   9.66  25.6 Vir</w:t>
      </w:r>
    </w:p>
    <w:p>
      <w:pPr>
        <w:pStyle w:val="Style6"/>
        <w:rPr>
          <w:rFonts w:cs="Courier New"/>
          <w:sz w:val="14"/>
          <w:szCs w:val="14"/>
          <w:lang w:val="en-US"/>
        </w:rPr>
      </w:pPr>
      <w:r>
        <w:rPr>
          <w:rFonts w:eastAsia="Courier New" w:cs="Courier New"/>
          <w:sz w:val="14"/>
          <w:szCs w:val="14"/>
          <w:lang w:val="en-US"/>
        </w:rPr>
        <w:t xml:space="preserve"> </w:t>
      </w:r>
      <w:r>
        <w:rPr>
          <w:rFonts w:cs="Courier New"/>
          <w:sz w:val="14"/>
          <w:szCs w:val="14"/>
          <w:lang w:val="en-US"/>
        </w:rPr>
        <w:t>6 Feb 2012  12h41m41.53s  +03 22' 57.1"  2.406   1.672 10.3 127.8  11.17 352.9 Vir</w:t>
      </w:r>
    </w:p>
    <w:p>
      <w:pPr>
        <w:pStyle w:val="Style6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  <w:t>11 Feb 2012  12h41m04.71s  +03 47' 16.6"  2.412   1.628 10.2 133.1  15.09 332.2 Vir</w:t>
      </w:r>
    </w:p>
    <w:p>
      <w:pPr>
        <w:pStyle w:val="Style6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  <w:t>16 Feb 2012  12h39m42.92s  +04 15' 58.9"  2.419   1.589 10.1 138.5  20.02 320.6 Vir</w:t>
      </w:r>
    </w:p>
    <w:p>
      <w:pPr>
        <w:pStyle w:val="Style6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  <w:t>21 Feb 2012  12h37m36.58s  +04 48' 38.3"  2.425   1.554 10.0 144.0  25.15 313.5 Vir</w:t>
      </w:r>
    </w:p>
    <w:p>
      <w:pPr>
        <w:pStyle w:val="Style6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  <w:t>26 Feb 2012  12h34m47.78s  +05 24' 34.8"  2.431   1.525  9.9 149.7  30.00 308.7 Vir</w:t>
      </w:r>
    </w:p>
    <w:p>
      <w:pPr>
        <w:pStyle w:val="Style6"/>
        <w:rPr>
          <w:rFonts w:cs="Courier New"/>
          <w:sz w:val="14"/>
          <w:szCs w:val="14"/>
          <w:lang w:val="en-US"/>
        </w:rPr>
      </w:pPr>
      <w:r>
        <w:rPr>
          <w:rFonts w:eastAsia="Courier New" w:cs="Courier New"/>
          <w:sz w:val="14"/>
          <w:szCs w:val="14"/>
          <w:lang w:val="en-US"/>
        </w:rPr>
        <w:t xml:space="preserve"> </w:t>
      </w:r>
      <w:r>
        <w:rPr>
          <w:rFonts w:cs="Courier New"/>
          <w:sz w:val="14"/>
          <w:szCs w:val="14"/>
          <w:lang w:val="en-US"/>
        </w:rPr>
        <w:t>2 Mar 2012  12h31m20.38s  +06 02' 56.6"  2.437   1.501  9.8 155.4  34.25 305.2 Vir</w:t>
      </w:r>
    </w:p>
    <w:p>
      <w:pPr>
        <w:pStyle w:val="Style6"/>
        <w:rPr>
          <w:rFonts w:ascii="Times New Roman" w:hAnsi="Times New Roman" w:cs="Times New Roman"/>
          <w:b/>
          <w:b/>
          <w:sz w:val="10"/>
          <w:szCs w:val="10"/>
          <w:lang w:val="en-US"/>
        </w:rPr>
      </w:pPr>
      <w:r>
        <w:rPr>
          <w:rFonts w:cs="Times New Roman" w:ascii="Times New Roman" w:hAnsi="Times New Roman"/>
          <w:b/>
          <w:sz w:val="10"/>
          <w:szCs w:val="10"/>
          <w:lang w:val="en-US"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Eunomia</w:t>
      </w:r>
      <w:r>
        <w:rPr>
          <w:rFonts w:eastAsia="MS Mincho;ＭＳ 明朝" w:cs="Times New Roman" w:ascii="Times New Roman" w:hAnsi="Times New Roman"/>
          <w:b/>
          <w:bCs/>
          <w:sz w:val="16"/>
          <w:szCs w:val="16"/>
          <w:lang w:val="en-US"/>
        </w:rPr>
        <w:t xml:space="preserve"> (15) 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Feb 2012  03h54m10.74s  +27 34' 26.9"  2.299   1.758  9.3 110.7  30.02 113.8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Feb 2012  03h58m44.64s  +27 12' 01.5"  2.307   1.823  9.4 106.6  33.19 108.5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Feb 2012  04h03m51.59s  +26 52' 37.4"  2.316   1.890  9.5 102.6  36.29 104.6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Feb 2012  04h09m28.44s  +26 35' 51.9"  2.324   1.958  9.6  98.8  39.25 101.6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Feb 2012  04h15m32.64s  +26 21' 22.2"  2.333   2.027  9.7  95.1  42.07  99.4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Feb 2012  04h22m01.70s  +26 08' 45.7"  2.342   2.097  9.8  91.5  44.68  97.8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2 Mar 2012  04h28m53.06s  +25 57' 40.0"  2.351   2.168  9.9  87.9  47.05  96.6 Tau</w:t>
      </w:r>
    </w:p>
    <w:p>
      <w:pPr>
        <w:pStyle w:val="Normal"/>
        <w:rPr>
          <w:rFonts w:ascii="Courier New" w:hAnsi="Courier New" w:cs="Courier New"/>
          <w:b/>
          <w:b/>
          <w:sz w:val="10"/>
          <w:szCs w:val="10"/>
          <w:lang w:val="en-US"/>
        </w:rPr>
      </w:pPr>
      <w:r>
        <w:rPr>
          <w:rFonts w:cs="Courier New" w:ascii="Courier New" w:hAnsi="Courier New"/>
          <w:b/>
          <w:sz w:val="10"/>
          <w:szCs w:val="10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Eros (433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Feb 2012  10h32m17.03s  -05 53' 08.5"  1.139   0.179  8.6 146.6 165.24 194.4 Sex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Feb 2012  10h26m08.43s  -10 58' 36.0"  1.143   0.181  8.6 147.9 155.38 198.9 Sex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Feb 2012  10h19m01.64s  -15 30' 43.0"  1.148   0.185  8.6 148.3 139.97 203.5 Hy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Feb 2012  10h11m25.12s  -19 20' 46.9"  1.155   0.192  8.7 147.7 120.69 208.3 Hy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Feb 2012  10h03m51.72s  -22 24' 41.2"  1.163   0.202  8.9 146.6  99.33 213.3 Hy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Feb 2012  09h56m56.62s  -24 43' 03.7"  1.171   0.214  9.0 145.0  77.63 218.2 Hya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2 Mar 2012  09h51m09.55s  -26 20' 05.7"  1.181   0.227  9.2 143.3  56.89 223.1 Hya</w:t>
      </w:r>
    </w:p>
    <w:p>
      <w:pPr>
        <w:pStyle w:val="Normal"/>
        <w:rPr>
          <w:rFonts w:ascii="Courier New" w:hAnsi="Courier New" w:cs="Courier New"/>
          <w:b/>
          <w:b/>
          <w:sz w:val="14"/>
          <w:szCs w:val="14"/>
          <w:lang w:val="en-US" w:eastAsia="en-US"/>
        </w:rPr>
      </w:pPr>
      <w:r>
        <w:rPr>
          <w:rFonts w:cs="Courier New" w:ascii="Courier New" w:hAnsi="Courier New"/>
          <w:b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4455</wp:posOffset>
                </wp:positionH>
                <wp:positionV relativeFrom="paragraph">
                  <wp:posOffset>157480</wp:posOffset>
                </wp:positionV>
                <wp:extent cx="123190" cy="1231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2.4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4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center"/>
        <w:rPr/>
      </w:pPr>
      <w:r>
        <w:rPr>
          <w:b/>
        </w:rPr>
        <w:t>Кометы в феврале 2012 года</w:t>
      </w:r>
    </w:p>
    <w:p>
      <w:pPr>
        <w:pStyle w:val="Normal"/>
        <w:jc w:val="center"/>
        <w:rPr>
          <w:b/>
          <w:b/>
          <w:sz w:val="14"/>
          <w:szCs w:val="14"/>
          <w:lang w:val="en-US"/>
        </w:rPr>
      </w:pPr>
      <w:r>
        <w:rPr>
          <w:bCs/>
          <w:sz w:val="14"/>
          <w:szCs w:val="14"/>
        </w:rPr>
        <w:t>(блеск комет может отличаться от предсказанного до нескольких звездных величин</w:t>
      </w:r>
      <w:r>
        <w:rPr>
          <w:b/>
          <w:sz w:val="14"/>
          <w:szCs w:val="14"/>
        </w:rPr>
        <w:t>)</w:t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14"/>
          <w:szCs w:val="1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14"/>
          <w:szCs w:val="14"/>
          <w:lang w:val="en-US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  <w:bCs/>
        </w:rPr>
        <w:t xml:space="preserve">Комета </w:t>
      </w:r>
      <w:r>
        <w:rPr>
          <w:rFonts w:cs="Times New Roman" w:ascii="Times New Roman" w:hAnsi="Times New Roman"/>
          <w:b/>
          <w:lang w:val="en-US"/>
        </w:rPr>
        <w:t>Garradd (C/2009 P1)</w:t>
      </w:r>
    </w:p>
    <w:p>
      <w:pPr>
        <w:pStyle w:val="Style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b/>
          <w:sz w:val="16"/>
        </w:rPr>
        <w:t xml:space="preserve">Дата                 </w:t>
      </w:r>
      <w:r>
        <w:rPr>
          <w:b/>
          <w:lang w:val="el-GR"/>
        </w:rPr>
        <w:t>α</w:t>
      </w:r>
      <w:r>
        <w:rPr>
          <w:b/>
          <w:sz w:val="16"/>
          <w:lang w:val="el-GR"/>
        </w:rPr>
        <w:t xml:space="preserve">(2000.0)               </w:t>
      </w:r>
      <w:r>
        <w:rPr>
          <w:b/>
          <w:lang w:val="el-GR"/>
        </w:rPr>
        <w:t>δ</w:t>
      </w:r>
      <w:r>
        <w:rPr>
          <w:b/>
          <w:sz w:val="16"/>
          <w:lang w:val="el-GR"/>
        </w:rPr>
        <w:t xml:space="preserve">(2000.0)          </w:t>
      </w:r>
      <w:r>
        <w:rPr>
          <w:b/>
          <w:sz w:val="16"/>
        </w:rPr>
        <w:t xml:space="preserve">    </w:t>
      </w:r>
      <w:r>
        <w:rPr>
          <w:b/>
          <w:sz w:val="16"/>
          <w:lang w:val="en-US"/>
        </w:rPr>
        <w:t>r</w:t>
      </w:r>
      <w:r>
        <w:rPr>
          <w:b/>
          <w:sz w:val="16"/>
        </w:rPr>
        <w:t xml:space="preserve">               </w:t>
      </w:r>
      <w:r>
        <w:rPr>
          <w:b/>
          <w:sz w:val="16"/>
          <w:lang w:val="el-GR"/>
        </w:rPr>
        <w:t xml:space="preserve">Δ       </w:t>
      </w:r>
      <w:r>
        <w:rPr>
          <w:b/>
          <w:sz w:val="16"/>
        </w:rPr>
        <w:t xml:space="preserve">   </w:t>
      </w:r>
      <w:r>
        <w:rPr>
          <w:b/>
          <w:sz w:val="16"/>
          <w:lang w:val="el-GR"/>
        </w:rPr>
        <w:t xml:space="preserve"> </w:t>
      </w:r>
      <w:r>
        <w:rPr>
          <w:b/>
          <w:sz w:val="16"/>
          <w:lang w:val="en-US"/>
        </w:rPr>
        <w:t>m</w:t>
      </w:r>
      <w:r>
        <w:rPr>
          <w:b/>
          <w:sz w:val="16"/>
        </w:rPr>
        <w:t xml:space="preserve">       </w:t>
      </w:r>
      <w:r>
        <w:rPr>
          <w:b/>
          <w:sz w:val="16"/>
          <w:lang w:val="en-US"/>
        </w:rPr>
        <w:t>elon</w:t>
      </w:r>
      <w:r>
        <w:rPr>
          <w:b/>
          <w:sz w:val="16"/>
        </w:rPr>
        <w:t xml:space="preserve">. </w:t>
      </w:r>
      <w:r>
        <w:rPr>
          <w:b/>
          <w:sz w:val="16"/>
          <w:lang w:val="de-DE"/>
        </w:rPr>
        <w:t xml:space="preserve">    </w:t>
      </w:r>
      <w:r>
        <w:rPr>
          <w:b/>
          <w:sz w:val="16"/>
        </w:rPr>
        <w:t xml:space="preserve">   </w:t>
      </w:r>
      <w:r>
        <w:rPr>
          <w:b/>
          <w:sz w:val="16"/>
          <w:lang w:val="en-US"/>
        </w:rPr>
        <w:t>V</w:t>
      </w:r>
      <w:r>
        <w:rPr>
          <w:b/>
          <w:sz w:val="16"/>
          <w:lang w:val="de-DE"/>
        </w:rPr>
        <w:t xml:space="preserve">   </w:t>
      </w:r>
      <w:r>
        <w:rPr>
          <w:b/>
          <w:sz w:val="16"/>
          <w:lang w:val="en-US"/>
        </w:rPr>
        <w:t xml:space="preserve">     PA     сon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Feb 2012  17h17m23.08s  +41 16' 33.6"  1.642   1.548  7.1  77.3 105.54 343.8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Feb 2012  17h15m03.24s  +42 39' 39.0"  1.651   1.522  7.1  79.2 111.41 342.5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Feb 2012  17h12m21.84s  +44 06' 41.4"  1.661   1.496  7.1  81.2 117.51 341.2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7 Feb 2012  17h09m15.50s  +45 37' 42.2"  1.671   1.470  7.1  83.2 123.83 339.9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Feb 2012  17h05m40.19s  +47 12' 39.7"  1.681   1.445  7.1  85.2 130.34 338.4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Feb 2012  17h01m31.08s  +48 51' 28.1"  1.692   1.422  7.0  87.3 137.02 336.8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Feb 2012  16h56m42.29s  +50 33' 56.8"  1.703   1.399  7.0  89.3 143.81 335.1 H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5 Feb 2012  16h51m06.71s  +52 19' 48.1"  1.714   1.377  7.0  91.4 150.66 333.2 Dr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Feb 2012  16h44m35.66s  +54 08' 35.5"  1.726   1.357  7.0  93.4 157.48 331.1 Dr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9 Feb 2012  16h36m58.61s  +55 59' 41.5"  1.738   1.339  7.0  95.4 164.18 328.7 Dr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Feb 2012  16h28m02.80s  +57 52' 15.1"  1.750   1.322  7.0  97.4 170.67 326.1 Dr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3 Feb 2012  16h17m32.97s  +59 45' 08.4"  1.763   1.307  7.0  99.4 176.82 323.0 Dr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Feb 2012  16h05m11.14s  +61 36' 53.3"  1.775   1.294  7.1 101.2 182.51 319.5 Dr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7 Feb 2012  15h50m36.81s  +63 25' 37.9"  1.789   1.283  7.1 103.0 187.63 315.5 Dr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9 Feb 2012  15h33m27.97s  +65 09' 02.5"  1.802   1.275  7.1 104.7 192.07 310.8 Dra</w:t>
      </w:r>
    </w:p>
    <w:p>
      <w:pPr>
        <w:pStyle w:val="Normal"/>
        <w:jc w:val="center"/>
        <w:rPr>
          <w:rFonts w:ascii="Courier New" w:hAnsi="Courier New" w:eastAsia="MS Mincho;ＭＳ 明朝" w:cs="Courier New"/>
          <w:b/>
          <w:b/>
          <w:bCs/>
          <w:sz w:val="14"/>
          <w:szCs w:val="14"/>
          <w:lang w:val="en-US"/>
        </w:rPr>
      </w:pPr>
      <w:r>
        <w:rPr>
          <w:rFonts w:eastAsia="MS Mincho;ＭＳ 明朝" w:cs="Courier New" w:ascii="Courier New" w:hAnsi="Courier New"/>
          <w:b/>
          <w:bCs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rFonts w:eastAsia="MS Mincho;ＭＳ 明朝"/>
          <w:b/>
          <w:bCs/>
        </w:rPr>
        <w:t xml:space="preserve">Комета </w:t>
      </w:r>
      <w:r>
        <w:rPr>
          <w:b/>
          <w:lang w:val="en-US"/>
        </w:rPr>
        <w:t>P</w:t>
      </w:r>
      <w:r>
        <w:rPr>
          <w:b/>
        </w:rPr>
        <w:t>/</w:t>
      </w:r>
      <w:r>
        <w:rPr>
          <w:b/>
          <w:lang w:val="en-US"/>
        </w:rPr>
        <w:t>Levy</w:t>
      </w:r>
      <w:r>
        <w:rPr>
          <w:b/>
        </w:rPr>
        <w:t xml:space="preserve"> (</w:t>
      </w:r>
      <w:r>
        <w:rPr>
          <w:b/>
          <w:lang w:val="en-US"/>
        </w:rPr>
        <w:t>P</w:t>
      </w:r>
      <w:r>
        <w:rPr>
          <w:b/>
        </w:rPr>
        <w:t xml:space="preserve">/2006 </w:t>
      </w:r>
      <w:r>
        <w:rPr>
          <w:b/>
          <w:lang w:val="en-US"/>
        </w:rPr>
        <w:t>T</w:t>
      </w:r>
      <w:r>
        <w:rPr>
          <w:b/>
        </w:rPr>
        <w:t>1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Feb 2012  04h06m52.33s  -19 02' 49.0"  1.044   0.210  7.3 100.4 336.49 119.2 E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Feb 2012  04h23m38.83s  -21 06' 35.2"  1.051   0.217  7.4 101.7 315.98 117.2 E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Feb 2012  04h39m51.46s  -22 54' 38.4"  1.059   0.226  7.5 102.9 294.99 115.1 E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7 Feb 2012  04h55m25.61s  -24 27' 26.6"  1.068   0.235  7.6 104.2 274.32 112.9 Le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Feb 2012  05h10m18.24s  -25 45' 52.5"  1.078   0.245  7.8 105.4 254.54 110.6 Le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Feb 2012  05h24m27.77s  -26 51' 03.9"  1.088   0.256  7.9 106.5 236.03 108.2 Le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Feb 2012  05h37m53.92s  -27 44' 15.3"  1.098   0.268  8.0 107.6 219.01 105.8 Col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5 Feb 2012  05h50m37.44s  -28 26' 42.5"  1.109   0.280  8.2 108.6 203.59 103.4 Col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Feb 2012  06h02m39.88s  -28 59' 39.1"  1.121   0.293  8.3 109.6 189.76 100.9 Col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9 Feb 2012  06h14m03.31s  -29 24' 14.4"  1.133   0.307  8.5 110.6 177.46  98.5 CM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Feb 2012  06h24m50.08s  -29 41' 31.9"  1.146   0.320  8.6 111.5 166.58  96.1 CM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3 Feb 2012  06h35m02.69s  -29 52' 29.0"  1.158   0.335  8.8 112.3 156.98  93.8 CM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Feb 2012  06h44m43.66s  -29 57' 56.9"  1.172   0.349  8.9 113.1 148.53  91.6 CM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7 Feb 2012  06h53m55.42s  -29 58' 40.3"  1.185   0.364  9.0 113.9 141.08  89.4 CMa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  <w:lang w:val="en-US"/>
        </w:rPr>
        <w:t>29 Feb 2012  07h02m40.34s  -29 55' 18.4"  1.200   0.379  9.2 114.6 134.53  87.4 CMa</w:t>
      </w:r>
    </w:p>
    <w:p>
      <w:pPr>
        <w:pStyle w:val="Normal"/>
        <w:jc w:val="center"/>
        <w:rPr>
          <w:rFonts w:ascii="Courier New" w:hAnsi="Courier New" w:eastAsia="MS Mincho;ＭＳ 明朝" w:cs="Courier New"/>
          <w:b/>
          <w:b/>
          <w:bCs/>
          <w:sz w:val="14"/>
          <w:szCs w:val="14"/>
        </w:rPr>
      </w:pPr>
      <w:r>
        <w:rPr>
          <w:rFonts w:eastAsia="MS Mincho;ＭＳ 明朝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/>
      </w:pPr>
      <w:r>
        <w:rPr>
          <w:rFonts w:eastAsia="MS Mincho;ＭＳ 明朝"/>
          <w:b/>
          <w:bCs/>
        </w:rPr>
        <w:t>Комета</w:t>
      </w:r>
      <w:r>
        <w:rPr>
          <w:rFonts w:eastAsia="MS Mincho;ＭＳ 明朝"/>
          <w:b/>
          <w:bCs/>
          <w:lang w:val="en-US"/>
        </w:rPr>
        <w:t xml:space="preserve"> </w:t>
      </w:r>
      <w:r>
        <w:rPr>
          <w:b/>
          <w:lang w:val="en-US"/>
        </w:rPr>
        <w:t>P/Giacobini-Zinner (21P)</w:t>
      </w:r>
    </w:p>
    <w:p>
      <w:pPr>
        <w:pStyle w:val="Normal"/>
        <w:rPr>
          <w:rFonts w:ascii="Courier New" w:hAnsi="Courier New" w:cs="Courier New"/>
          <w:b/>
          <w:b/>
          <w:sz w:val="14"/>
          <w:szCs w:val="14"/>
          <w:lang w:val="en-US"/>
        </w:rPr>
      </w:pPr>
      <w:r>
        <w:rPr>
          <w:rFonts w:cs="Courier New" w:ascii="Courier New" w:hAnsi="Courier New"/>
          <w:b/>
          <w:sz w:val="14"/>
          <w:szCs w:val="14"/>
          <w:lang w:val="en-US"/>
        </w:rPr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Feb 2012  22h18m34.79s  -04 05' 50.6"  1.042   1.857 10.6  24.4 162.93  87.2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Feb 2012  22h27m17.55s  -03 59' 24.7"  1.038   1.855 10.6  24.2 163.48  87.1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Feb 2012  22h36m01.80s  -03 52' 32.9"  1.035   1.853 10.6  24.2 163.94  86.9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7 Feb 2012  22h44m47.18s  -03 45' 16.4"  1.033   1.852 10.6  24.1 164.29  86.7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Feb 2012  22h53m33.36s  -03 37' 36.0"  1.032   1.851 10.5  24.0 164.54  86.6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Feb 2012  23h02m20.03s  -03 29' 33.0"  1.031   1.851 10.5  24.0 164.68  86.4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Feb 2012  23h11m06.87s  -03 21' 08.4"  1.031   1.851 10.5  24.0 164.73  86.2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5 Feb 2012  23h19m53.55s  -03 12' 23.2"  1.032   1.852 10.5  24.0 164.69  86.1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Feb 2012  23h28m39.78s  -03 03' 18.7"  1.034   1.854 10.6  24.1 164.54  86.0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9 Feb 2012  23h37m25.24s  -02 53' 56.2"  1.036   1.856 10.6  24.1 164.29  85.8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Feb 2012  23h46m09.61s  -02 44' 17.2"  1.039   1.859 10.6  24.2 163.95  85.7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3 Feb 2012  23h54m52.59s  -02 34' 23.0"  1.043   1.863 10.6  24.3 163.51  85.6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Feb 2012  00h03m33.88s  -02 24' 15.1"  1.048   1.866 10.7  24.4 162.98  85.5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7 Feb 2012  00h12m13.20s  -02 13' 55.2"  1.053   1.871 10.7  24.5 162.36  85.4 Psc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9 Feb 2012  00h20m50.29s  -02 03' 24.8"  1.059   1.876 10.7  24.6 161.65  85.3 Psc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Обозначения для комет и астероидов</w:t>
      </w:r>
      <w:r>
        <w:rPr>
          <w:rFonts w:cs="Times New Roman" w:ascii="Times New Roman" w:hAnsi="Times New Roman"/>
          <w:sz w:val="16"/>
          <w:szCs w:val="16"/>
        </w:rPr>
        <w:t xml:space="preserve">: α – прямое восхождение для эпохи 2000.0,  δ – склонение для эпохи 2000.0,  r –  расстояние от Солнца,  Δ –  расстояние от Земли,  m –  звездная величина, elon. – элонгация, </w:t>
      </w:r>
      <w:r>
        <w:rPr>
          <w:rFonts w:cs="Times New Roman" w:ascii="Times New Roman" w:hAnsi="Times New Roman"/>
          <w:sz w:val="16"/>
          <w:szCs w:val="16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 xml:space="preserve"> –  угловая скорость (секунд в час), РА –  позиционный угол направления движения небесного тела, сon. –  созвездие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36160</wp:posOffset>
                </wp:positionH>
                <wp:positionV relativeFrom="paragraph">
                  <wp:posOffset>545465</wp:posOffset>
                </wp:positionV>
                <wp:extent cx="123190" cy="1231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42.9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5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cols w:num="2" w:space="5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1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68" w:leader="none"/>
      </w:tabs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rFonts w:ascii="Arial" w:hAnsi="Arial" w:cs="Arial"/>
      <w:b/>
      <w:bCs/>
      <w:color w:val="000000"/>
      <w:w w:val="10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ind w:left="1416" w:firstLine="708"/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Newsanons">
    <w:name w:val="news_anons"/>
    <w:basedOn w:val="Style5"/>
    <w:qFormat/>
    <w:rPr/>
  </w:style>
  <w:style w:type="character" w:styleId="Caption">
    <w:name w:val="caption"/>
    <w:basedOn w:val="Style5"/>
    <w:qFormat/>
    <w:rPr/>
  </w:style>
  <w:style w:type="character" w:styleId="Gn41">
    <w:name w:val="gn4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Newsnkoname1">
    <w:name w:val="newsnkoname1"/>
    <w:basedOn w:val="Style5"/>
    <w:qFormat/>
    <w:rPr/>
  </w:style>
  <w:style w:type="character" w:styleId="Contentautoclass0003">
    <w:name w:val="contentautoclass0003"/>
    <w:basedOn w:val="Style5"/>
    <w:qFormat/>
    <w:rPr/>
  </w:style>
  <w:style w:type="character" w:styleId="Listauthorspelle">
    <w:name w:val="listauthor_spell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Название объекта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/>
    <w:rPr>
      <w:sz w:val="16"/>
    </w:rPr>
  </w:style>
  <w:style w:type="paragraph" w:styleId="Style8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59"/>
      <w:ind w:firstLine="28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Адрес HTML"/>
    <w:basedOn w:val="Normal"/>
    <w:qFormat/>
    <w:pPr/>
    <w:rPr>
      <w:i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s">
    <w:name w:val="news"/>
    <w:basedOn w:val="Normal"/>
    <w:qFormat/>
    <w:pPr>
      <w:spacing w:before="100" w:after="100"/>
    </w:pPr>
    <w:rPr>
      <w:rFonts w:ascii="Tahoma" w:hAnsi="Tahoma" w:cs="Tahoma"/>
      <w:sz w:val="18"/>
      <w:szCs w:val="18"/>
    </w:rPr>
  </w:style>
  <w:style w:type="paragraph" w:styleId="Listauthormsonormalcontentautoclass0001">
    <w:name w:val="listauthor_msonormal contentautoclass000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nta.ru/news/2011/11/02/geyzer/" TargetMode="External"/><Relationship Id="rId3" Type="http://schemas.openxmlformats.org/officeDocument/2006/relationships/hyperlink" Target="http://moscowaleks.narod.ru/" TargetMode="External"/><Relationship Id="rId4" Type="http://schemas.openxmlformats.org/officeDocument/2006/relationships/hyperlink" Target="http://astrogalaxy.ru/" TargetMode="External"/><Relationship Id="rId5" Type="http://schemas.openxmlformats.org/officeDocument/2006/relationships/hyperlink" Target="http://www.universetoday.com/" TargetMode="External"/><Relationship Id="rId6" Type="http://schemas.openxmlformats.org/officeDocument/2006/relationships/hyperlink" Target="http://www.rsci.ru/smi" TargetMode="External"/><Relationship Id="rId7" Type="http://schemas.openxmlformats.org/officeDocument/2006/relationships/hyperlink" Target="http://feraj.narod.ru/Radiants/Observations/mc2010ru.pdf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yperlink" Target="http://images.astronet.ru/pubd/2011/09/11/0001253664/kn122011pdf.zip" TargetMode="External"/><Relationship Id="rId16" Type="http://schemas.openxmlformats.org/officeDocument/2006/relationships/hyperlink" Target="http://astroalert.ka-dar.ru/" TargetMode="External"/><Relationship Id="rId17" Type="http://schemas.openxmlformats.org/officeDocument/2006/relationships/hyperlink" Target="http://www.starlab.ru/forumdisplay.php?f=58" TargetMode="External"/><Relationship Id="rId18" Type="http://schemas.openxmlformats.org/officeDocument/2006/relationships/image" Target="media/image8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0:19:00Z</dcterms:created>
  <dc:creator>Сана</dc:creator>
  <dc:description/>
  <cp:keywords/>
  <dc:language>en-US</dc:language>
  <cp:lastModifiedBy>Астро</cp:lastModifiedBy>
  <cp:lastPrinted>2011-02-16T11:53:00Z</cp:lastPrinted>
  <dcterms:modified xsi:type="dcterms:W3CDTF">2011-11-06T10:19:00Z</dcterms:modified>
  <cp:revision>2</cp:revision>
  <dc:subject/>
  <dc:title>Новости астрономии</dc:title>
</cp:coreProperties>
</file>