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нные о покрытиях слабых звезд Луной</w:t>
      </w:r>
    </w:p>
    <w:p>
      <w:pPr>
        <w:pStyle w:val="Style6"/>
        <w:tabs>
          <w:tab w:val="clear" w:pos="720"/>
          <w:tab w:val="left" w:pos="5387" w:leader="none"/>
        </w:tabs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16"/>
          <w:szCs w:val="16"/>
        </w:rPr>
        <w:t xml:space="preserve">для Москвы, </w:t>
      </w:r>
      <w:r>
        <w:rPr>
          <w:rFonts w:cs="Arial" w:ascii="Arial" w:hAnsi="Arial"/>
          <w:sz w:val="16"/>
          <w:szCs w:val="16"/>
          <w:lang w:val="el-GR"/>
        </w:rPr>
        <w:t>λ</w:t>
      </w:r>
      <w:r>
        <w:rPr>
          <w:rFonts w:cs="Arial" w:ascii="Arial" w:hAnsi="Arial"/>
          <w:sz w:val="16"/>
          <w:szCs w:val="16"/>
        </w:rPr>
        <w:t xml:space="preserve"> = 37° 37’  </w:t>
      </w:r>
      <w:r>
        <w:rPr>
          <w:rFonts w:cs="Arial" w:ascii="Arial" w:hAnsi="Arial"/>
          <w:sz w:val="16"/>
          <w:szCs w:val="16"/>
          <w:lang w:val="el-GR"/>
        </w:rPr>
        <w:t>φ</w:t>
      </w:r>
      <w:r>
        <w:rPr>
          <w:rFonts w:cs="Arial" w:ascii="Arial" w:hAnsi="Arial"/>
          <w:sz w:val="16"/>
          <w:szCs w:val="16"/>
        </w:rPr>
        <w:t xml:space="preserve"> = 55° 45’, время московское с учетом летнего времени)</w:t>
      </w:r>
    </w:p>
    <w:p>
      <w:pPr>
        <w:pStyle w:val="Style6"/>
        <w:tabs>
          <w:tab w:val="clear" w:pos="720"/>
          <w:tab w:val="left" w:pos="5387" w:leader="none"/>
        </w:tabs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 </w:t>
      </w:r>
      <w:r>
        <w:rPr>
          <w:rFonts w:cs="Courier New"/>
          <w:b/>
          <w:sz w:val="16"/>
          <w:szCs w:val="16"/>
        </w:rPr>
        <w:t xml:space="preserve">Дата    время явление  звезда     блеск Фаза Азимут Высота 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3 Сент  02:13 покр.  16 Psc        5,7  1,00  +010  36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3 Сент  03:26 откр.  16 Psc        5,7  0,99  +032  32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9 Сент  00:09 покр.  51 Tau        5,7  0,67  -100  19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9 Сент  00:45 покр.  56 Tau        5,4  0,67  -093  24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9 Сент  01:06 откр.  51 Tau        5,7  0,66  -089  27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9 Сент  01:48 откр.  56 Tau        5,4  0,66  -081  33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9 Сент  04:16 покр.  67 Kap2 Tau   5,3  0,65  -042  51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9 Сент  04:50 откр.  67 Kap2 Tau   5,3  0,65  -030  53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0 Сент  02:02 покр.  108 Tau       6,3  0,57  -089  28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0 Сент  03:08 откр.  108 Tau       6,3  0,56  -075  37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0 Сент  04:16 покр.  109 Tau       4,9  0,56  -057  46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0 Сент  04:53 откр.  109 Tau       4,9  0,55  -047  50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3 Сент  01:45 покр.  SAO  97429    6,0  0,27  -119  01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3 Сент  02:33 откр.  SAO  97429    6,0  0,26  -110  07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3 Сент  02:55 покр.  5 Cnc         6,0  0,26  -105  10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3 Сент  03:51 откр.  5 Cnc         6,0  0,26  -094  17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6 Сент  05:59 покр.  SAO 118550    6,4  0,03  -092  00</w:t>
      </w:r>
    </w:p>
    <w:p>
      <w:pPr>
        <w:pStyle w:val="Style6"/>
        <w:rPr>
          <w:rFonts w:ascii="Arial" w:hAnsi="Arial" w:eastAsia="MS Mincho;ＭＳ 明朝" w:cs="Arial"/>
          <w:b/>
          <w:b/>
          <w:sz w:val="10"/>
          <w:szCs w:val="10"/>
        </w:rPr>
      </w:pPr>
      <w:r>
        <w:rPr>
          <w:rFonts w:eastAsia="Courier New" w:cs="Courier New"/>
          <w:b/>
          <w:bCs/>
          <w:sz w:val="16"/>
        </w:rPr>
        <w:t xml:space="preserve"> </w:t>
      </w:r>
    </w:p>
    <w:p>
      <w:pPr>
        <w:pStyle w:val="Style6"/>
        <w:jc w:val="center"/>
        <w:rPr/>
      </w:pPr>
      <w:r>
        <w:rPr>
          <w:rFonts w:eastAsia="MS Mincho;ＭＳ 明朝" w:cs="Arial" w:ascii="Arial" w:hAnsi="Arial"/>
          <w:b/>
        </w:rPr>
        <w:t>Либрации Луны в сентябре 2011 года</w:t>
      </w:r>
    </w:p>
    <w:p>
      <w:pPr>
        <w:pStyle w:val="Style6"/>
        <w:jc w:val="center"/>
        <w:rPr/>
      </w:pPr>
      <w:r>
        <w:rPr>
          <w:rFonts w:eastAsia="MS Mincho;ＭＳ 明朝" w:cs="Arial" w:ascii="Arial" w:hAnsi="Arial"/>
          <w:sz w:val="14"/>
          <w:szCs w:val="14"/>
        </w:rPr>
        <w:t xml:space="preserve"> </w:t>
      </w:r>
      <w:r>
        <w:rPr>
          <w:rFonts w:eastAsia="MS Mincho;ＭＳ 明朝" w:cs="Arial" w:ascii="Arial" w:hAnsi="Arial"/>
          <w:sz w:val="14"/>
          <w:szCs w:val="14"/>
        </w:rPr>
        <w:t>(для Москвы, время московское с учетом летнего времени</w:t>
      </w:r>
      <w:r>
        <w:rPr/>
        <w:t>)</w:t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86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Дата        Лд     Лш      Дт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  00:00    1,6    6,8    302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  00:00    3,2    5,9    315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  00:00    4,4    4,7    327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4  00:00    5,3    3,3    339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5  00:00    5,9    1,8    351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6  00:00    6,2    0,2    3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7  00:00    6,2    -1,3   16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8  00:00    5,9    -2,6   28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9  00:00    5,5    -3,8   40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0 00:00    4,9    -4,7   52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1 00:00    4,1    -5,4   64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2 00:00    3,2    -5,7   76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3 00:00    2,2    -5,8   89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4 00:00    1,1    -5,5   101,2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5 00:00    -0,1   -4,9   113,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  <w:t xml:space="preserve">Дата        Лд     Лш      Дт 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6 00:00    -1,4   -4,1   125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7 00:00    -2,6   -3,1   137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8 00:00    -3,9   -1,8   149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9 00:00    -5,0   -0,5   162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0 00:00    -5,9   1,0    174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1 00:00    -6,6   2,4    186,5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2 00:00    -7,0   3,8    198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3 00:00    -6,9   5,1    210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4 00:00    -6,3   6,1    223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5 00:00    -5,3   6,9    235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6 00:00    -3,9   7,3    247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7 00:00    -2,1   7,3    259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8 00:00    -0,2   6,9    271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9 00:00    1,7    6,0    283,9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0 00:00    3,5    4,8    296,1</w:t>
            </w:r>
          </w:p>
        </w:tc>
      </w:tr>
      <w:tr>
        <w:trPr/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 w:cs="Courier New"/>
                <w:b/>
                <w:b/>
                <w:sz w:val="14"/>
                <w:szCs w:val="14"/>
              </w:rPr>
            </w:pPr>
            <w:r>
              <w:rPr>
                <w:rFonts w:eastAsia="MS Mincho;ＭＳ 明朝" w:cs="Courier New"/>
                <w:b/>
                <w:sz w:val="14"/>
                <w:szCs w:val="14"/>
              </w:rPr>
              <w:t>Лд – либрация по долготе, Лш – либрация по широте, Дт – долгота утреннего терминатора</w:t>
            </w:r>
          </w:p>
        </w:tc>
      </w:tr>
    </w:tbl>
    <w:p>
      <w:pPr>
        <w:pStyle w:val="Style7"/>
        <w:rPr>
          <w:rFonts w:ascii="Times New Roman" w:hAnsi="Times New Roman" w:cs="Times"/>
          <w:sz w:val="14"/>
          <w:szCs w:val="14"/>
        </w:rPr>
      </w:pPr>
      <w:r>
        <w:rPr>
          <w:rFonts w:cs="Times New Roman" w:ascii="Times New Roman" w:hAnsi="Times New Roman"/>
        </w:rPr>
        <w:t>НОВОСТИ АСТРОНОМИИ</w:t>
      </w:r>
    </w:p>
    <w:p>
      <w:pPr>
        <w:pStyle w:val="Listauthormsonormalcontentautoclass0001"/>
        <w:spacing w:before="0" w:after="0"/>
        <w:rPr>
          <w:sz w:val="16"/>
          <w:szCs w:val="16"/>
        </w:rPr>
      </w:pPr>
      <w:hyperlink r:id="rId2">
        <w:r>
          <w:rPr>
            <w:rStyle w:val="InternetLink"/>
            <w:sz w:val="16"/>
            <w:szCs w:val="16"/>
          </w:rPr>
          <w:t>На планетах, "сбежавших" от своих звезд</w:t>
        </w:r>
      </w:hyperlink>
      <w:r>
        <w:rPr>
          <w:sz w:val="16"/>
          <w:szCs w:val="16"/>
        </w:rPr>
        <w:t>, может в течение миллиардов лет сохраняться жидкая вода - необходимое условие для появления жизни.</w:t>
      </w:r>
    </w:p>
    <w:p>
      <w:pPr>
        <w:pStyle w:val="Normal1"/>
        <w:spacing w:before="0" w:after="0"/>
        <w:rPr/>
      </w:pPr>
      <w:r>
        <w:rPr>
          <w:rFonts w:eastAsia="Times New Roman"/>
          <w:b/>
          <w:sz w:val="14"/>
          <w:szCs w:val="14"/>
        </w:rPr>
        <w:t xml:space="preserve"> </w:t>
      </w:r>
      <w:r>
        <w:rPr>
          <w:b/>
          <w:sz w:val="20"/>
        </w:rPr>
        <w:t xml:space="preserve">«АстроКА» Календарь наблюдателя № 09 (108) Сентябрь 2011 г.      </w:t>
      </w:r>
    </w:p>
    <w:p>
      <w:pPr>
        <w:pStyle w:val="Normal1"/>
        <w:spacing w:before="0" w:after="0"/>
        <w:rPr/>
      </w:pPr>
      <w:r>
        <w:rPr>
          <w:sz w:val="20"/>
        </w:rPr>
        <w:t xml:space="preserve">© </w:t>
      </w:r>
      <w:r>
        <w:rPr>
          <w:sz w:val="16"/>
        </w:rPr>
        <w:t>Козловский А.Н. (</w:t>
      </w:r>
      <w:hyperlink r:id="rId3">
        <w:r>
          <w:rPr>
            <w:rStyle w:val="InternetLink"/>
            <w:sz w:val="16"/>
            <w:szCs w:val="16"/>
          </w:rPr>
          <w:t>http://moscowaleks.narod.ru</w:t>
        </w:r>
      </w:hyperlink>
      <w:r>
        <w:rPr>
          <w:sz w:val="16"/>
          <w:szCs w:val="16"/>
        </w:rPr>
        <w:t xml:space="preserve"> - «Галактика» и </w:t>
      </w:r>
      <w:hyperlink r:id="rId4">
        <w:r>
          <w:rPr>
            <w:rStyle w:val="InternetLink"/>
            <w:sz w:val="16"/>
            <w:szCs w:val="16"/>
          </w:rPr>
          <w:t>http://astrogalaxy.ru</w:t>
        </w:r>
      </w:hyperlink>
      <w:r>
        <w:rPr>
          <w:sz w:val="16"/>
          <w:szCs w:val="16"/>
        </w:rPr>
        <w:t xml:space="preserve"> - «Астрогалактика»)</w:t>
      </w:r>
    </w:p>
    <w:p>
      <w:pPr>
        <w:pStyle w:val="Normal1"/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здается с 2002 года. С 2004 года - серия «Астробиблиотека», с 2006 года – приложение к журналу «Небосвод».</w:t>
      </w:r>
    </w:p>
    <w:p>
      <w:pPr>
        <w:pStyle w:val="Normal1"/>
        <w:spacing w:before="0" w:after="0"/>
        <w:jc w:val="both"/>
        <w:rPr/>
      </w:pPr>
      <w:r>
        <w:rPr>
          <w:sz w:val="14"/>
        </w:rPr>
        <w:t xml:space="preserve">Источники: </w:t>
      </w:r>
      <w:r>
        <w:rPr>
          <w:b/>
          <w:sz w:val="14"/>
        </w:rPr>
        <w:t xml:space="preserve">АК 4.16 - </w:t>
      </w:r>
      <w:r>
        <w:rPr>
          <w:sz w:val="14"/>
        </w:rPr>
        <w:t xml:space="preserve">Кузнецов А.В. (календарь, схемы и таблицы), </w:t>
      </w:r>
      <w:r>
        <w:rPr>
          <w:b/>
          <w:sz w:val="14"/>
          <w:lang w:val="de-DE"/>
        </w:rPr>
        <w:t xml:space="preserve">GUIDE </w:t>
      </w:r>
      <w:r>
        <w:rPr>
          <w:b/>
          <w:sz w:val="14"/>
        </w:rPr>
        <w:t>8.0</w:t>
      </w:r>
      <w:r>
        <w:rPr>
          <w:b/>
          <w:sz w:val="14"/>
          <w:lang w:val="de-DE"/>
        </w:rPr>
        <w:t xml:space="preserve"> </w:t>
      </w:r>
      <w:r>
        <w:rPr>
          <w:sz w:val="14"/>
          <w:lang w:val="de-DE"/>
        </w:rPr>
        <w:t>(карты</w:t>
      </w:r>
      <w:r>
        <w:rPr>
          <w:sz w:val="14"/>
        </w:rPr>
        <w:t xml:space="preserve"> </w:t>
      </w:r>
      <w:r>
        <w:rPr>
          <w:sz w:val="14"/>
          <w:szCs w:val="14"/>
        </w:rPr>
        <w:t>путей комет, астероидов и их эфемериды</w:t>
      </w:r>
      <w:r>
        <w:rPr>
          <w:sz w:val="14"/>
          <w:szCs w:val="14"/>
          <w:lang w:val="de-DE"/>
        </w:rPr>
        <w:t xml:space="preserve">), </w:t>
      </w:r>
      <w:r>
        <w:rPr>
          <w:b/>
          <w:sz w:val="14"/>
          <w:szCs w:val="14"/>
          <w:lang w:val="de-DE"/>
        </w:rPr>
        <w:t xml:space="preserve">  </w:t>
      </w:r>
      <w:hyperlink r:id="rId5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www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universetoday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com</w:t>
        </w:r>
      </w:hyperlink>
      <w:r>
        <w:rPr>
          <w:sz w:val="14"/>
          <w:szCs w:val="14"/>
        </w:rPr>
        <w:t xml:space="preserve"> и </w:t>
      </w:r>
      <w:hyperlink r:id="rId6">
        <w:r>
          <w:rPr>
            <w:rStyle w:val="InternetLink"/>
            <w:sz w:val="14"/>
            <w:szCs w:val="14"/>
          </w:rPr>
          <w:t>http://www.rsci.ru/smi</w:t>
        </w:r>
      </w:hyperlink>
      <w:r>
        <w:rPr>
          <w:sz w:val="14"/>
          <w:szCs w:val="14"/>
        </w:rPr>
        <w:t xml:space="preserve">  (новости), </w:t>
      </w:r>
      <w:hyperlink r:id="rId7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feraj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narod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/>
        <w:t xml:space="preserve"> </w:t>
      </w:r>
      <w:r>
        <w:rPr>
          <w:sz w:val="14"/>
        </w:rPr>
        <w:t xml:space="preserve"> (метеоры).</w:t>
      </w:r>
    </w:p>
    <w:p>
      <w:pPr>
        <w:pStyle w:val="Normal1"/>
        <w:spacing w:before="0" w:after="0"/>
        <w:jc w:val="both"/>
        <w:rPr>
          <w:sz w:val="14"/>
        </w:rPr>
      </w:pPr>
      <w:r>
        <w:rPr>
          <w:b/>
          <w:sz w:val="14"/>
        </w:rPr>
        <w:t>Время во всех таблицах календаря всемирное (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). Исключение - астрономический календарь </w:t>
      </w:r>
      <w:r>
        <w:rPr>
          <w:b/>
          <w:sz w:val="14"/>
          <w:lang w:val="el-GR"/>
        </w:rPr>
        <w:t xml:space="preserve">на текущий месяц, который </w:t>
      </w:r>
      <w:r>
        <w:rPr>
          <w:b/>
          <w:sz w:val="14"/>
        </w:rPr>
        <w:t>приведен для Москвы</w:t>
      </w:r>
      <w:r>
        <w:rPr>
          <w:b/>
          <w:sz w:val="14"/>
          <w:lang w:val="el-GR"/>
        </w:rPr>
        <w:t xml:space="preserve">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>λ=</w:t>
      </w:r>
      <w:r>
        <w:rPr>
          <w:b/>
          <w:sz w:val="14"/>
        </w:rPr>
        <w:t>38</w:t>
      </w:r>
      <w:r>
        <w:rPr>
          <w:b/>
          <w:sz w:val="14"/>
          <w:lang w:val="el-GR"/>
        </w:rPr>
        <w:t xml:space="preserve">), </w:t>
      </w:r>
      <w:r>
        <w:rPr>
          <w:b/>
          <w:sz w:val="14"/>
        </w:rPr>
        <w:t>а также покрытия слабых звезд и либрации Луны,</w:t>
      </w:r>
      <w:r>
        <w:rPr>
          <w:b/>
          <w:sz w:val="14"/>
          <w:lang w:val="el-GR"/>
        </w:rPr>
        <w:t xml:space="preserve"> где время дано московское. Остальные таблицы - для  пункта Гринвич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 xml:space="preserve">λ=0).  Координаты небесных тел </w:t>
      </w:r>
      <w:r>
        <w:rPr>
          <w:b/>
          <w:sz w:val="14"/>
        </w:rPr>
        <w:t xml:space="preserve">во всех таблицах </w:t>
      </w:r>
      <w:r>
        <w:rPr>
          <w:b/>
          <w:sz w:val="14"/>
          <w:lang w:val="el-GR"/>
        </w:rPr>
        <w:t xml:space="preserve"> указаны на 0 часов </w:t>
      </w:r>
      <w:r>
        <w:rPr>
          <w:b/>
          <w:sz w:val="14"/>
          <w:lang w:val="de-DE"/>
        </w:rPr>
        <w:t>UT за исключением Луны, для которой координаты даны на момент ее верхней кульминации в Гринвиче.</w:t>
      </w:r>
      <w:r>
        <w:rPr>
          <w:b/>
          <w:sz w:val="14"/>
        </w:rPr>
        <w:t xml:space="preserve"> </w:t>
      </w:r>
      <w:r>
        <w:rPr>
          <w:sz w:val="14"/>
        </w:rPr>
        <w:t xml:space="preserve">Перевод в местное поясное время (для России) производится при помощи формулы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1</w:t>
      </w:r>
      <w:r>
        <w:rPr>
          <w:sz w:val="14"/>
        </w:rPr>
        <w:t xml:space="preserve">, где </w:t>
      </w:r>
      <w:r>
        <w:rPr>
          <w:sz w:val="14"/>
          <w:lang w:val="en-US"/>
        </w:rPr>
        <w:t>UT</w:t>
      </w:r>
      <w:r>
        <w:rPr>
          <w:sz w:val="14"/>
        </w:rPr>
        <w:t xml:space="preserve"> -  всемирное время, </w:t>
      </w:r>
      <w:r>
        <w:rPr>
          <w:sz w:val="14"/>
          <w:lang w:val="en-US"/>
        </w:rPr>
        <w:t>N</w:t>
      </w:r>
      <w:r>
        <w:rPr>
          <w:sz w:val="14"/>
        </w:rPr>
        <w:t xml:space="preserve"> – номер часового пояса. В летнее время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1+1</w:t>
      </w:r>
    </w:p>
    <w:p>
      <w:pPr>
        <w:pStyle w:val="TextBody"/>
        <w:rPr>
          <w:sz w:val="14"/>
        </w:rPr>
      </w:pPr>
      <w:r>
        <w:rPr>
          <w:b/>
          <w:sz w:val="14"/>
        </w:rPr>
        <w:t xml:space="preserve">Заказ данного календаря </w:t>
      </w:r>
      <w:r>
        <w:rPr>
          <w:sz w:val="14"/>
        </w:rPr>
        <w:t xml:space="preserve">осуществляется </w:t>
      </w:r>
      <w:r>
        <w:rPr>
          <w:b/>
          <w:sz w:val="14"/>
        </w:rPr>
        <w:t>письмом с вложенным конвертом</w:t>
      </w:r>
      <w:r>
        <w:rPr>
          <w:sz w:val="14"/>
        </w:rPr>
        <w:t xml:space="preserve"> с обратным адресом.  Просьба присылать заказы заблаговременно до начала месяца, указывая нужный номер.  </w:t>
      </w:r>
      <w:r>
        <w:rPr>
          <w:b/>
          <w:sz w:val="14"/>
        </w:rPr>
        <w:t>Распространяется бесплатно.</w:t>
      </w:r>
    </w:p>
    <w:p>
      <w:pPr>
        <w:pStyle w:val="TextBody"/>
        <w:rPr>
          <w:sz w:val="14"/>
        </w:rPr>
      </w:pPr>
      <w:r>
        <w:rPr>
          <w:sz w:val="14"/>
        </w:rPr>
        <w:t xml:space="preserve">Адрес для заказа: </w:t>
      </w:r>
      <w:r>
        <w:rPr>
          <w:b/>
          <w:sz w:val="14"/>
        </w:rPr>
        <w:t xml:space="preserve">461 645, Россия, Оренбургская область, Северный район, с. Камышлинка, Козловскому Александру Николаевичу. </w:t>
      </w:r>
      <w:r>
        <w:rPr>
          <w:sz w:val="14"/>
        </w:rPr>
        <w:t xml:space="preserve">Заказ можно сделать  по </w:t>
      </w:r>
      <w:r>
        <w:rPr>
          <w:sz w:val="14"/>
          <w:lang w:val="en-US"/>
        </w:rPr>
        <w:t>e</w:t>
      </w:r>
      <w:r>
        <w:rPr>
          <w:sz w:val="14"/>
        </w:rPr>
        <w:t>-</w:t>
      </w:r>
      <w:r>
        <w:rPr>
          <w:sz w:val="14"/>
          <w:lang w:val="en-US"/>
        </w:rPr>
        <w:t>mail</w:t>
      </w:r>
      <w:r>
        <w:rPr>
          <w:sz w:val="14"/>
        </w:rPr>
        <w:t xml:space="preserve"> </w:t>
      </w:r>
      <w:r>
        <w:rPr>
          <w:sz w:val="14"/>
          <w:lang w:val="en-US"/>
        </w:rPr>
        <w:t>sev</w:t>
      </w:r>
      <w:r>
        <w:rPr>
          <w:sz w:val="14"/>
        </w:rPr>
        <w:t>_</w:t>
      </w:r>
      <w:r>
        <w:rPr>
          <w:sz w:val="14"/>
          <w:lang w:val="en-US"/>
        </w:rPr>
        <w:t>kip</w:t>
      </w:r>
      <w:r>
        <w:rPr>
          <w:sz w:val="14"/>
        </w:rPr>
        <w:t>2@</w:t>
      </w:r>
      <w:r>
        <w:rPr>
          <w:sz w:val="14"/>
          <w:lang w:val="en-US"/>
        </w:rPr>
        <w:t>samaratransgaz</w:t>
      </w:r>
      <w:r>
        <w:rPr>
          <w:sz w:val="14"/>
        </w:rPr>
        <w:t>.</w:t>
      </w:r>
      <w:r>
        <w:rPr>
          <w:sz w:val="14"/>
          <w:lang w:val="en-US"/>
        </w:rPr>
        <w:t>gazprom</w:t>
      </w:r>
      <w:r>
        <w:rPr>
          <w:sz w:val="14"/>
        </w:rPr>
        <w:t>.</w:t>
      </w:r>
      <w:r>
        <w:rPr>
          <w:sz w:val="14"/>
          <w:lang w:val="en-US"/>
        </w:rPr>
        <w:t>ru</w:t>
      </w:r>
      <w:r>
        <w:rPr>
          <w:sz w:val="14"/>
        </w:rPr>
        <w:t xml:space="preserve"> . </w:t>
      </w:r>
      <w:r>
        <w:rPr>
          <w:b/>
          <w:sz w:val="14"/>
        </w:rPr>
        <w:t xml:space="preserve">Ваши пожелания будут учитываться в последующих выпусках. Копирование разрешается.  При перепечатке ссылка обязательна.       </w:t>
      </w:r>
      <w:r>
        <w:rPr>
          <w:sz w:val="14"/>
        </w:rPr>
        <w:t>16.06.2011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АстроКА»</w:t>
      </w:r>
    </w:p>
    <w:p>
      <w:pPr>
        <w:pStyle w:val="TextBody"/>
        <w:jc w:val="center"/>
        <w:rPr>
          <w:sz w:val="40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">
                <wp:simplePos x="0" y="0"/>
                <wp:positionH relativeFrom="column">
                  <wp:posOffset>3787775</wp:posOffset>
                </wp:positionH>
                <wp:positionV relativeFrom="paragraph">
                  <wp:posOffset>119380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5pt;margin-top:9.4pt;width:72pt;height:50.4pt" coordorigin="5965,188" coordsize="1440,1008">
                <v:group id="shape_0" style="position:absolute;left:6109;top:188;width:1296;height:1008">
                  <v:oval id="shape_0" fillcolor="white" stroked="t" o:allowincell="f" style="position:absolute;left:6109;top:188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6910;top:377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6232;top:251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235;top:360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5965;top:188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40"/>
        </w:rPr>
        <w:t>Календарь наблюдателя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 xml:space="preserve">№ </w:t>
      </w:r>
      <w:r>
        <w:rPr>
          <w:b/>
          <w:sz w:val="22"/>
        </w:rPr>
        <w:t xml:space="preserve">09 (108) </w:t>
      </w:r>
      <w:r>
        <w:rPr>
          <w:b/>
          <w:sz w:val="22"/>
          <w:lang w:val="en-US"/>
        </w:rPr>
        <w:t>vol</w:t>
      </w:r>
      <w:r>
        <w:rPr>
          <w:b/>
          <w:sz w:val="22"/>
        </w:rPr>
        <w:t>. 9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2"/>
        </w:rPr>
        <w:t>Сентябрь 2011</w:t>
      </w:r>
    </w:p>
    <w:p>
      <w:pPr>
        <w:pStyle w:val="TextBody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jc w:val="center"/>
        <w:rPr/>
      </w:pPr>
      <w:r>
        <w:rPr/>
        <w:t>В этом номере: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42"/>
      </w:tblGrid>
      <w:tr>
        <w:trPr/>
        <w:tc>
          <w:tcPr>
            <w:tcW w:w="3686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. Планеты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2. Астрономический календарь на месяц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3. Луна. Солнце. </w:t>
            </w:r>
            <w:r>
              <w:rPr>
                <w:sz w:val="14"/>
              </w:rPr>
              <w:t>Соединения  Луны  с планетами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4. Астероиды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2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5. Кометы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6. Конфигурации спутников Юпитера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7. Обзор явлений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8. Покрытия звезд Луной.  Либрации. 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  <w:sz w:val="22"/>
        </w:rPr>
        <w:t xml:space="preserve">ПЛАНЕТЫ МЕСЯЦА </w:t>
      </w:r>
      <w:r>
        <w:rPr>
          <w:b/>
          <w:lang w:val="el-GR"/>
        </w:rPr>
        <w:t>(φ</w:t>
      </w:r>
      <w:r>
        <w:rPr>
          <w:b/>
        </w:rPr>
        <w:t>=56</w:t>
      </w:r>
      <w:r>
        <w:rPr/>
        <w:t>°</w:t>
      </w:r>
      <w:r>
        <w:rPr>
          <w:b/>
        </w:rPr>
        <w:t xml:space="preserve">,  </w:t>
      </w:r>
      <w:r>
        <w:rPr>
          <w:b/>
          <w:lang w:val="el-GR"/>
        </w:rPr>
        <w:t>λ=0</w:t>
      </w:r>
      <w:r>
        <w:rPr/>
        <w:t>°</w:t>
      </w:r>
      <w:r>
        <w:rPr>
          <w:b/>
          <w:lang w:val="el-GR"/>
        </w:rPr>
        <w:t>)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4"/>
        </w:rPr>
        <w:t xml:space="preserve">Дата Восход  ВК    Заход  ВК°  Видимость   m   Фаза  </w:t>
      </w:r>
      <w:r>
        <w:rPr>
          <w:rFonts w:cs="Courier New" w:ascii="Courier New" w:hAnsi="Courier New"/>
          <w:b/>
          <w:sz w:val="14"/>
          <w:lang w:val="en-US"/>
        </w:rPr>
        <w:t>d</w:t>
      </w:r>
      <w:r>
        <w:rPr>
          <w:rFonts w:cs="Courier New" w:ascii="Courier New" w:hAnsi="Courier New"/>
          <w:b/>
          <w:sz w:val="14"/>
        </w:rPr>
        <w:t xml:space="preserve">      </w:t>
      </w:r>
      <w:r>
        <w:rPr>
          <w:rFonts w:cs="Courier New" w:ascii="Courier New" w:hAnsi="Courier New"/>
          <w:b/>
          <w:sz w:val="16"/>
          <w:lang w:val="el-GR"/>
        </w:rPr>
        <w:t>α</w:t>
      </w:r>
      <w:r>
        <w:rPr>
          <w:sz w:val="12"/>
          <w:lang w:val="el-GR"/>
        </w:rPr>
        <w:t>(2000.0)</w:t>
      </w:r>
      <w:r>
        <w:rPr>
          <w:rFonts w:cs="Courier New" w:ascii="Courier New" w:hAnsi="Courier New"/>
          <w:b/>
          <w:sz w:val="14"/>
          <w:lang w:val="el-GR"/>
        </w:rPr>
        <w:t xml:space="preserve">     </w:t>
      </w:r>
      <w:r>
        <w:rPr>
          <w:rFonts w:cs="Courier New" w:ascii="Courier New" w:hAnsi="Courier New"/>
          <w:b/>
          <w:sz w:val="16"/>
          <w:lang w:val="el-GR"/>
        </w:rPr>
        <w:t>δ</w:t>
      </w:r>
      <w:r>
        <w:rPr>
          <w:sz w:val="12"/>
          <w:lang w:val="el-GR"/>
        </w:rPr>
        <w:t>(2000.0)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b/>
          <w:sz w:val="16"/>
        </w:rPr>
        <w:t>Меркурий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</wp:posOffset>
            </wp:positionH>
            <wp:positionV relativeFrom="paragraph">
              <wp:posOffset>45720</wp:posOffset>
            </wp:positionV>
            <wp:extent cx="281940" cy="342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3:19 10:50 18:22 +48° 00:56 у  +0,3 0,35 08”   09:29,8  +14°0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6  03:24 10:53 18:20 +47° 01:02 у  -0,6 0,57 07”   09:50,8  +13°37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3:47 11:03 18:18 +45° 00:50 у  -1,1 0,76 06”   10:20,5  +11°49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4:20 11:18 18:13 +42° 00:27 у  -1,3 0,90 05”   10:54,4  +08°5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4:57 11:32 18:05 +38° 00:00 у  -1,4 0,97 05”   11:29,0  +05°1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6 05:35 11:46 17:56 +34°       -  -1,4 1,00 05”   12:02,7  +01°25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6:10 11:59 17:45 +31°       -  -1,2 1,00 05”   12:35,0  -02°30’</w:t>
      </w:r>
    </w:p>
    <w:p>
      <w:pPr>
        <w:pStyle w:val="Header"/>
        <w:rPr>
          <w:rFonts w:ascii="Courier New" w:hAnsi="Courier New" w:cs="Courier New"/>
          <w:b/>
          <w:b/>
          <w:sz w:val="14"/>
          <w:lang w:val="el-GR"/>
        </w:rPr>
      </w:pPr>
      <w:r>
        <w:rPr>
          <w:rFonts w:cs="Courier New" w:ascii="Courier New" w:hAnsi="Courier New"/>
          <w:b/>
          <w:sz w:val="16"/>
        </w:rPr>
        <w:t>Венера</w:t>
        <w:tab/>
        <w:tab/>
        <w:tab/>
        <w:tab/>
        <w:tab/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</wp:posOffset>
            </wp:positionH>
            <wp:positionV relativeFrom="paragraph">
              <wp:posOffset>106680</wp:posOffset>
            </wp:positionV>
            <wp:extent cx="152400" cy="228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05:25 12:18 19:10 +41°       -  -3,8 1,00 10”   10:57,0  +08°15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6  05:43 12:21 18:58 +39°       -  -3,7 0,99 10”   11:20,0  +05°50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1 06:02 12:25 18:46 +37°       -  -3,7 0,99 10”   11:42,8  +03°20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6 06:20 12:28 18:34 +34°       -  -3,7 0,99 10”   12:05,5  +00°49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1 06:38 12:30 18:22 +31°       -  -3,7 0,99 10”   12:28,2  -01°44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6 06:56 12:33 18:10 +29°       -  -3,7 0,98 10”   12:50,9  -04°17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07:14 12:37 17:58 +26°       -  -3,7 0,98 10”   13:13,8  -06°47’</w:t>
      </w:r>
    </w:p>
    <w:p>
      <w:pPr>
        <w:pStyle w:val="Header"/>
        <w:rPr>
          <w:sz w:val="12"/>
          <w:lang w:val="el-GR"/>
        </w:rPr>
      </w:pPr>
      <w:r>
        <w:rPr>
          <w:rFonts w:cs="Courier New" w:ascii="Courier New" w:hAnsi="Courier New"/>
          <w:b/>
          <w:sz w:val="16"/>
        </w:rPr>
        <w:t>Марс</w:t>
      </w:r>
      <w:r>
        <w:rPr>
          <w:rFonts w:cs="Courier New" w:ascii="Courier New" w:hAnsi="Courier New"/>
          <w:b/>
          <w:sz w:val="16"/>
          <w:lang w:val="el-GR"/>
        </w:rPr>
        <w:t xml:space="preserve">  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</wp:posOffset>
            </wp:positionH>
            <wp:positionV relativeFrom="paragraph">
              <wp:posOffset>101600</wp:posOffset>
            </wp:positionV>
            <wp:extent cx="159385" cy="228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0:02 08:41 17:20 +56° 04:13 у  +1,4 0,93 05”   07:20,7  +22°51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8  23:58 08:33 17:06 +56° 04:32 у  +1,4 0,93 05”   07:39,7  +22°1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23:55 08:24 16:51 +55° 04:50 у  +1,4 0,93 05”   07:58,3  +21°34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2 23:52 08:14 16:35 +54° 05:06 у  +1,4 0,92 05”   08:16,4  +20°4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23:50 08:04 16:17 +53° 05:23 у  +1,4 0,92 05”   08:34,0  +19°52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 xml:space="preserve">Юпитер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</wp:posOffset>
            </wp:positionH>
            <wp:positionV relativeFrom="paragraph">
              <wp:posOffset>97790</wp:posOffset>
            </wp:positionV>
            <wp:extent cx="159385" cy="228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20:22 03:53 11:21 +47° 07:53 ну -2,5 0,99 45”   02:32,9  +13°33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19:42 03:13 10:40 +47° 08:54 ну -2,6 0,99 46”   02:32,0  +13°27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19:02 02:32 09:57 +47° 09:55 ну -2,7 1,00 47”   02:29,9  +13°15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8:22 01:49 09:13 +47° 10:55 ну -2,7 1,00 48”   02:26,7  +12°58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Сатурн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</wp:posOffset>
            </wp:positionH>
            <wp:positionV relativeFrom="paragraph">
              <wp:posOffset>93980</wp:posOffset>
            </wp:positionV>
            <wp:extent cx="159385" cy="2286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8:37 14:17 19:58 +30° 00:15 в  +0,9 1,00 16”   12:58,8  -03°48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8:04 13:42 19:20 +29° 00:05 в  +0,9 1,00 16”   13:02,9  -04°14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7:32 13:07 18:42 +29°       -  +0,9 1,00 16”   13:07,1  -04°41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7:00 12:32 18:04 +28°       -  +0,8 1,00 16”   13:11,5  -05°09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</wp:posOffset>
            </wp:positionH>
            <wp:positionV relativeFrom="paragraph">
              <wp:posOffset>90805</wp:posOffset>
            </wp:positionV>
            <wp:extent cx="139065" cy="2286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16"/>
        </w:rPr>
        <w:t>Уран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9:23 01:34 07:41 +34° 08:33*н* +6,0 1,00 04”   00:13,6  +00°38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18:27 00:37 06:43 +34° 09:41*н* +5,9 1,00 04”   00:11,7  +00°25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17:32 23:36 05:45 +34° 10:48*н* +5,9 1,00 04”   00:09,6  +00°12’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Нептун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</wp:posOffset>
            </wp:positionH>
            <wp:positionV relativeFrom="paragraph">
              <wp:posOffset>59055</wp:posOffset>
            </wp:positionV>
            <wp:extent cx="139065" cy="228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8:34 23:23 04:15 +21° 08:33*н* +7,8 1,00 02”   22:05,9  -12°18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17:39 22:27 03:18 +21° 08:15 вн +7,8 1,00 02”   22:04,5  -12°25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16:43 21:30 02:21 +21° 07:56 вн +7,8 1,00 02”   22:03,2  -12°32’</w:t>
      </w:r>
    </w:p>
    <w:p>
      <w:pPr>
        <w:pStyle w:val="Header"/>
        <w:rPr/>
      </w:pPr>
      <w:r>
        <w:rPr>
          <w:sz w:val="12"/>
        </w:rPr>
        <w:t xml:space="preserve">Обозначения:  у – утром,  ну – ночью-утром,  вн – вечером-ночью,  в – вечером,  *н*- всю ночь, ВК – время верхней кульминации, ВК°- высота планеты над горизонтом  в  верхней кульминации, </w:t>
      </w:r>
      <w:r>
        <w:rPr>
          <w:sz w:val="12"/>
          <w:lang w:val="en-US"/>
        </w:rPr>
        <w:t>m</w:t>
      </w:r>
      <w:r>
        <w:rPr>
          <w:sz w:val="12"/>
        </w:rPr>
        <w:t xml:space="preserve"> – звездная  величина,  </w:t>
      </w:r>
      <w:r>
        <w:rPr>
          <w:sz w:val="12"/>
          <w:lang w:val="en-US"/>
        </w:rPr>
        <w:t>d</w:t>
      </w:r>
      <w:r>
        <w:rPr>
          <w:sz w:val="12"/>
        </w:rPr>
        <w:t xml:space="preserve"> – диаметр,  </w:t>
      </w:r>
      <w:r>
        <w:rPr>
          <w:sz w:val="12"/>
          <w:lang w:val="el-GR"/>
        </w:rPr>
        <w:t>α – прямое восхождение</w:t>
      </w:r>
      <w:r>
        <w:rPr>
          <w:sz w:val="12"/>
        </w:rPr>
        <w:t xml:space="preserve">,  </w:t>
      </w:r>
      <w:r>
        <w:rPr>
          <w:sz w:val="12"/>
          <w:lang w:val="el-GR"/>
        </w:rPr>
        <w:t>δ – склонение</w:t>
      </w:r>
      <w:r>
        <w:rPr>
          <w:sz w:val="12"/>
        </w:rPr>
        <w:t xml:space="preserve"> (эпоха 2000.0). 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</w:rPr>
        <w:t xml:space="preserve">АСТРОНОМИЧЕСКИЙ КАЛЕНДАРЬ НА СЕНТЯБРЬ 2011 ГОДА </w:t>
      </w:r>
      <w:r>
        <w:rPr>
          <w:rFonts w:cs="Times New Roman" w:ascii="Times New Roman" w:hAnsi="Times New Roman"/>
          <w:lang w:val="el-GR"/>
        </w:rPr>
        <w:t>(φ=56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lang w:val="el-GR"/>
        </w:rPr>
        <w:t>,  λ=</w:t>
      </w:r>
      <w:r>
        <w:rPr>
          <w:rFonts w:cs="Times New Roman" w:ascii="Times New Roman" w:hAnsi="Times New Roman"/>
        </w:rPr>
        <w:t>38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sz w:val="22"/>
          <w:lang w:val="el-GR"/>
        </w:rPr>
        <w:t>)</w:t>
      </w:r>
      <w:r>
        <w:rPr>
          <w:rFonts w:cs="Times New Roman" w:ascii="Times New Roman" w:hAnsi="Times New Roman"/>
          <w:sz w:val="16"/>
        </w:rPr>
        <w:t xml:space="preserve"> </w:t>
      </w:r>
    </w:p>
    <w:p>
      <w:pPr>
        <w:pStyle w:val="Normal1"/>
        <w:spacing w:before="0" w:after="0"/>
        <w:jc w:val="center"/>
        <w:rPr/>
      </w:pPr>
      <w:r>
        <w:rPr>
          <w:sz w:val="16"/>
        </w:rPr>
        <w:t xml:space="preserve">(Время московское с учетом летнего времени) </w:t>
      </w:r>
    </w:p>
    <w:p>
      <w:pPr>
        <w:pStyle w:val="Normal1"/>
        <w:spacing w:before="0" w:after="0"/>
        <w:rPr>
          <w:sz w:val="10"/>
        </w:rPr>
      </w:pPr>
      <w:r>
        <w:rPr>
          <w:sz w:val="10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sz w:val="10"/>
        </w:rPr>
        <w:t xml:space="preserve"> </w:t>
      </w:r>
      <w:r>
        <w:rPr>
          <w:b/>
          <w:sz w:val="20"/>
        </w:rPr>
        <w:t>Дата</w:t>
        <w:tab/>
        <w:t>Время</w:t>
        <w:tab/>
        <w:tab/>
        <w:tab/>
        <w:t>Явление</w:t>
      </w:r>
      <w:r>
        <w:rPr>
          <w:rFonts w:cs="Courier New" w:ascii="Courier New" w:hAnsi="Courier New"/>
          <w:b/>
          <w:sz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  Чт 01:00  НЕПТУН: начало видимости вечером и ночью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  Пт 00:00  * Начало действия метеорного потока Пегасиды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sz w:val="16"/>
          <w:szCs w:val="16"/>
        </w:rPr>
        <w:t>(Радиант виден  всю ночь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3  Сб 09:49  МЕРКУРИЙ: утренняя элонгация (m =-0,2; Эл=18°07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4  Вс 21:39  Луна в фазе первой четвер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5  Пн 00:00  ** Максимум метеорного потока Пегасиды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sz w:val="16"/>
          <w:szCs w:val="16"/>
        </w:rPr>
        <w:t>(Радиант виден  всю ночь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6  Вт 01:00  * Окончание действия метеорного потока Пегасиды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8  Чт 13:43  МАРС(1,4) 5,88° южн. звезды     оллукс  ( 1.14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9  Пт 09:55  МЕРКУРИЙ(-0,9) 0,67° сев. звезды      Регул  ( 1.35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Сб 21:13   НЕПТУН (+7,8) 4,4° южнее Луны (Ф=0,97 Аз=-046 Вс=16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2 Пн 13:27  Полнолуни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15 Чт 10:39  ЛУНА: в апогее   R=63,667 (Ф=0,92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6 Пт 06:17  (утро) ЮПИТЕР(-2,6) близ Луны (Ф=0,88); 8.3° леве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7 Сб 01:00  САТУРН: окончание видимос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6:19  (утро) ЮПИТЕР(-2,6) близ Луны (Ф=0,81); 6.2° ниж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9 Пн 00:09 покр. Луной (Ф=0,67) 51 Tau(5,7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0:45 покр. Луной (Ф=0,67) 56 Tau(5,4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1:06 откр. Луной (Ф=0,66) 51 Tau(5,7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1:48 откр. Луной (Ф=0,66) 56 Tau(5,4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4:16 покр. Луной (Ф=0,65) 67 Kap2 Tau(5,3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4:33 сближ. с Луной (Ф=0,65) 65 Kap1 Tau(4,2 m) до 0,07°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4:50 откр. Луной (Ф=0,65) 67 Kap2 Tau(5,3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0 Вт 02:02 покр. Луной (Ф=0,57) 108 Tau(6,3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3:08 откр. Луной (Ф=0,56) 108 Tau(6,3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4:16 покр. Луной (Ф=0,56) 109 Tau(4,9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4:53 откр. Луной (Ф=0,55) 109 Tau(4,9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7:38  Луна в фазе последней четвер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1 Ср 01:00  МЕРКУРИЙ: окончание видимости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3 Пт 01:45 покр. Луной (Ф=0,27) SAO  97429(6,0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2:33 откр. Луной (Ф=0,26) SAO  97429(6,0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2:55 покр. Луной (Ф=0,26) 5 Cnc(6,0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3:51 откр. Луной (Ф=0,26) 5 Cnc(6,0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6:31  (утро) МАРС(+1,4) близ Луны (Ф=0,25); 5.2° леве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9:39   МАРС (+1,4) 5,1° севернее Луны (Ф=0,23 Аз=+001 Вс=50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3:04  Середина Осени в северном полушарии Земли, Весны - в южном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4 Сб 04:32 сближ. с Луной (Ф=0,16) 65 Alp Cnc(4,3 m) до 0,07°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26 Пн 03:51  УРАН: противостояние (m =5,9; Эл=179°14’)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5:59 покр. Луной (Ф=0,03) SAO 118550(6,4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6:37 Последний восход старой Луны утром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7 Вт 12:51   МЕРКУРИЙ (-1,4) 7,1° севернее Луны (Ф=0,00 Аз=-005 Вс=28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5:09  Новолуни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28 Ср 05:07  ЛУНА: в перигее  R=56,062 (Ф=0,01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9:37   ВЕНЕРА (-3,7) 6,0° севернее Луны (Ф=0,01 Аз=-063 Вс=04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3:22   САТУРН (+0,8) 7,3° севернее Луны (Ф=0,01 Аз=-011 Вс=22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9 Чт 04:18  МЕРКУРИЙ: соединение (m =-1,4; Эл=01°21’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4"/>
          <w:lang w:val="en-US" w:eastAsia="en-US"/>
        </w:rPr>
      </w:pPr>
      <w:r>
        <w:rPr>
          <w:rFonts w:cs="Courier New" w:ascii="Courier New" w:hAnsi="Courier New"/>
          <w:b/>
          <w:sz w:val="16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4455</wp:posOffset>
                </wp:positionH>
                <wp:positionV relativeFrom="paragraph">
                  <wp:posOffset>127635</wp:posOffset>
                </wp:positionV>
                <wp:extent cx="123190" cy="1231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0.05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2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АСТРОНОМИЧЕСКИЕ СОБЫТИЯ МЕСЯЦА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Основными астрономическими событиями месяца являются: 3 сентября - утренняя элонгация Меркурия, 14 сентября - Сатурн в соединении с Вестой, 16 сентября - астероид Церера в противостоянии с Солнцем, 17 сентября - максимум блеска переменной звезды омикрон Кита, 25 сентября - Уран в противостоянии с Солнцем, 23 сентября - осеннее равноденствие, 28 сентября - Луна близ Меркурия, Венеры, Сатурна и Спики. 29 сентября - Венера проходит южнее Сатурна, 29 сентября - верхнее соединение Меркурия с Солнцем. </w:t>
      </w:r>
      <w:r>
        <w:rPr>
          <w:sz w:val="14"/>
        </w:rPr>
        <w:t xml:space="preserve">Осеннее равноденствие сравнивает продолжительность дня и ночи на всей Земле, а после перехода Солнца в южное полушарие неба ночь в северном полушарии Земли становится длиннее. В начале месяца долгота дня на широте Москвы составляет 13 часов 51 минуту, а в конце - 11 часов 38 минут, и продолжает быстро уменьшаться. Этот факт благоприятствует наблюдениям звездного неба. Продолжительные и достаточно теплые ночи с прозрачной атмосферой создают комфортные условия для наблюдения и изучения небесных объектов. Поэтому сентябрь – лучший осенний месяц для выполнения различных наблюдательных программ любительской астрономии. Полуденная высота Солнца на широте Москвы уменьшится за месяц на 11 градусов (с 42 до 31 градуса). </w:t>
      </w:r>
      <w:r>
        <w:rPr>
          <w:b/>
          <w:sz w:val="14"/>
        </w:rPr>
        <w:t xml:space="preserve">При наблюдениях Солнца в оптические инструменты нужно обязательно (!!) использовать солнечный фильтр. </w:t>
      </w:r>
      <w:r>
        <w:rPr>
          <w:sz w:val="14"/>
        </w:rPr>
        <w:t>О методике солнечных наблюдений при помощи телескопа можно прочитать в журнале «Небосвод» за июнь 2007 года (</w:t>
      </w:r>
      <w:r>
        <w:rPr>
          <w:color w:val="0000FF"/>
          <w:sz w:val="14"/>
        </w:rPr>
        <w:t>http://astronet.ru/db/msg/1222232</w:t>
      </w:r>
      <w:r>
        <w:rPr>
          <w:sz w:val="14"/>
        </w:rPr>
        <w:t xml:space="preserve">). </w:t>
      </w:r>
      <w:r>
        <w:rPr>
          <w:sz w:val="14"/>
          <w:szCs w:val="14"/>
        </w:rPr>
        <w:t xml:space="preserve">Солнце движется по созвездию Льва до 17 сентября, а затем переходит в созвездие Девы и остается в нем до конца месяца. </w:t>
      </w:r>
      <w:r>
        <w:rPr>
          <w:iCs/>
          <w:sz w:val="14"/>
          <w:szCs w:val="14"/>
        </w:rPr>
        <w:t>Луна начнет свой путь по сентябрьскому небу в созвездии Девы близ Сатурна и Спики при возрастающей фазе 0,1. 2 сентября растущий серп перейдет в созвездие Весов, где пробудет до полуночи 4 сентября, увеличив фазу до 0,4. По созвездию Скорпиона ночное светило совершит короткое путешествие за полдня, а затем перейдет в созвездие Змееносца, вступив в фазу первой четверти, пройдя севернее Антареса. Преодолев созвездие Змееносца, Луна достигнет созвездия Стрельца около полуночи 6 сентября, и совершит по нему трехдневное путешествие. В созвездие Козерога лунный овал перейдет 8 сентября, а завершит свой путь по небу после полуночи 11 сентября, сблизившись с Нептуном. Переместившись за этот день по созвездию Водолея, ночное светило перейдет в созвездие Рыб, где примет фазу полнолуния 12 сентября, на следующий день пройдя севернее Урана. Из созвездия Рыб лунный овал перейдет около полуночи 16 сентября, и начав путь по созвездию Овна, в этот же день сблизится с Юпитером. В полночь 18 сентября фаза Луны уменьшится до 0,75 и она перейдет в созвездие Тельца, пройдя южнее Плеяд. В ночь с 20 на 21 сентября лунный полудиск покинет созвездие Тельца, зайдет в северную часть созвездия Ориона, и перейдет в созвездие Близнецов, уже приняв фазу последней четверти.23 сентября при фазе около 0,25 тающий серп вступит в созвездие Рака, где пройдет южнее Марса, а 24 сентября – в созвездие Льва, оказавшись южнее Регула. Традиционно зайдя в созвездие Секстанта, а затем снова в созвездие Льва, Луна перейдет в созвездие Девы 27 сентября в виде тонкого серпа, и в этот же день примет фазу новолуния. 28 сентября тонкий вечерний серп будет находиться близ Меркурия, Венеры, Сатурна и Спики, а около полуночи 30 сентября перейдет в созвездие Весов при фазе около 0,1, где и закончит свой путь по сентябрьскому небу. Из больших планет Солнечной системы в сентябре можно будет наблюдать все, кроме Венеры, которая находится близ верхнего соединения с Солнцем. Меркурий перемещается по созвездию Льва, 9 сентября сближаясь с Регулом. Планета до 22 сентября перемещается по созвездию Льва, а затем переходит в созвездие Девы, где в конце месяца вступит в верхнее соединение с Солнцем. Меркурий весь месяц имеет прямое движение. На начало месяца приходится лучшая утренняя видимость планеты в 2011 году во всех широтах страны. В начале месяца блеск планеты составляет +0,3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, увеличиваясь к концу сентября до -1,4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. Фаза Меркурия увеличивается от 0,3 до 1 (в период соединения с Солнцем). Видимый диаметр уменьшается от 8 до 5 угловых секунд. Венера начнет свой путь по сентябрьскому небу  в созвездии Льва. 9 сентября Вечерняя Звезда перейдет в созвездие Девы и останется в нем до конца месяца, весь описываемый период обладая прямым движением. Наблюдать ее можно будет лишь в ноябре (в средних широтах), т.к. склонение планеты постепенно становится меньше, чем у Солнца, и Венера заходит вместе с центральным светилом. Видимый диаметр самой яркой планеты придерживается  значения 10 угловых секунд при фазе около 1 и блеске -3,8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. Марс доступен для наблюдений на утреннем небе. Продолжительность его видимости в средних широтах увеличивается к концу месяца до 5 часов. Блеск Марса придерживается значения +1,4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 при видимом диаметре 5 угловых секунд. Планета перемещается прямым движением по созвездию Близнецов, 17 сентября переходя в созвездие Рака и оставаясь в нем до конца месяца. Юпитер наблюдается на утреннем и ночном небе, а его видимость увеличивается до 11 часов в конце месяца, делая его самой благоприятной для наблюдений яркой планетой. Газовый гигант имеет попятное движение и перемещается весь месяц по созвездию Овна. Видимый диаметр Юпитера увеличивается от 45 до 48 угловых секунд, а блеск - от -2,5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 до -2,7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. Основные 4 спутника Юпитера видны даже в бинокль, а в сильный телескоп можно разглядеть и их диски. Сатурн весь месяц перемещается в одном направлении с Солнцем по созвездию Девы между звездами тета и гамма </w:t>
      </w:r>
      <w:r>
        <w:rPr>
          <w:iCs/>
          <w:sz w:val="14"/>
          <w:szCs w:val="14"/>
          <w:lang w:val="en-US"/>
        </w:rPr>
        <w:t>Vir</w:t>
      </w:r>
      <w:r>
        <w:rPr>
          <w:iCs/>
          <w:sz w:val="14"/>
          <w:szCs w:val="14"/>
        </w:rPr>
        <w:t>. Планета видна по вечерам около получаса, в первую декаду месяца. Блеск планеты составляет +0,8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 при видимом диаметре 16 секунд дуги. В небольшой телескоп хорошо видно кольцо и спутник Титан (8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). </w:t>
      </w:r>
      <w:r>
        <w:rPr>
          <w:sz w:val="14"/>
          <w:szCs w:val="14"/>
        </w:rPr>
        <w:t>Уран движется попятно по созвездию Рыб. Планета имеет блеск около 6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 и наблюдается всю ночь. Наблюдать Уран можно даже невооруженным глазом при ясном прозрачном небе в отсутствии Луны. </w:t>
      </w:r>
      <w:r>
        <w:rPr>
          <w:rFonts w:eastAsia="MS Mincho;ＭＳ 明朝"/>
          <w:sz w:val="14"/>
          <w:szCs w:val="14"/>
        </w:rPr>
        <w:t>Нептун движется попятно</w:t>
      </w:r>
      <w:r>
        <w:rPr>
          <w:sz w:val="14"/>
          <w:szCs w:val="14"/>
        </w:rPr>
        <w:t xml:space="preserve"> по созвездию Водолея. Наблюдать его можно в бинокль всю ночь. Для того, чтобы рассмотреть диски Урана и  Нетуна, понадобится телескоп с диаметром объектива от 80мм. Поисковые карты далеких планет имеются в КН на январь 2011 года. Из комет блеск около 8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 ожидается у </w:t>
      </w:r>
      <w:r>
        <w:rPr>
          <w:sz w:val="14"/>
          <w:szCs w:val="14"/>
          <w:lang w:val="en-US"/>
        </w:rPr>
        <w:t>Garradd</w:t>
      </w:r>
      <w:r>
        <w:rPr>
          <w:sz w:val="14"/>
          <w:szCs w:val="14"/>
        </w:rPr>
        <w:t xml:space="preserve"> (</w:t>
      </w:r>
      <w:r>
        <w:rPr>
          <w:sz w:val="14"/>
          <w:szCs w:val="14"/>
          <w:lang w:val="en-US"/>
        </w:rPr>
        <w:t>C</w:t>
      </w:r>
      <w:r>
        <w:rPr>
          <w:sz w:val="14"/>
          <w:szCs w:val="14"/>
        </w:rPr>
        <w:t xml:space="preserve">/2009 </w:t>
      </w:r>
      <w:r>
        <w:rPr>
          <w:sz w:val="14"/>
          <w:szCs w:val="14"/>
          <w:lang w:val="en-US"/>
        </w:rPr>
        <w:t>P</w:t>
      </w:r>
      <w:r>
        <w:rPr>
          <w:sz w:val="14"/>
          <w:szCs w:val="14"/>
        </w:rPr>
        <w:t xml:space="preserve">1) в созвездиях Лисички, Стрелы и Геркулеса, а комета </w:t>
      </w:r>
      <w:r>
        <w:rPr>
          <w:sz w:val="14"/>
          <w:szCs w:val="14"/>
          <w:lang w:val="en-US"/>
        </w:rPr>
        <w:t>Elenin</w:t>
      </w:r>
      <w:r>
        <w:rPr>
          <w:sz w:val="14"/>
          <w:szCs w:val="14"/>
        </w:rPr>
        <w:t xml:space="preserve"> (</w:t>
      </w:r>
      <w:r>
        <w:rPr>
          <w:sz w:val="14"/>
          <w:szCs w:val="14"/>
          <w:lang w:val="en-US"/>
        </w:rPr>
        <w:t>C</w:t>
      </w:r>
      <w:r>
        <w:rPr>
          <w:sz w:val="14"/>
          <w:szCs w:val="14"/>
        </w:rPr>
        <w:t xml:space="preserve">/2010 </w:t>
      </w:r>
      <w:r>
        <w:rPr>
          <w:sz w:val="14"/>
          <w:szCs w:val="14"/>
          <w:lang w:val="en-US"/>
        </w:rPr>
        <w:t>X</w:t>
      </w:r>
      <w:r>
        <w:rPr>
          <w:sz w:val="14"/>
          <w:szCs w:val="14"/>
        </w:rPr>
        <w:t>1) достигнет 4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, перемещаясь по созвездию  Девы. Но наблюдать ее нельзя из-за близости к Солнцу на небесной сфере. Достаточно хорошие условия видимости кометы наступят в октябре. </w:t>
      </w:r>
      <w:r>
        <w:rPr>
          <w:rFonts w:eastAsia="MS Mincho;ＭＳ 明朝"/>
          <w:sz w:val="14"/>
          <w:szCs w:val="14"/>
        </w:rPr>
        <w:t>Из астероидов невооруженным глазом можно наблюдать Весту (6,2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 в начале месяца), которая движется по созвездию Козерога. Ярче 8 звездной величины весь месяц блеск сохранится у астероида Церера, который движется по созвездиям Кита и Водолея. </w:t>
      </w:r>
      <w:r>
        <w:rPr>
          <w:rFonts w:eastAsia="MS Mincho;ＭＳ 明朝"/>
          <w:bCs/>
          <w:sz w:val="14"/>
          <w:szCs w:val="14"/>
        </w:rPr>
        <w:t xml:space="preserve">Среди </w:t>
      </w:r>
      <w:r>
        <w:rPr>
          <w:rFonts w:eastAsia="MS Mincho;ＭＳ 明朝"/>
          <w:sz w:val="14"/>
          <w:szCs w:val="14"/>
        </w:rPr>
        <w:t>долгопериодических переменных звезд (до 9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 фот.) максимума блеска достигнут: </w:t>
      </w:r>
      <w:r>
        <w:rPr>
          <w:bCs/>
          <w:sz w:val="14"/>
          <w:szCs w:val="14"/>
        </w:rPr>
        <w:t>R UMA</w:t>
      </w:r>
      <w:r>
        <w:rPr>
          <w:rFonts w:eastAsia="MS Mincho;ＭＳ 明朝"/>
          <w:sz w:val="14"/>
          <w:szCs w:val="14"/>
        </w:rPr>
        <w:t xml:space="preserve"> (7,5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4 сентября</w:t>
      </w:r>
      <w:r>
        <w:rPr>
          <w:bCs/>
          <w:sz w:val="14"/>
          <w:szCs w:val="14"/>
        </w:rPr>
        <w:t>, T HYA</w:t>
      </w:r>
      <w:r>
        <w:rPr>
          <w:rFonts w:eastAsia="MS Mincho;ＭＳ 明朝"/>
          <w:sz w:val="14"/>
          <w:szCs w:val="14"/>
        </w:rPr>
        <w:t xml:space="preserve"> (7,8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6 сентября</w:t>
      </w:r>
      <w:r>
        <w:rPr>
          <w:bCs/>
          <w:sz w:val="14"/>
          <w:szCs w:val="14"/>
        </w:rPr>
        <w:t>, T SGR</w:t>
      </w:r>
      <w:r>
        <w:rPr>
          <w:rFonts w:eastAsia="MS Mincho;ＭＳ 明朝"/>
          <w:sz w:val="14"/>
          <w:szCs w:val="14"/>
        </w:rPr>
        <w:t xml:space="preserve"> (8,0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6 сентября</w:t>
      </w:r>
      <w:r>
        <w:rPr>
          <w:rFonts w:eastAsia="MS Mincho;ＭＳ 明朝"/>
          <w:sz w:val="14"/>
          <w:szCs w:val="14"/>
        </w:rPr>
        <w:t xml:space="preserve">, </w:t>
      </w:r>
      <w:r>
        <w:rPr>
          <w:bCs/>
          <w:sz w:val="14"/>
          <w:szCs w:val="14"/>
        </w:rPr>
        <w:t>R COM</w:t>
      </w:r>
      <w:r>
        <w:rPr>
          <w:rFonts w:eastAsia="MS Mincho;ＭＳ 明朝"/>
          <w:sz w:val="14"/>
          <w:szCs w:val="14"/>
        </w:rPr>
        <w:t xml:space="preserve"> (7,5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7 сентября</w:t>
      </w:r>
      <w:r>
        <w:rPr>
          <w:bCs/>
          <w:sz w:val="14"/>
          <w:szCs w:val="14"/>
        </w:rPr>
        <w:t>, R CRV</w:t>
      </w:r>
      <w:r>
        <w:rPr>
          <w:rFonts w:eastAsia="MS Mincho;ＭＳ 明朝"/>
          <w:sz w:val="14"/>
          <w:szCs w:val="14"/>
        </w:rPr>
        <w:t xml:space="preserve"> (7,5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10 сентября</w:t>
      </w:r>
      <w:r>
        <w:rPr>
          <w:bCs/>
          <w:sz w:val="14"/>
          <w:szCs w:val="14"/>
        </w:rPr>
        <w:t>, R SER</w:t>
      </w:r>
      <w:r>
        <w:rPr>
          <w:rFonts w:eastAsia="MS Mincho;ＭＳ 明朝"/>
          <w:sz w:val="14"/>
          <w:szCs w:val="14"/>
        </w:rPr>
        <w:t xml:space="preserve"> (6,9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11 сентября</w:t>
      </w:r>
      <w:r>
        <w:rPr>
          <w:rFonts w:eastAsia="MS Mincho;ＭＳ 明朝"/>
          <w:sz w:val="14"/>
          <w:szCs w:val="14"/>
        </w:rPr>
        <w:t xml:space="preserve">, </w:t>
      </w:r>
      <w:r>
        <w:rPr>
          <w:bCs/>
          <w:sz w:val="14"/>
          <w:szCs w:val="14"/>
        </w:rPr>
        <w:t>RR SGR</w:t>
      </w:r>
      <w:r>
        <w:rPr>
          <w:rFonts w:eastAsia="MS Mincho;ＭＳ 明朝"/>
          <w:sz w:val="14"/>
          <w:szCs w:val="14"/>
        </w:rPr>
        <w:t xml:space="preserve"> (6,8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11</w:t>
      </w:r>
      <w:r>
        <w:rPr>
          <w:sz w:val="14"/>
          <w:szCs w:val="14"/>
        </w:rPr>
        <w:t xml:space="preserve"> сентября</w:t>
      </w:r>
      <w:r>
        <w:rPr>
          <w:rFonts w:eastAsia="MS Mincho;ＭＳ 明朝"/>
          <w:sz w:val="14"/>
          <w:szCs w:val="14"/>
        </w:rPr>
        <w:t xml:space="preserve">, </w:t>
      </w:r>
      <w:r>
        <w:rPr>
          <w:bCs/>
          <w:sz w:val="14"/>
          <w:szCs w:val="14"/>
        </w:rPr>
        <w:t>S LMI</w:t>
      </w:r>
      <w:r>
        <w:rPr>
          <w:rFonts w:eastAsia="MS Mincho;ＭＳ 明朝"/>
          <w:sz w:val="14"/>
          <w:szCs w:val="14"/>
        </w:rPr>
        <w:t xml:space="preserve"> (8,6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12 сентября</w:t>
      </w:r>
      <w:r>
        <w:rPr>
          <w:bCs/>
          <w:sz w:val="14"/>
          <w:szCs w:val="14"/>
        </w:rPr>
        <w:t>, S SER</w:t>
      </w:r>
      <w:r>
        <w:rPr>
          <w:rFonts w:eastAsia="MS Mincho;ＭＳ 明朝"/>
          <w:sz w:val="14"/>
          <w:szCs w:val="14"/>
        </w:rPr>
        <w:t xml:space="preserve"> (8,7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12 сентября</w:t>
      </w:r>
      <w:r>
        <w:rPr>
          <w:rFonts w:eastAsia="MS Mincho;ＭＳ 明朝"/>
          <w:sz w:val="14"/>
          <w:szCs w:val="14"/>
        </w:rPr>
        <w:t xml:space="preserve">, </w:t>
      </w:r>
      <w:r>
        <w:rPr>
          <w:bCs/>
          <w:sz w:val="14"/>
          <w:szCs w:val="14"/>
        </w:rPr>
        <w:t>V CAS</w:t>
      </w:r>
      <w:r>
        <w:rPr>
          <w:rFonts w:eastAsia="MS Mincho;ＭＳ 明朝"/>
          <w:sz w:val="14"/>
          <w:szCs w:val="14"/>
        </w:rPr>
        <w:t xml:space="preserve"> (7,9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13</w:t>
      </w:r>
      <w:r>
        <w:rPr>
          <w:sz w:val="14"/>
          <w:szCs w:val="14"/>
        </w:rPr>
        <w:t xml:space="preserve"> сентября, </w:t>
      </w:r>
      <w:r>
        <w:rPr>
          <w:bCs/>
          <w:sz w:val="14"/>
          <w:szCs w:val="14"/>
        </w:rPr>
        <w:t>W AND</w:t>
      </w:r>
      <w:r>
        <w:rPr>
          <w:rFonts w:eastAsia="MS Mincho;ＭＳ 明朝"/>
          <w:sz w:val="14"/>
          <w:szCs w:val="14"/>
        </w:rPr>
        <w:t xml:space="preserve"> (7,4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 xml:space="preserve">15 сентября, </w:t>
      </w:r>
      <w:r>
        <w:rPr>
          <w:bCs/>
          <w:sz w:val="14"/>
          <w:szCs w:val="14"/>
        </w:rPr>
        <w:t>OMI CET</w:t>
      </w:r>
      <w:r>
        <w:rPr>
          <w:rFonts w:eastAsia="MS Mincho;ＭＳ 明朝"/>
          <w:sz w:val="14"/>
          <w:szCs w:val="14"/>
        </w:rPr>
        <w:t xml:space="preserve"> (3,4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 xml:space="preserve">17 сентября, </w:t>
      </w:r>
      <w:r>
        <w:rPr>
          <w:bCs/>
          <w:sz w:val="14"/>
          <w:szCs w:val="14"/>
        </w:rPr>
        <w:t>U SER</w:t>
      </w:r>
      <w:r>
        <w:rPr>
          <w:rFonts w:eastAsia="MS Mincho;ＭＳ 明朝"/>
          <w:sz w:val="14"/>
          <w:szCs w:val="14"/>
        </w:rPr>
        <w:t xml:space="preserve"> (8,5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19 сентября</w:t>
      </w:r>
      <w:r>
        <w:rPr>
          <w:rFonts w:eastAsia="MS Mincho;ＭＳ 明朝"/>
          <w:sz w:val="14"/>
          <w:szCs w:val="14"/>
        </w:rPr>
        <w:t xml:space="preserve">, </w:t>
      </w:r>
      <w:r>
        <w:rPr>
          <w:bCs/>
          <w:sz w:val="14"/>
          <w:szCs w:val="14"/>
        </w:rPr>
        <w:t>S CRB</w:t>
      </w:r>
      <w:r>
        <w:rPr>
          <w:rFonts w:eastAsia="MS Mincho;ＭＳ 明朝"/>
          <w:sz w:val="14"/>
          <w:szCs w:val="14"/>
        </w:rPr>
        <w:t xml:space="preserve"> (7,3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20 сентября</w:t>
      </w:r>
      <w:r>
        <w:rPr>
          <w:bCs/>
          <w:sz w:val="14"/>
          <w:szCs w:val="14"/>
        </w:rPr>
        <w:t>, S BOO</w:t>
      </w:r>
      <w:r>
        <w:rPr>
          <w:rFonts w:eastAsia="MS Mincho;ＭＳ 明朝"/>
          <w:sz w:val="14"/>
          <w:szCs w:val="14"/>
        </w:rPr>
        <w:t xml:space="preserve"> (8,4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 xml:space="preserve">22 сентября, </w:t>
      </w:r>
      <w:r>
        <w:rPr>
          <w:bCs/>
          <w:sz w:val="14"/>
          <w:szCs w:val="14"/>
        </w:rPr>
        <w:t xml:space="preserve">T HER </w:t>
      </w:r>
      <w:r>
        <w:rPr>
          <w:rFonts w:eastAsia="MS Mincho;ＭＳ 明朝"/>
          <w:sz w:val="14"/>
          <w:szCs w:val="14"/>
        </w:rPr>
        <w:t>(8,0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26 сентября</w:t>
      </w:r>
      <w:r>
        <w:rPr>
          <w:rFonts w:eastAsia="MS Mincho;ＭＳ 明朝"/>
          <w:sz w:val="14"/>
          <w:szCs w:val="14"/>
        </w:rPr>
        <w:t xml:space="preserve">, </w:t>
      </w:r>
      <w:r>
        <w:rPr>
          <w:bCs/>
          <w:sz w:val="14"/>
          <w:szCs w:val="14"/>
        </w:rPr>
        <w:t>R CMI</w:t>
      </w:r>
      <w:r>
        <w:rPr>
          <w:rFonts w:eastAsia="MS Mincho;ＭＳ 明朝"/>
          <w:sz w:val="14"/>
          <w:szCs w:val="14"/>
        </w:rPr>
        <w:t xml:space="preserve"> (8,0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 xml:space="preserve">28 сентября, </w:t>
      </w:r>
      <w:r>
        <w:rPr>
          <w:bCs/>
          <w:sz w:val="14"/>
          <w:szCs w:val="14"/>
        </w:rPr>
        <w:t xml:space="preserve">S LIB </w:t>
      </w:r>
      <w:r>
        <w:rPr>
          <w:rFonts w:eastAsia="MS Mincho;ＭＳ 明朝"/>
          <w:sz w:val="14"/>
          <w:szCs w:val="14"/>
        </w:rPr>
        <w:t>(8,4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 xml:space="preserve">30 сентября. </w:t>
      </w:r>
      <w:r>
        <w:rPr>
          <w:rFonts w:eastAsia="MS Mincho;ＭＳ 明朝"/>
          <w:sz w:val="14"/>
          <w:szCs w:val="14"/>
        </w:rPr>
        <w:t>Другие</w:t>
      </w:r>
      <w:r>
        <w:rPr>
          <w:sz w:val="14"/>
          <w:szCs w:val="14"/>
        </w:rPr>
        <w:t xml:space="preserve"> сведения - на </w:t>
      </w:r>
      <w:hyperlink r:id="rId15">
        <w:r>
          <w:rPr>
            <w:rStyle w:val="InternetLink"/>
            <w:sz w:val="14"/>
            <w:szCs w:val="14"/>
          </w:rPr>
          <w:t>http://astroalert.ka-dar.ru</w:t>
        </w:r>
      </w:hyperlink>
      <w:r>
        <w:rPr>
          <w:sz w:val="14"/>
          <w:szCs w:val="14"/>
        </w:rPr>
        <w:t xml:space="preserve"> , а также на форуме Старлаб </w:t>
      </w:r>
      <w:hyperlink r:id="rId16">
        <w:r>
          <w:rPr>
            <w:rStyle w:val="InternetLink"/>
            <w:sz w:val="14"/>
            <w:szCs w:val="14"/>
          </w:rPr>
          <w:t>http://www.starlab.ru/forumdisplay.php?f=58</w:t>
        </w:r>
      </w:hyperlink>
      <w:r>
        <w:rPr>
          <w:sz w:val="14"/>
          <w:szCs w:val="14"/>
        </w:rPr>
        <w:t xml:space="preserve"> .  Ясного неба и успешных наблюдений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36160</wp:posOffset>
                </wp:positionH>
                <wp:positionV relativeFrom="paragraph">
                  <wp:posOffset>6678295</wp:posOffset>
                </wp:positionV>
                <wp:extent cx="123190" cy="1231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525.8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7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Конфигурации спутников Юпитера в сентябре 2011 года (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UT</w:t>
      </w:r>
      <w:r>
        <w:rPr>
          <w:rFonts w:cs="Times New Roman" w:ascii="Times New Roman" w:hAnsi="Times New Roman"/>
          <w:b/>
          <w:sz w:val="16"/>
          <w:szCs w:val="16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7490</wp:posOffset>
                </wp:positionH>
                <wp:positionV relativeFrom="paragraph">
                  <wp:posOffset>-14605</wp:posOffset>
                </wp:positionV>
                <wp:extent cx="914400" cy="69723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97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Сент  00:34  3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Сент  02:21  3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Сент  12:05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Сент  13:19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Сент  14:16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Сент  15:28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Сент  20:55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Сент  23:25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Сент  23:27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Сент  01:50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Сент  09:27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Сент  12:48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Сент  18:49  4 Сое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Сент  06:34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Сент  07:46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Сент  08:45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Сент  09:55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Сент  15:06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Сент  19:56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Сент  03:55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Сент  07:16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Сент  09:28  3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Сент  11:49  3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Сент  14:30  3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Сент  16:18  3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Сент  01:02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Сент  02:13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Сент  03:13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Сент  04:22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Сент  10:13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Сент  12:37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Сент  12:45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Сент  15:03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Сент  22:24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Сент  01:43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Сент  19:31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Сент  20:41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Сент  21:42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Сент  22:50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Сент  04:24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Сент  09:08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Сент  16:52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Сент  20:10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Сент  23:25  3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Сент  01:36  3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Сент  04:13  3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Сент  05:59  3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Сент  13:59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Сент  15:08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Сент  16:10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Сент  17:17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Сент  23:31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Сент  01:50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Сент  02:03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Сент  04:14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Сент  11:21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Сент  14:37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Сент  08:28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Сент  09:35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Сент  10:39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Сент  11:43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Сент  17:42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Сент  22:20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Сент  01:35  4 Сое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Сент  05:49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Сент  09:04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Сент  13:29  3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Сент  15:49  3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Сент  18:07  3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Сент  19:53  3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Сент  02:56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Сент  04:01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Сент  05:07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Сент  06:10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Сент  12:50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Сент  15:01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Сент  15:21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Сент  17:26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Сент  00:18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Сент  03:30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Сент  21:25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Сент  22:28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Сент  23:36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Сент  00:37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Сент  07:00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Сент  11:31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Сент  18:46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Сент  21:57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Сент  03:26  3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Сент  05:36  3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Сент  07:47  3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Сент  09:31  3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Сент  15:53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Сент  16:55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9pt;mso-wrap-distance-left:9.05pt;mso-wrap-distance-right:9.05pt;mso-wrap-distance-top:0pt;mso-wrap-distance-bottom:0pt;margin-top:-1.15pt;mso-position-vertical-relative:text;margin-left:21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Сент  00:34  3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Сент  02:21  3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Сент  12:05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Сент  13:19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Сент  14:16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Сент  15:28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Сент  20:55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Сент  23:25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Сент  23:27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Сент  01:50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Сент  09:27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Сент  12:48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Сент  18:49  4 Соед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Сент  06:34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Сент  07:46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Сент  08:45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Сент  09:55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Сент  15:06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Сент  19:56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Сент  03:55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Сент  07:16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Сент  09:28  3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Сент  11:49  3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Сент  14:30  3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Сент  16:18  3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Сент  01:02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Сент  02:13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Сент  03:13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Сент  04:22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Сент  10:13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Сент  12:37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Сент  12:45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Сент  15:03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Сент  22:24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Сент  01:43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Сент  19:31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Сент  20:41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Сент  21:42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Сент  22:50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Сент  04:24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Сент  09:08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Сент  16:52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Сент  20:10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Сент  23:25  3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Сент  01:36  3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Сент  04:13  3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Сент  05:59  3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Сент  13:59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Сент  15:08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Сент  16:10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Сент  17:17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Сент  23:31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Сент  01:50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Сент  02:03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Сент  04:14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Сент  11:21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Сент  14:37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Сент  08:28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Сент  09:35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Сент  10:39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Сент  11:43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Сент  17:42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Сент  22:20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Сент  01:35  4 Соед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Сент  05:49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Сент  09:04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Сент  13:29  3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Сент  15:49  3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Сент  18:07  3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Сент  19:53  3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Сент  02:56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Сент  04:01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Сент  05:07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Сент  06:10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Сент  12:50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Сент  15:01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Сент  15:21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Сент  17:26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Сент  00:18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Сент  03:30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Сент  21:25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Сент  22:28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Сент  23:36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Сент  00:37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Сент  07:00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Сент  11:31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Сент  18:46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Сент  21:57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Сент  03:26  3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Сент  05:36  3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Сент  07:47  3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Сент  09:31  3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Сент  15:53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Сент  16:55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06190</wp:posOffset>
                </wp:positionH>
                <wp:positionV relativeFrom="paragraph">
                  <wp:posOffset>-14605</wp:posOffset>
                </wp:positionV>
                <wp:extent cx="914400" cy="69723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97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Сент  04:39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Сент  06:37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Сент  13:15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Сент  16:24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Сент  10:22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Сент  11:22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Сент  12:33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Сент  13:31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Сент  20:18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Сент  00:41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Сент  07:44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Сент  10:51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Сент  17:30  3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Сент  19:49  3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Сент  21:38  3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Сент  23:23  3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Сент  04:50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Сент  05:48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Сент  07:01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Сент  07:57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Сент  10:36  4 Сое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Сент  15:26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Сент  17:22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Сент  17:57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Сент  19:47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Сент  02:12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Сент  05:17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Сент  23:19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Сент  00:15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Сент  01:30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Сент  02:24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Сент  09:36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Сент  13:51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Сент  20:41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Сент  23:44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Сент  07:27  3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Сент  09:37  3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Сент  11:16  3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Сент  13:00  3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Сент  17:48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Сент  18:41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Сент  19:58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Сент  20:50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Сент  04:44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Сент  06:32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Сент  07:15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Сент  08:56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Сент  15:09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Сент  18:10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Сент  12:16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Сент  13:08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Сент  14:27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Сент  15:17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Сент  22:54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Сент  03:01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Сент  09:38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Сент  12:36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Сент  21:31  3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Сент  23:49  3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Сент  01:05  3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Сент  02:50  3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Сент  06:45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Сент  07:34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Сент  08:56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Сент  09:43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Сент  18:02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Сент  19:41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Сент  20:33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Сент  22:06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Сент  04:06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Сент  07:03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Сент  16:53  4 Сое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Сент  01:13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Сент  02:01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Сент  03:24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Сент  04:09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Сент  12:12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Сент  16:10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Сент  22:35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Сент  01:29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Сент  11:28  3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Сент  13:37  3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Сент  14:40  3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Сент  16:24  3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Сент  19:42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Сент  20:27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Сент  21:53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Сент  22:36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Сент  07:20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Сент  08:49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Сент  09:51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Сент  11:14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Сент  17:04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Сент  19:55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9pt;mso-wrap-distance-left:9.05pt;mso-wrap-distance-right:9.05pt;mso-wrap-distance-top:0pt;mso-wrap-distance-bottom:0pt;margin-top:-1.15pt;mso-position-vertical-relative:text;margin-left:29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Сент  04:39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Сент  06:37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Сент  13:15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Сент  16:24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Сент  10:22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Сент  11:22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Сент  12:33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Сент  13:31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Сент  20:18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Сент  00:41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Сент  07:44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Сент  10:51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Сент  17:30  3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Сент  19:49  3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Сент  21:38  3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Сент  23:23  3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Сент  04:50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Сент  05:48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Сент  07:01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Сент  07:57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Сент  10:36  4 Соед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Сент  15:26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Сент  17:22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Сент  17:57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Сент  19:47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Сент  02:12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Сент  05:17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Сент  23:19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Сент  00:15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Сент  01:30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Сент  02:24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Сент  09:36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Сент  13:51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Сент  20:41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Сент  23:44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Сент  07:27  3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Сент  09:37  3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Сент  11:16  3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Сент  13:00  3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Сент  17:48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Сент  18:41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Сент  19:58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Сент  20:50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Сент  04:44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Сент  06:32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Сент  07:15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Сент  08:56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Сент  15:09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Сент  18:10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Сент  12:16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Сент  13:08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Сент  14:27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Сент  15:17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Сент  22:54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Сент  03:01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Сент  09:38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Сент  12:36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Сент  21:31  3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Сент  23:49  3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Сент  01:05  3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Сент  02:50  3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Сент  06:45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Сент  07:34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Сент  08:56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Сент  09:43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Сент  18:02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Сент  19:41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Сент  20:33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Сент  22:06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Сент  04:06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Сент  07:03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Сент  16:53  4 Соед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Сент  01:13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Сент  02:01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Сент  03:24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Сент  04:09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Сент  12:12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Сент  16:10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Сент  22:35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Сент  01:29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Сент  11:28  3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Сент  13:37  3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Сент  14:40  3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Сент  16:24  3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Сент  19:42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Сент  20:27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Сент  21:53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Сент  22:36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Сент  07:20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Сент  08:49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Сент  09:51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Сент  11:14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Сент  17:04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Сент  19:55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er"/>
        <w:rPr/>
      </w:pPr>
      <w:r>
        <w:rPr>
          <w:b/>
          <w:sz w:val="12"/>
          <w:lang w:val="en-US"/>
        </w:rPr>
        <w:t>I</w:t>
      </w:r>
      <w:r>
        <w:rPr>
          <w:b/>
          <w:sz w:val="12"/>
        </w:rPr>
        <w:t xml:space="preserve"> - ИО,         </w:t>
      </w:r>
      <w:r>
        <w:rPr>
          <w:b/>
          <w:sz w:val="12"/>
          <w:lang w:val="en-US"/>
        </w:rPr>
        <w:t>II</w:t>
      </w:r>
      <w:r>
        <w:rPr>
          <w:b/>
          <w:sz w:val="12"/>
        </w:rPr>
        <w:t xml:space="preserve">- ЕВРОПА,          </w:t>
      </w:r>
      <w:r>
        <w:rPr>
          <w:b/>
          <w:sz w:val="12"/>
          <w:lang w:val="en-US"/>
        </w:rPr>
        <w:t>III</w:t>
      </w:r>
      <w:r>
        <w:rPr>
          <w:b/>
          <w:sz w:val="12"/>
        </w:rPr>
        <w:t xml:space="preserve"> - ГАНИМЕД,          </w:t>
      </w:r>
      <w:r>
        <w:rPr>
          <w:b/>
          <w:sz w:val="12"/>
          <w:lang w:val="en-US"/>
        </w:rPr>
        <w:t>IV</w:t>
      </w:r>
      <w:r>
        <w:rPr>
          <w:b/>
          <w:sz w:val="12"/>
        </w:rPr>
        <w:t xml:space="preserve"> - КАЛЛИСТО</w:t>
      </w:r>
      <w:r>
        <w:rPr>
          <w:rFonts w:cs="Courier New" w:ascii="Courier New" w:hAnsi="Courier New"/>
          <w:b/>
          <w:sz w:val="12"/>
        </w:rPr>
        <w:t xml:space="preserve"> 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Тн; С Тн - вступление - схождение тени спутника с дис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Зт; К Зт - начало - конец затмения спутни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Сп; С Сп - вступление - схождение спутника с диска Юпитер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Пк; К Пк - начало - конец покрытия спутника Юпитером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rFonts w:cs="Courier New" w:ascii="Courier New" w:hAnsi="Courier New"/>
          <w:sz w:val="12"/>
        </w:rPr>
        <w:t>Соед. - соединение спутника с Юпитером, когда нет явлений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290</wp:posOffset>
            </wp:positionH>
            <wp:positionV relativeFrom="paragraph">
              <wp:posOffset>32385</wp:posOffset>
            </wp:positionV>
            <wp:extent cx="2597150" cy="6057900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Луна  в сентябре 2011 года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l-GR"/>
        </w:rPr>
        <w:t>φ=56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lang w:val="el-GR"/>
        </w:rPr>
        <w:t>, λ=0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sz w:val="22"/>
          <w:lang w:val="el-GR"/>
        </w:rPr>
        <w:t>)</w:t>
      </w:r>
    </w:p>
    <w:p>
      <w:pPr>
        <w:pStyle w:val="Style6"/>
        <w:rPr>
          <w:rFonts w:ascii="Courier New" w:hAnsi="Courier New" w:cs="Courier New"/>
          <w:b/>
          <w:b/>
          <w:sz w:val="10"/>
          <w:lang w:val="el-GR"/>
        </w:rPr>
      </w:pPr>
      <w:r>
        <w:rPr>
          <w:rFonts w:cs="Courier New"/>
          <w:b/>
          <w:sz w:val="10"/>
          <w:lang w:val="el-GR"/>
        </w:rPr>
      </w:r>
    </w:p>
    <w:p>
      <w:pPr>
        <w:pStyle w:val="Style6"/>
        <w:ind w:firstLine="720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3405</wp:posOffset>
                </wp:positionH>
                <wp:positionV relativeFrom="paragraph">
                  <wp:posOffset>97790</wp:posOffset>
                </wp:positionV>
                <wp:extent cx="182880" cy="365760"/>
                <wp:effectExtent l="698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15pt;margin-top:7.7pt;width:14.35pt;height:28.7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16"/>
        </w:rPr>
        <w:t>Дата Восх.  ВК  Заход  ВК° Фаза  Радиус    Координаты (ВК)</w:t>
      </w:r>
    </w:p>
    <w:p>
      <w:pPr>
        <w:pStyle w:val="Normal"/>
        <w:ind w:left="720" w:hanging="0"/>
        <w:rPr/>
      </w:pPr>
      <w:r>
        <w:rPr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>1  10:07 14:54 19:29 +19° 0,17  16’26”   13:36,1  -15°1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  11:37 15:51 19:56 +15° 0,27  16’17”   14:36,7  -19°2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  13:00 16:49 20:31 +12° 0,39  16’06”   15:38,5  -22°2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4  14:14 17:47 21:18 +11° 0,50  15’54”   16:40,6  -23°5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5  15:12 18:44 22:17 +11° 0,61  15’42”   17:41,7  -23°4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6  15:56 19:39 23:26 +12° 0,72  15’31”   18:40,7  -22°1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7  16:28 20:30   -   +15° 0,81  15’20”   19:36,7  -19°4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9105</wp:posOffset>
                </wp:positionH>
                <wp:positionV relativeFrom="paragraph">
                  <wp:posOffset>90805</wp:posOffset>
                </wp:positionV>
                <wp:extent cx="365760" cy="3657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15pt;margin-top:7.1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8  16:52 21:19 00:41 +18° 0,88  15’11”   20:29,6  -16°0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9  17:10 22:05 01:57 +22° 0,94  15’04”   21:19,7  -11°5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17:25 22:49 03:12 +27° 0,98  14’57”   22:07,5  -07°1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1 17:39 23:31 04:26 +32° 1,00  14’51”   22:53,8  -02°2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12 17:51   -   05:39   -    -      -                 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3 18:04 00:13 06:50 +37° 0,99  14’47”   23:39,4  +02°2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4 18:18 00:54 08:01 +41° 0,97  14’44”   00:25,1  +07°0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5 18:35 01:37 09:12 +46° 0,93  14’43”   01:11,4  +11°2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69105</wp:posOffset>
                </wp:positionH>
                <wp:positionV relativeFrom="paragraph">
                  <wp:posOffset>83820</wp:posOffset>
                </wp:positionV>
                <wp:extent cx="182880" cy="365760"/>
                <wp:effectExtent l="5080" t="5080" r="698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15pt;margin-top:6.6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6 18:55 02:20 10:22 +49° 0,88  14’43”   01:59,1  +15°2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7 19:22 03:06 11:31 +53° 0,81  14’46”   02:48,6  +18°3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8 19:56 03:53 12:36 +55° 0,73  14’52”   03:40,2  +20°4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9 20:42 04:43 13:35 +56° 0,64  14’60”   04:33,8  +22°0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0 21:40 05:34 14:24 +56° 0,53  15’10”   05:29,2  +22°1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1 22:49 06:27 15:03 +55° 0,43  15’23”   06:25,6  +21°1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2   -   07:20 15:34 +53° 0,33  15’38”   07:22,6  +18°4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3 00:07 08:12 15:58 +49° 0,22  15’55”   08:19,4  +15°1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4 01:31 09:05 16:18 +45° 0,14  16’11”   09:16,1  +10°3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9105</wp:posOffset>
                </wp:positionH>
                <wp:positionV relativeFrom="paragraph">
                  <wp:posOffset>75565</wp:posOffset>
                </wp:positionV>
                <wp:extent cx="365760" cy="3657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36.15pt;margin-top:5.95pt;width:28.75pt;height:28.7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5 02:59 09:57 16:36 +39° 0,06  16’25”   10:12,7  +05°0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6 04:29 10:50 16:53 +33° 0,02  16’36”   11:09,7  -00°5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7 06:01 11:44 17:11 +27° 0,00  16’42”   12:07,8  -07°0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8 07:34 12:40 17:31 +22° 0,02  16’42”   13:07,7  -12°4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9 09:07 13:38 17:57 +17° 0,07  16’37”   14:09,5  -17°3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0 10:37 14:37 18:30 +13° 0,14  16’26”   15:13,1  -21°10’</w:t>
      </w:r>
    </w:p>
    <w:p>
      <w:pPr>
        <w:pStyle w:val="3"/>
        <w:rPr/>
      </w:pPr>
      <w:r>
        <w:rPr/>
        <w:t>Обозначения:  ВК°–  высота Луны  над горизонтом в момент  верхней кульминации,  ВК –  время верхней кульминации, Координаты (ВК) –  координаты Луны в момент верхней кульминации.</w:t>
      </w:r>
    </w:p>
    <w:p>
      <w:pPr>
        <w:pStyle w:val="3"/>
        <w:rPr>
          <w:sz w:val="10"/>
        </w:rPr>
      </w:pPr>
      <w:r>
        <w:rPr>
          <w:sz w:val="10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лнце в сентябре 2011 года </w:t>
      </w:r>
      <w:r>
        <w:rPr>
          <w:rFonts w:cs="Times New Roman" w:ascii="Times New Roman" w:hAnsi="Times New Roman"/>
          <w:b/>
          <w:lang w:val="el-GR"/>
        </w:rPr>
        <w:t>(φ</w:t>
      </w:r>
      <w:r>
        <w:rPr>
          <w:rFonts w:cs="Times New Roman" w:ascii="Times New Roman" w:hAnsi="Times New Roman"/>
          <w:b/>
        </w:rPr>
        <w:t xml:space="preserve">=56°, </w:t>
      </w:r>
      <w:r>
        <w:rPr>
          <w:rFonts w:cs="Times New Roman" w:ascii="Times New Roman" w:hAnsi="Times New Roman"/>
          <w:b/>
          <w:lang w:val="el-GR"/>
        </w:rPr>
        <w:t>λ=0</w:t>
      </w:r>
      <w:r>
        <w:rPr>
          <w:rFonts w:cs="Times New Roman" w:ascii="Times New Roman" w:hAnsi="Times New Roman"/>
          <w:b/>
        </w:rPr>
        <w:t>°</w:t>
      </w:r>
      <w:r>
        <w:rPr>
          <w:rFonts w:cs="Times New Roman" w:ascii="Times New Roman" w:hAnsi="Times New Roman"/>
          <w:b/>
          <w:lang w:val="el-GR"/>
        </w:rPr>
        <w:t>)</w:t>
      </w:r>
    </w:p>
    <w:p>
      <w:pPr>
        <w:pStyle w:val="FR1"/>
        <w:widowControl/>
        <w:spacing w:before="0" w:after="0"/>
        <w:jc w:val="left"/>
        <w:rPr/>
      </w:pPr>
      <w:r>
        <w:rPr>
          <w:rFonts w:cs="Times New Roman" w:ascii="Times New Roman" w:hAnsi="Times New Roman"/>
          <w:iCs/>
          <w:sz w:val="14"/>
        </w:rPr>
        <w:t xml:space="preserve">Дата </w:t>
        <w:tab/>
        <w:t xml:space="preserve">Восх.         ВК      Заход           ВК°    </w:t>
        <w:tab/>
        <w:t xml:space="preserve">   диаметр</w:t>
        <w:tab/>
        <w:t xml:space="preserve"> </w:t>
        <w:tab/>
      </w:r>
      <w:r>
        <w:rPr>
          <w:rFonts w:cs="Times New Roman" w:ascii="Times New Roman" w:hAnsi="Times New Roman"/>
          <w:iCs/>
          <w:sz w:val="14"/>
          <w:lang w:val="el-GR"/>
        </w:rPr>
        <w:t xml:space="preserve">α(2000.0) </w:t>
        <w:tab/>
        <w:t>δ(2000.0)</w:t>
      </w:r>
      <w:r>
        <w:rPr>
          <w:rFonts w:cs="Times New Roman" w:ascii="Times New Roman" w:hAnsi="Times New Roman"/>
          <w:iCs/>
          <w:sz w:val="14"/>
        </w:rPr>
        <w:tab/>
        <w:tab/>
        <w:t>долг.дня</w:t>
      </w:r>
    </w:p>
    <w:p>
      <w:pPr>
        <w:pStyle w:val="FR1"/>
        <w:spacing w:before="0" w:after="0"/>
        <w:jc w:val="left"/>
        <w:rPr/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1  </w:t>
        <w:tab/>
        <w:t xml:space="preserve">05:03 12:00 18:55   +42°   31’41”   </w:t>
        <w:tab/>
        <w:t>10:38,9  +08°32’</w:t>
        <w:tab/>
        <w:tab/>
        <w:t>13:51</w:t>
      </w:r>
    </w:p>
    <w:p>
      <w:pPr>
        <w:pStyle w:val="FR1"/>
        <w:spacing w:before="0" w:after="0"/>
        <w:jc w:val="left"/>
        <w:rPr/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6 </w:t>
        <w:tab/>
        <w:t xml:space="preserve">05:13 11:58 18:42   +40°   31’44”   </w:t>
        <w:tab/>
        <w:t>10:57,0  +06°42’</w:t>
        <w:tab/>
        <w:tab/>
        <w:t>13:28</w:t>
      </w:r>
    </w:p>
    <w:p>
      <w:pPr>
        <w:pStyle w:val="FR1"/>
        <w:spacing w:before="0" w:after="0"/>
        <w:jc w:val="left"/>
        <w:rPr/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11 </w:t>
        <w:tab/>
        <w:t xml:space="preserve">05:23 11:56 18:29   +38°   31’46”   </w:t>
        <w:tab/>
        <w:t>11:15,0  +04°50’</w:t>
        <w:tab/>
        <w:tab/>
        <w:t>13:06</w:t>
      </w:r>
    </w:p>
    <w:p>
      <w:pPr>
        <w:pStyle w:val="FR1"/>
        <w:spacing w:before="0" w:after="0"/>
        <w:jc w:val="left"/>
        <w:rPr/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16 </w:t>
        <w:tab/>
        <w:t xml:space="preserve">05:32 11:54 18:15   +36°   31’49”   </w:t>
        <w:tab/>
        <w:t>11:32,9  +02°55’</w:t>
        <w:tab/>
        <w:tab/>
        <w:t>12:43</w:t>
      </w:r>
    </w:p>
    <w:p>
      <w:pPr>
        <w:pStyle w:val="FR1"/>
        <w:spacing w:before="0" w:after="0"/>
        <w:jc w:val="left"/>
        <w:rPr/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21 </w:t>
        <w:tab/>
        <w:t xml:space="preserve">05:42 11:53 18:02   +34°   31’51”   </w:t>
        <w:tab/>
        <w:t xml:space="preserve">11:50,9  +00°59’  </w:t>
        <w:tab/>
        <w:t>12:19</w:t>
      </w:r>
    </w:p>
    <w:p>
      <w:pPr>
        <w:pStyle w:val="FR1"/>
        <w:spacing w:before="0" w:after="0"/>
        <w:jc w:val="left"/>
        <w:rPr/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26 </w:t>
        <w:tab/>
        <w:t xml:space="preserve">05:52 11:51 17:49   +32°   31’54”   </w:t>
        <w:tab/>
        <w:t>12:08,8  -00°58’</w:t>
        <w:tab/>
        <w:tab/>
        <w:t>11:56</w:t>
      </w:r>
    </w:p>
    <w:p>
      <w:pPr>
        <w:pStyle w:val="FR1"/>
        <w:spacing w:before="0" w:after="0"/>
        <w:jc w:val="left"/>
        <w:rPr>
          <w:rFonts w:ascii="Courier New" w:hAnsi="Courier New" w:cs="Courier New"/>
          <w:bCs/>
          <w:sz w:val="14"/>
          <w:szCs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1  </w:t>
        <w:tab/>
        <w:t xml:space="preserve">06:02 11:49 17:36   +30°   31’56”   </w:t>
        <w:tab/>
        <w:t>12:26,9  -02°54’</w:t>
        <w:tab/>
        <w:tab/>
        <w:t>11:33</w:t>
        <w:tab/>
      </w:r>
    </w:p>
    <w:p>
      <w:pPr>
        <w:pStyle w:val="FR1"/>
        <w:widowControl/>
        <w:spacing w:before="0" w:after="0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</w:r>
    </w:p>
    <w:p>
      <w:pPr>
        <w:pStyle w:val="FR1"/>
        <w:widowControl/>
        <w:spacing w:before="0" w:after="0"/>
        <w:rPr>
          <w:b/>
          <w:b/>
          <w:bCs/>
        </w:rPr>
      </w:pPr>
      <w:r>
        <w:rPr>
          <w:b/>
          <w:bCs/>
        </w:rPr>
        <w:t>Соединения Луны с планетами (геоцентрические)</w:t>
      </w:r>
    </w:p>
    <w:p>
      <w:pPr>
        <w:pStyle w:val="FR1"/>
        <w:widowControl/>
        <w:spacing w:before="0" w:after="0"/>
        <w:jc w:val="left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FR1"/>
        <w:widowControl/>
        <w:spacing w:before="0" w:after="0"/>
        <w:jc w:val="left"/>
        <w:rPr>
          <w:b/>
          <w:b/>
          <w:bCs/>
        </w:rPr>
      </w:pPr>
      <w:r>
        <w:rPr>
          <w:rFonts w:cs="Courier New" w:ascii="Courier New" w:hAnsi="Courier New"/>
          <w:sz w:val="14"/>
        </w:rPr>
        <w:t>Дата    время(</w:t>
      </w:r>
      <w:r>
        <w:rPr>
          <w:rFonts w:cs="Courier New" w:ascii="Courier New" w:hAnsi="Courier New"/>
          <w:sz w:val="14"/>
          <w:lang w:val="en-US"/>
        </w:rPr>
        <w:t>UT</w:t>
      </w:r>
      <w:r>
        <w:rPr>
          <w:rFonts w:cs="Courier New" w:ascii="Courier New" w:hAnsi="Courier New"/>
          <w:sz w:val="14"/>
        </w:rPr>
        <w:t xml:space="preserve">)  планета     </w:t>
        <w:tab/>
        <w:t xml:space="preserve">расстояние от Луны  </w:t>
        <w:tab/>
        <w:t xml:space="preserve">фаза Луны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5565</wp:posOffset>
                </wp:positionH>
                <wp:positionV relativeFrom="paragraph">
                  <wp:posOffset>47625</wp:posOffset>
                </wp:positionV>
                <wp:extent cx="685800" cy="457200"/>
                <wp:effectExtent l="5080" t="22860" r="2349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14480"/>
                          </a:xfrm>
                          <a:custGeom>
                            <a:avLst/>
                            <a:gdLst>
                              <a:gd name="textAreaLeft" fmla="*/ 26640 w 64800"/>
                              <a:gd name="textAreaRight" fmla="*/ 38160 w 64800"/>
                              <a:gd name="textAreaTop" fmla="*/ 26640 h 64800"/>
                              <a:gd name="textAreaBottom" fmla="*/ 38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95pt;margin-top:3.75pt;width:54pt;height:36pt" coordorigin="6119,75" coordsize="1080,720">
                <v:oval id="shape_0" fillcolor="silver" stroked="t" o:allowincell="f" style="position:absolute;left:6119;top:75;width:719;height:71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white" stroked="t" o:allowincell="f" style="position:absolute;left:6119;top:75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019;top:75;width:179;height:17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0 Сент  22:27  Нептун (+7,8) </w:t>
        <w:tab/>
        <w:t xml:space="preserve">5,7° южнее Луны </w:t>
        <w:tab/>
        <w:tab/>
        <w:t>0,98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3 Сент  18:48  Уран (+5,9) </w:t>
        <w:tab/>
        <w:t xml:space="preserve">6,1° южнее Луны </w:t>
        <w:tab/>
        <w:tab/>
        <w:t>0,98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6 Сент  19:23  Юпитер (-2,6) </w:t>
        <w:tab/>
        <w:t xml:space="preserve">4,7° южнее Луны </w:t>
        <w:tab/>
        <w:tab/>
        <w:t>0,84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3 Сент  09:23  Марс (+1,4) </w:t>
        <w:tab/>
        <w:t xml:space="preserve">4,8° севернее Луны </w:t>
        <w:tab/>
        <w:t>0,22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7 Сент  14:56  Меркурий (-1,4) </w:t>
        <w:tab/>
        <w:t xml:space="preserve">6,8° севернее Луны </w:t>
        <w:tab/>
        <w:t>0,00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8 Сент  11:19  Венера (-3,7) </w:t>
        <w:tab/>
        <w:t xml:space="preserve">5,7° севернее Луны </w:t>
        <w:tab/>
        <w:t>0,02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8 Сент  14:47  Сатурн (+0,8) </w:t>
        <w:tab/>
        <w:t xml:space="preserve">7,0° севернее Луны </w:t>
        <w:tab/>
        <w:t>0,02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color w:val="000000"/>
          <w:sz w:val="14"/>
          <w:szCs w:val="14"/>
          <w:lang w:val="en-US" w:eastAsia="en-US"/>
        </w:rPr>
      </w:pPr>
      <w:r>
        <w:rPr>
          <w:rFonts w:cs="Courier New" w:ascii="Courier New" w:hAnsi="Courier New"/>
          <w:b/>
          <w:color w:val="000000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222240</wp:posOffset>
                </wp:positionH>
                <wp:positionV relativeFrom="paragraph">
                  <wp:posOffset>294640</wp:posOffset>
                </wp:positionV>
                <wp:extent cx="123190" cy="1231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23.2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6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36160</wp:posOffset>
                </wp:positionH>
                <wp:positionV relativeFrom="paragraph">
                  <wp:posOffset>180340</wp:posOffset>
                </wp:positionV>
                <wp:extent cx="123190" cy="1231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4.2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3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tabs>
          <w:tab w:val="clear" w:pos="2268"/>
        </w:tabs>
        <w:rPr/>
      </w:pPr>
      <w:r>
        <w:rPr>
          <w:rFonts w:cs="Courier New" w:ascii="Courier New" w:hAnsi="Courier New"/>
          <w:bCs w:val="false"/>
        </w:rPr>
        <w:t>Астероиды в сентябре 2011 года</w:t>
      </w:r>
    </w:p>
    <w:p>
      <w:pPr>
        <w:pStyle w:val="Style6"/>
        <w:jc w:val="center"/>
        <w:rPr/>
      </w:pPr>
      <w:r>
        <w:rPr>
          <w:rFonts w:cs="Times New Roman" w:ascii="Times New Roman" w:hAnsi="Times New Roman"/>
          <w:bCs/>
          <w:sz w:val="16"/>
        </w:rPr>
        <w:t>(с блеском ярче 10</w:t>
      </w:r>
      <w:r>
        <w:rPr>
          <w:rFonts w:cs="Times New Roman" w:ascii="Times New Roman" w:hAnsi="Times New Roman"/>
          <w:bCs/>
          <w:sz w:val="16"/>
          <w:lang w:val="en-US"/>
        </w:rPr>
        <w:t>m</w:t>
      </w:r>
      <w:r>
        <w:rPr>
          <w:rFonts w:cs="Times New Roman" w:ascii="Times New Roman" w:hAnsi="Times New Roman"/>
          <w:bCs/>
          <w:sz w:val="16"/>
        </w:rPr>
        <w:t>)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Церера</w:t>
      </w:r>
      <w:r>
        <w:rPr>
          <w:rFonts w:cs="Times New Roman" w:ascii="Times New Roman" w:hAnsi="Times New Roman"/>
          <w:b/>
          <w:sz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</w:rPr>
        <w:t>(1)</w:t>
      </w:r>
    </w:p>
    <w:p>
      <w:pPr>
        <w:pStyle w:val="Style6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/>
          <w:sz w:val="16"/>
        </w:rPr>
        <w:t xml:space="preserve">Дата                   </w:t>
      </w:r>
      <w:r>
        <w:rPr>
          <w:rFonts w:cs="Times New Roman" w:ascii="Times New Roman" w:hAnsi="Times New Roman"/>
          <w:b/>
          <w:lang w:val="el-GR"/>
        </w:rPr>
        <w:t>α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  </w:t>
      </w:r>
      <w:r>
        <w:rPr>
          <w:rFonts w:cs="Times New Roman" w:ascii="Times New Roman" w:hAnsi="Times New Roman"/>
          <w:b/>
          <w:lang w:val="el-GR"/>
        </w:rPr>
        <w:t>δ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</w:t>
      </w:r>
      <w:r>
        <w:rPr>
          <w:rFonts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lang w:val="en-US"/>
        </w:rPr>
        <w:t>r</w:t>
      </w:r>
      <w:r>
        <w:rPr>
          <w:rFonts w:cs="Times New Roman" w:ascii="Times New Roman" w:hAnsi="Times New Roman"/>
          <w:b/>
          <w:sz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lang w:val="el-GR"/>
        </w:rPr>
        <w:t xml:space="preserve">Δ          </w:t>
      </w:r>
      <w:r>
        <w:rPr>
          <w:rFonts w:cs="Times New Roman" w:ascii="Times New Roman" w:hAnsi="Times New Roman"/>
          <w:b/>
          <w:sz w:val="16"/>
          <w:lang w:val="en-US"/>
        </w:rPr>
        <w:t>m</w:t>
      </w:r>
      <w:r>
        <w:rPr>
          <w:rFonts w:cs="Times New Roman" w:ascii="Times New Roman" w:hAnsi="Times New Roman"/>
          <w:b/>
          <w:sz w:val="16"/>
        </w:rPr>
        <w:t xml:space="preserve">     </w:t>
      </w:r>
      <w:r>
        <w:rPr>
          <w:rFonts w:cs="Times New Roman" w:ascii="Times New Roman" w:hAnsi="Times New Roman"/>
          <w:b/>
          <w:sz w:val="16"/>
          <w:lang w:val="en-US"/>
        </w:rPr>
        <w:t>elon</w:t>
      </w:r>
      <w:r>
        <w:rPr>
          <w:rFonts w:cs="Times New Roman" w:ascii="Times New Roman" w:hAnsi="Times New Roman"/>
          <w:b/>
          <w:sz w:val="16"/>
        </w:rPr>
        <w:t xml:space="preserve">. </w:t>
      </w:r>
      <w:r>
        <w:rPr>
          <w:rFonts w:cs="Times New Roman" w:ascii="Times New Roman" w:hAnsi="Times New Roman"/>
          <w:b/>
          <w:sz w:val="16"/>
          <w:lang w:val="de-DE"/>
        </w:rPr>
        <w:t xml:space="preserve">    </w:t>
      </w:r>
      <w:r>
        <w:rPr>
          <w:rFonts w:cs="Times New Roman" w:ascii="Times New Roman" w:hAnsi="Times New Roman"/>
          <w:b/>
          <w:sz w:val="16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>V</w:t>
      </w:r>
      <w:r>
        <w:rPr>
          <w:rFonts w:cs="Times New Roman" w:ascii="Times New Roman" w:hAnsi="Times New Roman"/>
          <w:b/>
          <w:sz w:val="16"/>
          <w:lang w:val="de-DE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 xml:space="preserve">     PA      сon.</w:t>
      </w:r>
      <w:r>
        <w:rPr>
          <w:rFonts w:cs="Times New Roman" w:ascii="Times New Roman" w:hAnsi="Times New Roman"/>
          <w:sz w:val="14"/>
          <w:lang w:val="en-US"/>
        </w:rPr>
        <w:t xml:space="preserve">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Sep 2011  00h13m21.22s  -15 39' 54.4"  2.972   2.022  7.8 155.9  28.93 235.6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Sep 2011  00h09m51.89s  -16 11' 36.3"  2.971   2.004  7.7 159.8  30.87 239.3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Sep 2011  00h06m02.98s  -16 41' 41.2"  2.970   1.993  7.7 162.8  32.16 242.8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Sep 2011  00h02m00.04s  -17 09' 20.0"  2.968   1.988  7.6 164.1  32.75 246.0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Sep 2011  23h57m49.14s  -17 33' 46.4"  2.967   1.991  7.7 163.3  32.60 249.3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Sep 2011  23h53m36.87s  -17 54' 18.6"  2.965   2.000  7.7 160.8  31.69 252.8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1  23h49m30.19s  -18 10' 21.2"  2.964   2.016  7.8 157.0  30.03 256.5 Aqr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Паллад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2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Sep 2011  19h37m01.51s  +11 53' 22.3"  3.411   2.670  9.7 130.4  32.83 202.4 Aq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Sep 2011  19h35m39.01s  +10 52' 15.2"  3.411   2.709  9.8 126.9  31.90 196.1 Aq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Sep 2011  19h34m47.12s  +09 50' 55.4"  3.410   2.753  9.8 123.2  31.01 189.4 Aq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Sep 2011  19h34m25.96s  +08 50' 02.8"  3.410   2.801  9.9 119.4  30.25 182.5 Aq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Sep 2011  19h34m35.35s  +07 50' 12.1"  3.409   2.853 10.0 115.5  29.68 175.2 Aql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Вест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4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Sep 2011  20h45m56.64s  -25 27' 02.7"  2.264   1.342  6.2 148.3  20.60 248.8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Sep 2011  20h43m37.80s  -25 38' 52.3"  2.269   1.381  6.4 143.0  14.91 250.8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Sep 2011  20h42m05.68s  -25 45' 51.2"  2.273   1.424  6.5 137.9   9.08 253.9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Sep 2011  20h41m21.57s  -25 48' 17.1"  2.278   1.471  6.6 132.9   3.31 265.3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Sep 2011  20h41m25.56s  -25 46' 27.9"  2.283   1.522  6.7 128.1   2.78  49.0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Sep 2011  20h42m16.86s  -25 40' 40.4"  2.287   1.576  6.8 123.5   8.30  62.9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1  20h43m54.06s  -25 31' 10.6"  2.292   1.632  6.9 119.0  13.68  65.8 Cap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Eunomia</w:t>
      </w:r>
      <w:r>
        <w:rPr>
          <w:rFonts w:eastAsia="MS Mincho;ＭＳ 明朝" w:cs="Times New Roman" w:ascii="Times New Roman" w:hAnsi="Times New Roman"/>
          <w:b/>
          <w:bCs/>
          <w:sz w:val="16"/>
          <w:szCs w:val="16"/>
          <w:lang w:val="en-US"/>
        </w:rPr>
        <w:t xml:space="preserve"> (15)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Sep 2011  03h59m05.09s  +34 13' 48.7"  2.147   1.837  9.4  93.3  47.66  66.9 P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Sep 2011  04h05m48.09s  +34 49' 33.8"  2.148   1.785  9.3  96.5  44.20  66.4 P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Sep 2011  04h11m59.88s  +35 23' 14.9"  2.149   1.733  9.2  99.9  40.45  65.6 P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Sep 2011  04h17m36.64s  +35 54' 51.4"  2.151   1.683  9.2 103.4  36.38  64.4 P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Sep 2011  04h22m34.02s  +36 24' 20.5"  2.153   1.633  9.1 107.0  31.96  62.7 P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Sep 2011  04h26m47.33s  +36 51' 35.8"  2.155   1.584  9.0 110.8  27.17  60.1 P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1  04h30m11.95s  +37 16' 26.1"  2.157   1.537  8.9 114.7  22.09  56.1 Per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Euterpe</w:t>
      </w:r>
      <w:r>
        <w:rPr>
          <w:rFonts w:eastAsia="MS Mincho;ＭＳ 明朝" w:cs="Times New Roman" w:ascii="Times New Roman" w:hAnsi="Times New Roman"/>
          <w:b/>
          <w:bCs/>
          <w:sz w:val="16"/>
          <w:szCs w:val="16"/>
          <w:lang w:val="en-US"/>
        </w:rPr>
        <w:t xml:space="preserve"> (27) 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Sep 2011  01h01m01.25s  +03 34' 15.3"  2.262   1.322 10.1 152.2  23.57 243.0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Sep 2011  00h57m54.26s  +03 10' 56.9"  2.252   1.288  9.9 157.9  28.66 244.4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Sep 2011  00h54m11.89s  +02 44' 34.7"  2.242   1.260  9.8 163.7  33.07 245.4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Sep 2011  00h50m00.17s  +02 15' 53.5"  2.232   1.238  9.6 169.6  36.51 246.2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1  00h45m27.27s  +01 45' 51.2"  2.222   1.223  9.4 175.2  38.69 247.0 Cet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Amphitrite</w:t>
      </w:r>
      <w:r>
        <w:rPr>
          <w:rFonts w:eastAsia="MS Mincho;ＭＳ 明朝" w:cs="Times New Roman" w:ascii="Times New Roman" w:hAnsi="Times New Roman"/>
          <w:b/>
          <w:bCs/>
          <w:sz w:val="16"/>
          <w:szCs w:val="16"/>
          <w:lang w:val="en-US"/>
        </w:rPr>
        <w:t xml:space="preserve">  (29)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Sep 2011  03h01m08.44s  +21 19' 34.5"  2.394   1.800 10.0 113.9  19.61  46.6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Sep 2011  03h02m46.56s  +21 44' 53.9"  2.391   1.744  9.9 118.3  15.60  37.2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Sep 2011  03h03m42.44s  +22 07' 59.9"  2.389   1.690  9.8 122.8  12.08  20.8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Sep 2011  03h03m53.50s  +22 28' 39.7"  2.388   1.640  9.7 127.5  10.10 353.8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Sep 2011  03h03m17.62s  +22 46' 37.6"  2.386   1.592  9.6 132.4  10.92 322.4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1  03h01m53.84s  +23 01' 36.3"  2.384   1.548  9.5 137.4  14.16 300.1 Ari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Nausikaa</w:t>
      </w:r>
      <w:r>
        <w:rPr>
          <w:rFonts w:eastAsia="MS Mincho;ＭＳ 明朝" w:cs="Times New Roman" w:ascii="Times New Roman" w:hAnsi="Times New Roman"/>
          <w:b/>
          <w:bCs/>
          <w:sz w:val="16"/>
          <w:szCs w:val="16"/>
          <w:lang w:val="en-US"/>
        </w:rPr>
        <w:t xml:space="preserve"> (192)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Sep 2011  22h45m46.17s  -09 08' 34.6"  1.877   0.868  8.4 178.2  37.70 273.0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Sep 2011  22h40m46.25s  -09 03' 39.2"  1.869   0.863  8.5 175.3  38.03 273.8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Sep 2011  22h35m52.23s  -08 57' 24.4"  1.862   0.863  8.7 169.5  36.72 275.2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Sep 2011  22h31m17.08s  -08 49' 17.4"  1.855   0.868  8.9 163.6  33.92 277.5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Sep 2011  22h27m12.68s  -08 38' 51.2"  1.848   0.879  9.0 157.8  29.83 281.0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Sep 2011  22h23m49.43s  -08 25' 42.9"  1.842   0.895  9.2 152.2  24.77 286.8 Aqr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1  22h21m15.89s  -08 09' 34.1"  1.837   0.915  9.3 146.8  19.30 297.0 Aqr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Dembowska (349)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Sep 2011  21h27m42.45s  -27 22' 12.4"  2.764   1.818  9.9 154.7  26.67 267.3 Ps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Sep 2011  21h24m01.03s  -27 21' 54.1"  2.761   1.842 10.0 149.8  23.75 272.4 Cap</w:t>
      </w:r>
    </w:p>
    <w:p>
      <w:pPr>
        <w:pStyle w:val="Normal"/>
        <w:rPr/>
      </w:pPr>
      <w:r>
        <w:rPr>
          <w:b/>
          <w:sz w:val="16"/>
          <w:szCs w:val="16"/>
          <w:lang w:val="en-US"/>
        </w:rPr>
        <w:t xml:space="preserve">Ganymed (1036)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Sep 2011  00h05m41.23s  +64 28' 33.1"  1.241   0.504 10.1 105.2  66.64 101.4 Cas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Sep 2011  00h25m46.49s  +63 38' 41.4"  1.242   0.481  9.9 107.7  72.37 115.4 Cas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Sep 2011  00h44m53.35s  +62 10' 51.7"  1.245   0.458  9.8 110.8  81.76 128.5 Cas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Sep 2011  01h02m18.52s  +60 01' 07.5"  1.251   0.435  9.6 114.7  94.96 140.1 Cas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Sep 2011  01h17m30.11s  +57 05' 28.6"  1.259   0.413  9.5 119.4 111.93 149.8 Cas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Sep 2011  01h30m12.40s  +53 20' 23.7"  1.270   0.394  9.3 125.0 132.15 157.5 Per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1 </w:t>
      </w:r>
      <w:r>
        <w:rPr>
          <w:rFonts w:cs="Courier New" w:ascii="Courier New" w:hAnsi="Courier New"/>
          <w:sz w:val="14"/>
          <w:szCs w:val="14"/>
          <w:lang w:val="en-US"/>
        </w:rPr>
        <w:t>Oct</w:t>
      </w:r>
      <w:r>
        <w:rPr>
          <w:rFonts w:cs="Courier New" w:ascii="Courier New" w:hAnsi="Courier New"/>
          <w:sz w:val="14"/>
          <w:szCs w:val="14"/>
        </w:rPr>
        <w:t xml:space="preserve"> 2011  01</w:t>
      </w:r>
      <w:r>
        <w:rPr>
          <w:rFonts w:cs="Courier New" w:ascii="Courier New" w:hAnsi="Courier New"/>
          <w:sz w:val="14"/>
          <w:szCs w:val="14"/>
          <w:lang w:val="en-US"/>
        </w:rPr>
        <w:t>h</w:t>
      </w:r>
      <w:r>
        <w:rPr>
          <w:rFonts w:cs="Courier New" w:ascii="Courier New" w:hAnsi="Courier New"/>
          <w:sz w:val="14"/>
          <w:szCs w:val="14"/>
        </w:rPr>
        <w:t>40</w:t>
      </w:r>
      <w:r>
        <w:rPr>
          <w:rFonts w:cs="Courier New" w:ascii="Courier New" w:hAnsi="Courier New"/>
          <w:sz w:val="14"/>
          <w:szCs w:val="14"/>
          <w:lang w:val="en-US"/>
        </w:rPr>
        <w:t>m</w:t>
      </w:r>
      <w:r>
        <w:rPr>
          <w:rFonts w:cs="Courier New" w:ascii="Courier New" w:hAnsi="Courier New"/>
          <w:sz w:val="14"/>
          <w:szCs w:val="14"/>
        </w:rPr>
        <w:t>26.59</w:t>
      </w:r>
      <w:r>
        <w:rPr>
          <w:rFonts w:cs="Courier New" w:ascii="Courier New" w:hAnsi="Courier New"/>
          <w:sz w:val="14"/>
          <w:szCs w:val="14"/>
          <w:lang w:val="en-US"/>
        </w:rPr>
        <w:t>s</w:t>
      </w:r>
      <w:r>
        <w:rPr>
          <w:rFonts w:cs="Courier New" w:ascii="Courier New" w:hAnsi="Courier New"/>
          <w:sz w:val="14"/>
          <w:szCs w:val="14"/>
        </w:rPr>
        <w:t xml:space="preserve">  +48 44' 06.3"  1.283   0.378  9.1 131.5 154.08 163.4 </w:t>
      </w:r>
      <w:r>
        <w:rPr>
          <w:rFonts w:cs="Courier New" w:ascii="Courier New" w:hAnsi="Courier New"/>
          <w:sz w:val="14"/>
          <w:szCs w:val="14"/>
          <w:lang w:val="en-US"/>
        </w:rPr>
        <w:t>A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4455</wp:posOffset>
                </wp:positionH>
                <wp:positionV relativeFrom="paragraph">
                  <wp:posOffset>129540</wp:posOffset>
                </wp:positionV>
                <wp:extent cx="123190" cy="1231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0.2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4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center"/>
        <w:rPr/>
      </w:pPr>
      <w:r>
        <w:rPr>
          <w:b/>
        </w:rPr>
        <w:t>Кометы в сентябре 2011 года</w:t>
      </w:r>
    </w:p>
    <w:p>
      <w:pPr>
        <w:pStyle w:val="Normal"/>
        <w:jc w:val="center"/>
        <w:rPr>
          <w:b/>
          <w:b/>
          <w:sz w:val="14"/>
          <w:szCs w:val="14"/>
          <w:lang w:val="en-US"/>
        </w:rPr>
      </w:pPr>
      <w:r>
        <w:rPr>
          <w:bCs/>
          <w:sz w:val="14"/>
          <w:szCs w:val="14"/>
        </w:rPr>
        <w:t>(блеск комет может отличаться от предсказанного до нескольких звездных величин</w:t>
      </w:r>
      <w:r>
        <w:rPr>
          <w:b/>
          <w:sz w:val="14"/>
          <w:szCs w:val="14"/>
        </w:rPr>
        <w:t>)</w:t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14"/>
          <w:szCs w:val="1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14"/>
          <w:szCs w:val="14"/>
          <w:lang w:val="en-US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  <w:bCs/>
        </w:rPr>
        <w:t xml:space="preserve">Комета </w:t>
      </w:r>
      <w:r>
        <w:rPr>
          <w:rFonts w:cs="Times New Roman" w:ascii="Times New Roman" w:hAnsi="Times New Roman"/>
          <w:b/>
          <w:lang w:val="en-US"/>
        </w:rPr>
        <w:t>Garradd (C/2009 P1)</w:t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 w:val="16"/>
        </w:rPr>
        <w:t xml:space="preserve">Дата                 </w:t>
      </w:r>
      <w:r>
        <w:rPr>
          <w:b/>
          <w:lang w:val="el-GR"/>
        </w:rPr>
        <w:t>α</w:t>
      </w:r>
      <w:r>
        <w:rPr>
          <w:b/>
          <w:sz w:val="16"/>
          <w:lang w:val="el-GR"/>
        </w:rPr>
        <w:t xml:space="preserve">(2000.0)               </w:t>
      </w:r>
      <w:r>
        <w:rPr>
          <w:b/>
          <w:lang w:val="el-GR"/>
        </w:rPr>
        <w:t>δ</w:t>
      </w:r>
      <w:r>
        <w:rPr>
          <w:b/>
          <w:sz w:val="16"/>
          <w:lang w:val="el-GR"/>
        </w:rPr>
        <w:t xml:space="preserve">(2000.0)          </w:t>
      </w:r>
      <w:r>
        <w:rPr>
          <w:b/>
          <w:sz w:val="16"/>
        </w:rPr>
        <w:t xml:space="preserve">    </w:t>
      </w:r>
      <w:r>
        <w:rPr>
          <w:b/>
          <w:sz w:val="16"/>
          <w:lang w:val="en-US"/>
        </w:rPr>
        <w:t>r</w:t>
      </w:r>
      <w:r>
        <w:rPr>
          <w:b/>
          <w:sz w:val="16"/>
        </w:rPr>
        <w:t xml:space="preserve">               </w:t>
      </w:r>
      <w:r>
        <w:rPr>
          <w:b/>
          <w:sz w:val="16"/>
          <w:lang w:val="el-GR"/>
        </w:rPr>
        <w:t xml:space="preserve">Δ       </w:t>
      </w:r>
      <w:r>
        <w:rPr>
          <w:b/>
          <w:sz w:val="16"/>
        </w:rPr>
        <w:t xml:space="preserve">   </w:t>
      </w:r>
      <w:r>
        <w:rPr>
          <w:b/>
          <w:sz w:val="16"/>
          <w:lang w:val="el-GR"/>
        </w:rPr>
        <w:t xml:space="preserve"> </w:t>
      </w:r>
      <w:r>
        <w:rPr>
          <w:b/>
          <w:sz w:val="16"/>
          <w:lang w:val="en-US"/>
        </w:rPr>
        <w:t>m</w:t>
      </w:r>
      <w:r>
        <w:rPr>
          <w:b/>
          <w:sz w:val="16"/>
        </w:rPr>
        <w:t xml:space="preserve">       </w:t>
      </w:r>
      <w:r>
        <w:rPr>
          <w:b/>
          <w:sz w:val="16"/>
          <w:lang w:val="en-US"/>
        </w:rPr>
        <w:t>elon</w:t>
      </w:r>
      <w:r>
        <w:rPr>
          <w:b/>
          <w:sz w:val="16"/>
        </w:rPr>
        <w:t xml:space="preserve">. </w:t>
      </w:r>
      <w:r>
        <w:rPr>
          <w:b/>
          <w:sz w:val="16"/>
          <w:lang w:val="de-DE"/>
        </w:rPr>
        <w:t xml:space="preserve">    </w:t>
      </w:r>
      <w:r>
        <w:rPr>
          <w:b/>
          <w:sz w:val="16"/>
        </w:rPr>
        <w:t xml:space="preserve">   </w:t>
      </w:r>
      <w:r>
        <w:rPr>
          <w:b/>
          <w:sz w:val="16"/>
          <w:lang w:val="en-US"/>
        </w:rPr>
        <w:t>V</w:t>
      </w:r>
      <w:r>
        <w:rPr>
          <w:b/>
          <w:sz w:val="16"/>
          <w:lang w:val="de-DE"/>
        </w:rPr>
        <w:t xml:space="preserve">   </w:t>
      </w:r>
      <w:r>
        <w:rPr>
          <w:b/>
          <w:sz w:val="16"/>
          <w:lang w:val="en-US"/>
        </w:rPr>
        <w:t xml:space="preserve">     PA     сo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Sep 2011  19h33m43.02s  +19 29' 29.1"  2.171   1.413  8.1 126.5 138.85 275.4 Vu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Sep 2011  19h26m04.30s  +19 38' 43.6"  2.153   1.424  8.1 123.6 134.39 274.4 Vu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Sep 2011  19h18m40.28s  +19 45' 48.6"  2.136   1.436  8.1 120.8 129.60 273.4 Sge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Sep 2011  19h11m32.24s  +19 50' 54.3"  2.118   1.450  8.1 117.9 124.56 272.4 Sge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Sep 2011  19h04m41.15s  +19 54' 12.0"  2.101   1.466  8.1 115.1 119.34 271.5 Sge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Sep 2011  18h58m07.71s  +19 55' 52.8"  2.084   1.482  8.0 112.3 114.00 270.6 Sge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Sep 2011  18h51m52.39s  +19 56' 08.1"  2.067   1.501  8.0 109.5 108.61 269.7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5 Sep 2011  18h45m55.43s  +19 55' 09.2"  2.050   1.520  8.0 106.7 103.20 268.9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Sep 2011  18h40m16.89s  +19 53' 07.0"  2.033   1.540  8.0 104.1  97.83 268.1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Sep 2011  18h34m56.65s  +19 50' 11.9"  2.017   1.561  8.0 101.4  92.53 267.4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Sep 2011  18h29m54.47s  +19 46' 33.8"  2.000   1.582  8.0  98.8  87.32 266.7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3 Sep 2011  18h25m09.98s  +19 42' 21.9"  1.984   1.605  8.0  96.3  82.23 266.0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Sep 2011  18h20m42.73s  +19 37' 44.9"  1.968   1.627  8.0  93.8  77.28 265.5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7 Sep 2011  18h16m32.19s  +19 32' 50.7"  1.952   1.650  8.0  91.4  72.49 264.9 Her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  <w:lang w:val="en-US"/>
        </w:rPr>
        <w:t>29 Sep 2011  18h12m37.74s  +19 27' 46.7"  1.936   1.674  8.0  89.1  67.88 264.5 H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1  18h08m58.74s  +19 22' 39.5"  1.921   1.697  8.0  86.8  63.45 264.1 Her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center"/>
        <w:rPr>
          <w:rFonts w:ascii="Courier New" w:hAnsi="Courier New" w:cs="Courier New"/>
          <w:b/>
          <w:b/>
          <w:bCs/>
          <w:sz w:val="14"/>
          <w:szCs w:val="14"/>
          <w:lang w:val="en-US"/>
        </w:rPr>
      </w:pPr>
      <w:r>
        <w:rPr>
          <w:rFonts w:cs="Courier New" w:ascii="Courier New" w:hAnsi="Courier New"/>
          <w:b/>
          <w:bCs/>
          <w:sz w:val="14"/>
          <w:szCs w:val="14"/>
          <w:lang w:val="en-US"/>
        </w:rPr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center"/>
        <w:rPr>
          <w:b/>
          <w:b/>
        </w:rPr>
      </w:pPr>
      <w:r>
        <w:rPr>
          <w:b/>
          <w:bCs/>
        </w:rPr>
        <w:t>Комета</w:t>
      </w:r>
      <w:r>
        <w:rPr>
          <w:b/>
          <w:bCs/>
          <w:lang w:val="en-US"/>
        </w:rPr>
        <w:t xml:space="preserve"> </w:t>
      </w:r>
      <w:r>
        <w:rPr>
          <w:b/>
          <w:lang w:val="en-US"/>
        </w:rPr>
        <w:t>Elenin (C/2010 X1)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Sep 2011  12h33m48.40s  -04 32' 59.8"  0.534   0.946  5.2  31.5  85.16 109.8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Sep 2011  12h37m54.67s  -04 54' 36.5"  0.515   0.897  4.9  30.6  76.67 108.6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Sep 2011  12h41m32.63s  -05 12' 11.2"  0.500   0.847  4.6  29.6  65.11 106.7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Sep 2011  12h44m32.60s  -05 24' 33.8"  0.489   0.797  4.4  28.5  50.24 103.1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Sep 2011  12h46m44.15s  -05 30' 29.3"  0.483   0.746  4.2  27.1  32.34  94.5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Sep 2011  12h47m56.86s  -05 28' 42.3"  0.481   0.697  4.0  25.4  14.72  57.6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Sep 2011  12h48m01.09s  -05 18' 01.7"  0.485   0.648  3.9  23.4  22.19 332.8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5 Sep 2011  12h46m48.71s  -04 57' 24.2"  0.494   0.601  3.8  21.0  47.93 313.1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Sep 2011  12h44m13.42s  -04 25' 56.0"  0.508   0.557  3.8  18.3  77.27 307.3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Sep 2011  12h40m10.75s  -03 42' 53.0"  0.525   0.515  3.8  15.1 108.36 304.7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Sep 2011  12h34m37.75s  -02 47' 39.5"  0.547   0.476  3.8  11.6 140.56 303.3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3 Sep 2011  12h27m32.36s  -01 39' 46.3"  0.571   0.440  3.8   7.6 173.53 302.5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Sep 2011  12h18m52.92s  -00 18' 50.1"  0.597   0.407  3.8   3.4 207.11 302.0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7 Sep 2011  12h08m37.62s  +01 15' 25.4"  0.626   0.377  3.8   2.8 241.22 301.6 Vir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  <w:lang w:val="en-US"/>
        </w:rPr>
        <w:t>29 Sep 2011  11h56m44.13s  +03 03' 06.6"  0.657   0.350  3.9   7.7 275.76 301.2 Vi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1  11h43m09.48s  +05 04' 02.9"  0.688   0.327  3.9  13.5 310.52 300.8 Vir</w:t>
      </w:r>
    </w:p>
    <w:p>
      <w:pPr>
        <w:pStyle w:val="Normal"/>
        <w:jc w:val="center"/>
        <w:rPr>
          <w:rFonts w:ascii="Courier New" w:hAnsi="Courier New" w:eastAsia="MS Mincho;ＭＳ 明朝" w:cs="Courier New"/>
          <w:b/>
          <w:b/>
          <w:bCs/>
          <w:sz w:val="16"/>
          <w:szCs w:val="16"/>
          <w:lang w:val="en-US"/>
        </w:rPr>
      </w:pPr>
      <w:r>
        <w:rPr>
          <w:rFonts w:eastAsia="MS Mincho;ＭＳ 明朝" w:cs="Courier New" w:ascii="Courier New" w:hAnsi="Courier New"/>
          <w:b/>
          <w:bCs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rFonts w:eastAsia="MS Mincho;ＭＳ 明朝"/>
          <w:b/>
          <w:bCs/>
        </w:rPr>
        <w:t xml:space="preserve">Комета </w:t>
      </w:r>
      <w:r>
        <w:rPr>
          <w:b/>
          <w:lang w:val="en-US"/>
        </w:rPr>
        <w:t>P</w:t>
      </w:r>
      <w:r>
        <w:rPr>
          <w:b/>
        </w:rPr>
        <w:t>/</w:t>
      </w:r>
      <w:r>
        <w:rPr>
          <w:b/>
          <w:lang w:val="en-US"/>
        </w:rPr>
        <w:t>Honda</w:t>
      </w:r>
      <w:r>
        <w:rPr>
          <w:b/>
        </w:rPr>
        <w:t>-</w:t>
      </w:r>
      <w:r>
        <w:rPr>
          <w:b/>
          <w:lang w:val="en-US"/>
        </w:rPr>
        <w:t>Mrkos</w:t>
      </w:r>
      <w:r>
        <w:rPr>
          <w:b/>
        </w:rPr>
        <w:t>-</w:t>
      </w:r>
      <w:r>
        <w:rPr>
          <w:b/>
          <w:lang w:val="en-US"/>
        </w:rPr>
        <w:t>Pajdusakova</w:t>
      </w:r>
      <w:r>
        <w:rPr>
          <w:b/>
        </w:rPr>
        <w:t xml:space="preserve"> (45</w:t>
      </w:r>
      <w:r>
        <w:rPr>
          <w:b/>
          <w:lang w:val="en-US"/>
        </w:rPr>
        <w:t>P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Sep 2011  09h28m05.61s  +01 32' 02.0"  0.776   0.251  8.8  19.0 136.67  24.0 Hy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Sep 2011  09h30m42.25s  +03 02' 23.1"  0.749   0.282  8.7  19.4 113.70  27.0 Hy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Sep 2011  09h33m11.53s  +04 16' 21.0"  0.722   0.314  8.7  20.1  97.33  30.9 Hy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Sep 2011  09h35m40.45s  +05 17' 36.6"  0.696   0.346  8.6  21.1  85.80  36.1 Hy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Sep 2011  09h38m14.63s  +06 08' 38.2"  0.671   0.380  8.4  22.3  78.12  42.3 Hy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Sep 2011  09h40m58.71s  +06 51' 06.3"  0.648   0.415  8.3  23.5  73.71  49.5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Sep 2011  09h43m56.65s  +07 26' 10.1"  0.625   0.451  8.2  24.7  72.19  57.1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5 Sep 2011  09h47m11.81s  +07 54' 36.6"  0.604   0.489  8.1  25.8  73.22  64.7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Sep 2011  09h50m47.01s  +08 16' 58.4"  0.586   0.528  8.0  26.9  76.40  71.7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Sep 2011  09h54m44.44s  +08 33' 37.7"  0.569   0.568  7.9  27.9  81.28  77.9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Sep 2011  09h59m05.58s  +08 44' 50.9"  0.555   0.610  7.8  28.9  87.40  83.1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3 Sep 2011  10h03m51.14s  +08 50' 50.9"  0.544   0.652  7.8  29.7  94.26  87.5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Sep 2011  10h09m00.90s  +08 51' 50.2"  0.536   0.696  7.8  30.4 101.41  91.2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7 Sep 2011  10h14m33.71s  +08 48' 03.0"  0.531   0.740  7.8  31.1 108.42  94.1 Leo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  <w:lang w:val="en-US"/>
        </w:rPr>
        <w:t>29 Sep 2011  10h20m27.53s  +08 39' 46.3"  0.530   0.784  8.0  31.6 114.92  96.6 Le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1  10h26m39.56s  +08 27' 20.4"  0.532   0.828  8.1  32.0 120.63  98.7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bCs/>
          <w:sz w:val="14"/>
          <w:szCs w:val="14"/>
        </w:rPr>
        <w:t>Обозначения для комет и астероидов</w:t>
      </w:r>
      <w:r>
        <w:rPr>
          <w:rFonts w:cs="Times New Roman" w:ascii="Times New Roman" w:hAnsi="Times New Roman"/>
          <w:sz w:val="14"/>
          <w:szCs w:val="14"/>
        </w:rPr>
        <w:t xml:space="preserve">: α – прямое восхождение для эпохи 2000.0,  δ – склонение для эпохи 2000.0,  r –  расстояние от Солнца,  Δ –  расстояние от Земли,  m –  звездная величина, elon. – элонгация, </w:t>
      </w:r>
      <w:r>
        <w:rPr>
          <w:rFonts w:cs="Times New Roman" w:ascii="Times New Roman" w:hAnsi="Times New Roman"/>
          <w:sz w:val="14"/>
          <w:szCs w:val="14"/>
          <w:lang w:val="en-US"/>
        </w:rPr>
        <w:t>V</w:t>
      </w:r>
      <w:r>
        <w:rPr>
          <w:rFonts w:cs="Times New Roman" w:ascii="Times New Roman" w:hAnsi="Times New Roman"/>
          <w:sz w:val="14"/>
          <w:szCs w:val="14"/>
        </w:rPr>
        <w:t xml:space="preserve"> –  угловая скорость (секунд в час), РА –  позиционный угол направления движения небесного тела, сon. –  созвезд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36160</wp:posOffset>
                </wp:positionH>
                <wp:positionV relativeFrom="paragraph">
                  <wp:posOffset>314960</wp:posOffset>
                </wp:positionV>
                <wp:extent cx="123190" cy="1231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24.8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5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cols w:num="2" w:space="5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1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ascii="Arial" w:hAnsi="Arial" w:cs="Arial"/>
      <w:b/>
      <w:bCs/>
      <w:color w:val="000000"/>
      <w:w w:val="10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1416" w:firstLine="708"/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Newsanons">
    <w:name w:val="news_anons"/>
    <w:basedOn w:val="Style5"/>
    <w:qFormat/>
    <w:rPr/>
  </w:style>
  <w:style w:type="character" w:styleId="Caption">
    <w:name w:val="caption"/>
    <w:basedOn w:val="Style5"/>
    <w:qFormat/>
    <w:rPr/>
  </w:style>
  <w:style w:type="character" w:styleId="Gn41">
    <w:name w:val="gn4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Newsnkoname1">
    <w:name w:val="newsnkoname1"/>
    <w:basedOn w:val="Style5"/>
    <w:qFormat/>
    <w:rPr/>
  </w:style>
  <w:style w:type="character" w:styleId="Contentautoclass0003">
    <w:name w:val="contentautoclass0003"/>
    <w:basedOn w:val="Style5"/>
    <w:qFormat/>
    <w:rPr/>
  </w:style>
  <w:style w:type="character" w:styleId="Listauthorspelle">
    <w:name w:val="listauthor_spell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/>
    <w:rPr>
      <w:sz w:val="16"/>
    </w:rPr>
  </w:style>
  <w:style w:type="paragraph" w:styleId="Style8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Адрес HTML"/>
    <w:basedOn w:val="Normal"/>
    <w:qFormat/>
    <w:pPr/>
    <w:rPr>
      <w:i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s">
    <w:name w:val="news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Listauthormsonormalcontentautoclass0001">
    <w:name w:val="listauthor_msonormal contentautoclass000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nta.ru/news/2011/02/11/vagabond/" TargetMode="External"/><Relationship Id="rId3" Type="http://schemas.openxmlformats.org/officeDocument/2006/relationships/hyperlink" Target="http://moscowaleks.narod.ru/" TargetMode="External"/><Relationship Id="rId4" Type="http://schemas.openxmlformats.org/officeDocument/2006/relationships/hyperlink" Target="http://astrogalaxy.ru/" TargetMode="External"/><Relationship Id="rId5" Type="http://schemas.openxmlformats.org/officeDocument/2006/relationships/hyperlink" Target="http://www.universetoday.com/" TargetMode="External"/><Relationship Id="rId6" Type="http://schemas.openxmlformats.org/officeDocument/2006/relationships/hyperlink" Target="http://www.rsci.ru/smi" TargetMode="External"/><Relationship Id="rId7" Type="http://schemas.openxmlformats.org/officeDocument/2006/relationships/hyperlink" Target="http://feraj.narod.ru/Radiants/Observations/mc2010ru.pdf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yperlink" Target="http://astroalert.ka-dar.ru/" TargetMode="External"/><Relationship Id="rId16" Type="http://schemas.openxmlformats.org/officeDocument/2006/relationships/hyperlink" Target="http://www.starlab.ru/forumdisplay.php?f=58" TargetMode="External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9:17:00Z</dcterms:created>
  <dc:creator>Сана</dc:creator>
  <dc:description/>
  <cp:keywords/>
  <dc:language>en-US</dc:language>
  <cp:lastModifiedBy>Астро</cp:lastModifiedBy>
  <cp:lastPrinted>2011-02-16T11:53:00Z</cp:lastPrinted>
  <dcterms:modified xsi:type="dcterms:W3CDTF">2011-08-02T09:17:00Z</dcterms:modified>
  <cp:revision>2</cp:revision>
  <dc:subject/>
  <dc:title>Новости астрономии</dc:title>
</cp:coreProperties>
</file>