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явление  звезда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Авг   01:22 покр.  4 Sgr         4,8  0,84  +041  0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Авг   01:34 откр.  4 Sgr         4,8  0,85  +044  0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0 Авг   22:53 откр.  30 Sgr        6,6  0,91  -003  1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1 Авг   02:32 сближ  37 Xi 2 Sgr   3,5  0,92  +045  02 (до 0,30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2 Авг   01:58 покр.  57 Sgr        5,9  0,96  +028  11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2 Авг   02:14 откр.  57 Sgr        5,9  0,96  +032  1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5 Авг   21:55 сближ  SAO 146412    6,2  0,96  -076  07 (до 0,02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7 Авг   00:55 сближ  19 Psc        5,0  0,91  -047  28 (до 0,08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Авг   22:49 покр.  40 Ari        5,8  0,61  -119  03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Авг   23:35 откр.  40 Ari        5,8  0,61  -110  0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1 Авг   23:13 покр.  SAO  76045    6,5  0,51  -125  0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1 Авг   23:40 откр.  SAO  76045    6,5  0,51  -120  0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Авг   01:18 покр.  SAO  76121    6,1  0,50  -101  18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Авг   02:16 откр.  SAO  76121    6,1  0,50  -090  2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4 Авг   01:03 покр.  SAO  77220    6,3  0,31  -125  04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4 Авг   01:36 откр.  SAO  77220    6,3  0,31  -118  08</w:t>
      </w:r>
    </w:p>
    <w:p>
      <w:pPr>
        <w:pStyle w:val="Style6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Courier New" w:cs="Courier New"/>
          <w:b/>
          <w:bCs/>
          <w:sz w:val="16"/>
        </w:rPr>
        <w:t xml:space="preserve"> 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августе 2011 года</w:t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>(для Москвы, время московское с учетом летнего времени</w:t>
      </w:r>
      <w:r>
        <w:rPr/>
        <w:t>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3,4   6,8    285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2,1   7,4    297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0,7   7,6    310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0,6    7,4    322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1,9    6,8    334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2,9    5,9    346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3,8    4,7    358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4,5    3,2    10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4,9    1,7    23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5,1    0,2    35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5,2    -1,4   47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5,0    -2,7   59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4,7    -3,9   71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4,2    -4,8   83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3,5    -5,4   96,0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2,6    -5,7   108,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1,6    -5,7   120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0,4    -5,4   132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-0,9   -4,8   144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-2,2   -4,0   156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-3,4   -2,9   169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-4,6   -1,6   181,2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5,5   -0,2   193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6,2   1,2    20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6,5   2,7    217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6,3   4,1    229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5,8   5,4    242,1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4,8   6,4    254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3,4   7,1    266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1,8   7,4    278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0,0    7,3    290,7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Listauthormsonormalcontentautoclass0001"/>
        <w:spacing w:before="0" w:after="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Космический зонд</w:t>
        </w:r>
      </w:hyperlink>
      <w:r>
        <w:rPr>
          <w:sz w:val="16"/>
          <w:szCs w:val="16"/>
        </w:rPr>
        <w:t xml:space="preserve"> "Мессенджер"  29 марта, впервые передал снимки поверхности Меркурия, сделанные с орбиты вокруг этой планеты.</w:t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8 (107) Август 2011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3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4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16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5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6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7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27.03.2011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8 (107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9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Август 2011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6:36 13:28 20:18 +41°       -  +1,3 0,24 10”   10:06,9  +08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6:20 13:05 19:51 +41°       -  +2,1 0,14 10”   10:05,0  +07°1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5:48 12:36 19:24 +41°       -  +3,5 0,06 11”   09:55,5  +07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5:05 12:01 18:59 +43°       -  +6,1 0,01 11”   09:41,0  +08°5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4:19 11:28 18:39 +45°       -  +4,3 0,03 10”   09:27,1  +10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3:41 11:04 18:28 +46° 00:20 у  +1,9 0,14 09”   09:20,9  +12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3:20 10:51 18:22 +47° 00:52 у  +0,5 0,31 08”   09:27,0  +13°59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3:33 11:50 20:05 +53°       -  -3,8 1,00 10”   08:26,2  +20°10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03:50 11:56 19:59 +52°       -  -3,8 1,00 10”   08:51,7  +18°4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04:08 12:01 19:52 +50°       -  -3,8 1,00 10”   09:16,7  +17°04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04:26 12:06 19:43 +48°       -  -3,8 1,00 10”   09:41,2  +15°1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04:45 12:10 19:33 +46°       -  -3,8 1,00 10”   10:05,3  +13°1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05:03 12:14 19:23 +44°       -  -3,8 1,00 10”   10:29,0  +11°0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05:22 12:18 19:12 +42°       -  -3,8 1,00 10”   10:52,4  +08°43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0:27 09:15 18:03 +57° 02:36 у  +1,4 0,95 04”   05:52,3  +23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0:19 09:08 17:57 +57° 03:01 у  +1,4 0,95 04”   06:12,7  +23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0:13 09:01 17:48 +57° 03:24 у  +1,4 0,94 05”   06:33,0  +23°42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0:07 08:53 17:38 +57° 03:45 у  +1,4 0,94 05”   06:52,9  +23°2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0:03 08:45 17:26 +57° 04:05 у  +1,4 0,94 05”   07:12,5  +23°03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20 05:49 13:15 +47° 04:43 у  -2,2 0,99 41”   02:27,3  +13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1:43 05:13 12:40 +47° 05:44 у  -2,3 0,99 42”   02:30,4  +13°2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1:04 04:36 12:03 +47° 06:46 у  -2,4 0,99 43”   02:32,3  +13°3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0:26 03:57 11:25 +47° 07:47 ну -2,5 0,99 45”   02:32,9  +13°3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0:22 16:09 21:56 +31° 00:49 в  +0,8 1,00 16”   12:48,5  -02°3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9:47 15:33 21:18 +30° 00:37 в  +0,8 1,00 16”   12:51,4  -02°5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14 14:57 20:39 +30° 00:26 в  +0,9 1,00 16”   12:54,8  -03°2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8:40 14:21 20:01 +30° 00:16 в  +0,9 1,00 16”   12:58,5  -03°45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1:26 03:39 09:48 +35° 05:37 у  +6,0 1,00 04”   00:16,6  +00°5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20:27 02:39 08:47 +34° 07:12*н* +6,0 1,00 04”   00:15,4  +00°5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9:27 01:38 07:46 +34° 08:28*н* +6,0 1,00 04”   00:13,7  +00°39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0:37 01:32 06:22 +22° 05:57*н* +7,8 1,00 02”   22:09,0  -12°0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9:38 00:31 05:21 +21° 07:12*н* +7,8 1,00 02”   22:07,5  -12°08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8:38 23:27 04:20 +21° 08:28*н* +7,8 1,00 02”   22:06,0  -12°17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АВГУСТ 2011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/>
      </w:pPr>
      <w:r>
        <w:rPr>
          <w:sz w:val="10"/>
        </w:rPr>
        <w:t xml:space="preserve"> </w:t>
      </w: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Пн 13:18   МЕРКУРИЙ (+1,4) 2,0° севернее Луны (Ф=0,04 Аз=-031 Вс=37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  Ср 00:59  ЛУНА: в перигее  R=57,349 (Ф=0,1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6:38  МЕРКУРИЙ: cтояние (m =1,7; Эл=20°08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Сб 01:00  УРАН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08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Пн 00:31  Начало Осени в северном полушарии Земли, Весны - в южн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Ср 00:00  * Начало действия метеорного потока Каппа-Циг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22 покр. Луной (Ф=0,84) 4 Sgr(4,8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34 откр. Луной (Ф=0,85) 4 Sgr(4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Чт 00:00  ** Максимум метеорного потока Перс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32 сближ. с Луной (Ф=0,92) 37 Xi 2 Sgr(3,5 m) до 0,30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37  МАРС(1,4) 1,25° сев. звезды  13 Mu   Gem( 2.8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3 Сб 21:43  МЕРКУРИЙ: сближение до 0,605 a.e.  (m =4,9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57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Пн 01:00  * Окончание действия метеорного потока Кассиоп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6 Вт 09:20  ВЕНЕРА: соединение (m =-3,8; Эл=01°1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Ср 01:00  * Окончание действия метеорного потока Персе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0  УРАН: начало ночно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9:25  МЕРКУРИЙ: нижнее соединение (m =6,4; Эл=04°35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Чт 20:01  МАРС(1,4) 1,55° южн. звезды  27 Eps  Gem( 2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0:22  ЛУНА: в апогее   R=63,528 (Ф=0,79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Сб 00:00  ** Максимум метеорного потока Каппа-Циг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 и не заходит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19  (утро) ЮПИТЕР(-2,4) близ Луны (Ф=0,68); 5.9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9 покр. Луной (Ф=0,61) 40 Ari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35 откр. Луной (Ф=0,61) 40 Ari(5,8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Вс 05:21  (утро) ЮПИТЕР(-2,4) близ Луны (Ф=0,58); 8.7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13 покр. Луной (Ф=0,51) SAO  76045(6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0 откр. Луной (Ф=0,51) SAO  76045(6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Пн 01:18 покр. Луной (Ф=0,50) SAO  76121(6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55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16 откр. Луной (Ф=0,50) SAO  76121(6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Вт 01:00  МЕРКУРИЙ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0  * Окончание действия метеорного потока Дэльта-Аквариды южны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00  * Окончание действия метеорного потока Дэльта-Аквариды северны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3:54  НЕПТУН: противостояние (m =7,8; Эл=179°2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Ср 01:03 покр. Луной (Ф=0,31) SAO  77220(6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36 откр. Луной (Ф=0,31) SAO  77220(6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Чт 01:00  * Окончание действия метеорного потока Каппа-Циг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30  (утро) МАРС(+1,4) близ Луны (Ф=0,20); 6.1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47   МАРС (+1,4) 3,5° севернее Луны (Ф=0,16 Аз=+108 Вс=1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7 Сб 00:49  МЕРКУРИЙ: cтояние (m =1,5; Эл=14°57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35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Вс 01:00  ЮПИТЕР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37  (утро) МЕРКУРИЙ(+1,2) близ Луны (Ф=0,02); 3.5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Пн 07:04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2:10   ВЕНЕРА (-3,8) 6,9° севернее Луны (Ф=0,00 Аз=-026 Вс=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30 Вт 11:41  ЮПИТЕР: cтояние (m =-2,5; Эл=117°01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34  ЛУНА: в перигее  R=56,580 (Ф=0,04)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127635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0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jc w:val="both"/>
        <w:rPr>
          <w:rFonts w:eastAsia="MS Mincho;ＭＳ 明朝"/>
          <w:sz w:val="14"/>
          <w:szCs w:val="14"/>
        </w:rPr>
      </w:pPr>
      <w:r>
        <w:rPr>
          <w:sz w:val="14"/>
          <w:szCs w:val="14"/>
        </w:rPr>
        <w:t>Основными астрономическими событиями месяца являются:  5 августа - астероид Веста (5,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) в противостоянии с Солнцем, 12 августа - максимум действия метеорного потока Персеиды, 16 августа - Венера в верхнем соединении с Солнцем, 17 августа - Меркурий в нижнем соединении с Солнцем, 23 августа - Нептун в противостоянии с Солнцем и весь месяц возможно появление серебристых облаков. Солнце движется по созвездию Рака до 10 августа, а затем переходит в созвездие Льва и остается в нем до конца месяца. Склонение дневного светила, по сравнению с первыми двумя летними месяцами уменьшается с каждым днем все быстрее. Как следствие, также быстро уменьшается продолжительность дня: с 15 часов 59 минут в начале месяца до 13 часов 52 минут к концу описываемого периода (более, чем на 2 часа). Эти данные справедливы </w:t>
      </w:r>
      <w:r>
        <w:rPr>
          <w:b/>
          <w:bCs/>
          <w:sz w:val="14"/>
          <w:szCs w:val="14"/>
        </w:rPr>
        <w:t>для широты Москвы</w:t>
      </w:r>
      <w:r>
        <w:rPr>
          <w:sz w:val="14"/>
          <w:szCs w:val="14"/>
        </w:rPr>
        <w:t xml:space="preserve">, где полуденная высота Солнца за месяц уменьшится с 52 до 42 градусов. Для наблюдений Солнца август - один  из самых благоприятных месяцев в северном полушарии Земли. </w:t>
      </w:r>
      <w:r>
        <w:rPr>
          <w:b/>
          <w:sz w:val="14"/>
          <w:szCs w:val="14"/>
        </w:rPr>
        <w:t>При наблюдениях Солнца обязательно (!!) применяйте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солнечный фильтр</w:t>
      </w:r>
      <w:r>
        <w:rPr>
          <w:sz w:val="14"/>
          <w:szCs w:val="14"/>
        </w:rPr>
        <w:t xml:space="preserve">  (подробнее на </w:t>
      </w:r>
      <w:r>
        <w:rPr>
          <w:color w:val="0000FF"/>
          <w:sz w:val="14"/>
        </w:rPr>
        <w:t>http://astronet.ru/db/msg/1222232</w:t>
      </w:r>
      <w:r>
        <w:rPr>
          <w:sz w:val="14"/>
        </w:rPr>
        <w:t xml:space="preserve">).  </w:t>
      </w:r>
      <w:r>
        <w:rPr>
          <w:iCs/>
          <w:sz w:val="14"/>
          <w:szCs w:val="14"/>
        </w:rPr>
        <w:t>Луна начнет свой путь по августовскому небу в созвездии Льва близ Регула и Меркурия при возрастающей фазе 0,02. Преодолев далее за 1 день созвездие Секстанта молодой месяц 2 августа вновь посетит созвездие Льва, а 3 августа перейдет в созвездие Девы, увеличив фазу до 0,16. 4 августа лунный серп (Ф= 0,28) пройдет южнее Сатурна, а 5 августа южнее Спики. Достигнув созвездия Весов 6 августа, Луна примет фазу первой четверти, а 7 августа вступит в созвездие Скорпиона, где пройдет севернее Антареса при фазе 0,7 (находясь уже в южной части созвездия Змееносца). Увеличив фазу до 0,8, лунный овал к концу дня 9 августа перейдет в созвездие Стрельца, и проведет здесь около трех дней. 12 августа Луна начнет путешествие по созвездию Козерога, заходя 13 августа в южную часть созвездия Водолея, где примет фазу полнолуния. Окончательно ночное светило перейдет в созвездие Водолея 14 августа, пройдя севернее Нептуна, имея фазу 0,99. В полночь 16 августа яркий лунный диск будет находиться уже в созвездии Рыб, а 17 августа пройдет севернее Урана, уменьшив фазу до 0,87. Продолжая убывать, лунный овал 19 августа при фазе 0,73 достигнет границы созвездия Овна, где 20 августа (Ф= 0,63) пройдет севернее Юпитера. Вечером 21 августа Луна совершит переход в созвездие Тельца, а после полуночи 22 августа пройдет южнее рассеянного звездного скопления Плеяды, и вступит в фазу последней четверти. 24 августа лунный серп (Ф= 0,25) ненадолго посетит северную часть созвездия Ориона, а затем перейдет в созвездие Близнецов, где 25 августа при фазе 0,16 пройдет южнее Марса. 26 августа тонкий стареющий месяц вступит в созвездие Рака, а после полуночи 28 августа достигнет созвездия Льва и пройдет южнее Меркурия при фазе 0,02. В полночь 29 августа Луна будет находиться уже в созвездии Секстанта, где произойдет сближение с Солнцем, Венерой и Регулом. Утром наступит новолуние, а вечером этого дня, тонкий серп вновь выйдет на просторы созвездия Льва. Через день молодой месяц перейдет в созвездие Девы, где и закончит свой путь по августовскому небу при фазе 0,1, второй раз за месяц сблизившись с Сатурном. Из больших планет Солнечной системы в августе можно будет наблюдать все, кроме Венеры, которая вступает в верхнее соединение с Солнцем. Меркурий перемещается по созвездию Льва южнее Регула. Планета до 8 августа обладает прямым движением до 3 августа, а затем меняет его на попятное. 24 августа Меркурий переходит в созвездие Рака, 27 августа меняя движение на попятное, а 28 августа вновь вступая во владения Льва и оставаясь в нем до конца месяца. Первую половину месяца быстрая планета находится на вечернем небе, но видимость ее благоприятна лишь в южных районах. В средних и северных широтах Меркурий теряется в лучах заходящего Солнца. 17 августа он проходит нижнее соединение с Солнцем и переходит на утреннее небо, быстро увеличивая элонгацию и продолжительность видимости, которая к концу месяца достигает одного часа. Это лучшая утренняя видимость планеты в 2011 году во всех широтах страны. В начале месяца блеск планеты составляет +1,3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уменьшаясь к соединению до +6,1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, а затем вновь увеличиваясь до +0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Фаза Меркурия уменьшается от 0,3 до 0 (в период соединения с Солнцем), а затем вновь увеличивая до 0,3. Видимый диаметр в первую половину месяца увеличивается от 10 до 12 угловых секунд, а после соединения уменьшается до 8 секунд дуги. Венера начнет свой путь по августовскому небу  в созвездии Рака. 12 августа Утренняя Звезда перейдет в созвездие Льва и останется в нем до конца месяца. 16 августа Венера пройдет верхнее соединение с Солнцем и превратится в Вечернюю Звезду, весь месяц обладая прямым движением. Наблюдать ее можно будет лишь в ноябре (в средних широтах), т.к. склонение планеты постепенно становится меньше, чем у Солнца, и Венера заходит вместе с центральным светилом. Видимый диаметр самой яркой планеты придерживается  значения 10 угловых секунд при фазе около 1 и блеске -3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>. Марс доступен для наблюдений на утреннем небе. Продолжительность его видимости в средних широтах увеличивается к концу месяца до четырех часов. Блеск Марса придерживается значения +1,4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4 угловых секунды. Планета перемещается прямым движением по созвездию Тельца, 3 августа переходя в созвездие Близнецов и оставаясь в нем до конца месяца. Юпитер наблюдается на утреннем небе, а его видимость увеличивается до 8 часов в конце месяца, делая его самой благоприятной для наблюдений яркой планетой. Газовый гигант имеет прямое движение и перемещается весь месяц по созвездию Овна. Видимый диаметр Юпитера увеличивается от 40 до 45 угловых секунд, а блеск - от -2,2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до -2,5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. Сатурн весь месяц перемещается в одном направлении с Солнцем по созвездию Девы между звездами тета и гамма </w:t>
      </w:r>
      <w:r>
        <w:rPr>
          <w:iCs/>
          <w:sz w:val="14"/>
          <w:szCs w:val="14"/>
          <w:lang w:val="en-US"/>
        </w:rPr>
        <w:t>Vir</w:t>
      </w:r>
      <w:r>
        <w:rPr>
          <w:iCs/>
          <w:sz w:val="14"/>
          <w:szCs w:val="14"/>
        </w:rPr>
        <w:t>. Сатурн виден по вечерам около получаса. Блеск планеты составляет +0,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 при видимом диаметре 16 секунд дуги. В небольшой телескоп хорошо видно кольцо и спутник Титан (8</w:t>
      </w:r>
      <w:r>
        <w:rPr>
          <w:iCs/>
          <w:sz w:val="14"/>
          <w:szCs w:val="14"/>
          <w:lang w:val="en-US"/>
        </w:rPr>
        <w:t>m</w:t>
      </w:r>
      <w:r>
        <w:rPr>
          <w:iCs/>
          <w:sz w:val="14"/>
          <w:szCs w:val="14"/>
        </w:rPr>
        <w:t xml:space="preserve">). </w:t>
      </w:r>
      <w:r>
        <w:rPr>
          <w:sz w:val="14"/>
          <w:szCs w:val="14"/>
        </w:rPr>
        <w:t>Уран движется попятно по созвездию Рыб. Планета имеет блеск около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и наблюдается всю ночь в течение 5 - 8 часов. Наблюдать Уран можно даже невооруженным глазом при ясном прозрачном небе в отсутствии Луны. </w:t>
      </w:r>
      <w:r>
        <w:rPr>
          <w:rFonts w:eastAsia="MS Mincho;ＭＳ 明朝"/>
          <w:sz w:val="14"/>
          <w:szCs w:val="14"/>
        </w:rPr>
        <w:t>Нептун движется попятно</w:t>
      </w:r>
      <w:r>
        <w:rPr>
          <w:sz w:val="14"/>
          <w:szCs w:val="14"/>
        </w:rPr>
        <w:t xml:space="preserve"> по созвездию Водолея. Наблюдать его можно в бинокль всю ночь. Поисковые карты далеких планет имеются в КН на январь 2011 года. Из комет блеск около 8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 ожидается у </w:t>
      </w:r>
      <w:r>
        <w:rPr>
          <w:sz w:val="14"/>
          <w:szCs w:val="14"/>
          <w:lang w:val="en-US"/>
        </w:rPr>
        <w:t>Garradd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09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1) в созвездиях Пегаса, Дельфина и Стрелы, а комета </w:t>
      </w:r>
      <w:r>
        <w:rPr>
          <w:sz w:val="14"/>
          <w:szCs w:val="14"/>
          <w:lang w:val="en-US"/>
        </w:rPr>
        <w:t>Elenin</w:t>
      </w:r>
      <w:r>
        <w:rPr>
          <w:sz w:val="14"/>
          <w:szCs w:val="14"/>
        </w:rPr>
        <w:t xml:space="preserve"> (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/2010 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>1) достигнет 6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 xml:space="preserve">, перемещаясь по созвездиям Льва и Девы. Но наблюдать ее невооруженным глазом нельзя из-за близости к Солнцу на небесной сфере. </w:t>
      </w:r>
      <w:r>
        <w:rPr>
          <w:rFonts w:eastAsia="MS Mincho;ＭＳ 明朝"/>
          <w:sz w:val="14"/>
          <w:szCs w:val="14"/>
        </w:rPr>
        <w:t>Из астероидов невооруженным глазом можно наблюдать Весту (5,6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в начале месяца), которая движется по созвездию Козерога. </w:t>
      </w:r>
      <w:r>
        <w:rPr>
          <w:rFonts w:eastAsia="MS Mincho;ＭＳ 明朝"/>
          <w:bCs/>
          <w:sz w:val="14"/>
          <w:szCs w:val="14"/>
        </w:rPr>
        <w:t xml:space="preserve">Среди </w:t>
      </w:r>
      <w:r>
        <w:rPr>
          <w:rFonts w:eastAsia="MS Mincho;ＭＳ 明朝"/>
          <w:sz w:val="14"/>
          <w:szCs w:val="14"/>
        </w:rPr>
        <w:t>долгопериодических переменных звезд (до 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 фот.) максимума блеска достигнут: Z DEL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 августа,</w:t>
      </w:r>
      <w:r>
        <w:rPr>
          <w:rFonts w:eastAsia="MS Mincho;ＭＳ 明朝"/>
          <w:sz w:val="14"/>
          <w:szCs w:val="14"/>
        </w:rPr>
        <w:t xml:space="preserve"> V OPH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3 августа,</w:t>
      </w:r>
      <w:r>
        <w:rPr>
          <w:rFonts w:eastAsia="MS Mincho;ＭＳ 明朝"/>
          <w:sz w:val="14"/>
          <w:szCs w:val="14"/>
        </w:rPr>
        <w:t xml:space="preserve"> R COL (8,9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9 августа,</w:t>
      </w:r>
      <w:r>
        <w:rPr>
          <w:rFonts w:eastAsia="MS Mincho;ＭＳ 明朝"/>
          <w:sz w:val="14"/>
          <w:szCs w:val="14"/>
        </w:rPr>
        <w:t xml:space="preserve"> U AUR (8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1 августа,</w:t>
      </w:r>
      <w:r>
        <w:rPr>
          <w:rFonts w:eastAsia="MS Mincho;ＭＳ 明朝"/>
          <w:sz w:val="14"/>
          <w:szCs w:val="14"/>
        </w:rPr>
        <w:t xml:space="preserve"> X CET (8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13 августа,</w:t>
      </w:r>
      <w:r>
        <w:rPr>
          <w:rFonts w:eastAsia="MS Mincho;ＭＳ 明朝"/>
          <w:sz w:val="14"/>
          <w:szCs w:val="14"/>
        </w:rPr>
        <w:t xml:space="preserve"> R CNC (6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3</w:t>
      </w:r>
      <w:r>
        <w:rPr>
          <w:sz w:val="14"/>
          <w:szCs w:val="14"/>
        </w:rPr>
        <w:t xml:space="preserve"> августа,</w:t>
      </w:r>
      <w:r>
        <w:rPr>
          <w:rFonts w:eastAsia="MS Mincho;ＭＳ 明朝"/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COL</w:t>
      </w:r>
      <w:r>
        <w:rPr>
          <w:rFonts w:eastAsia="MS Mincho;ＭＳ 明朝"/>
          <w:sz w:val="14"/>
          <w:szCs w:val="14"/>
        </w:rPr>
        <w:t xml:space="preserve"> (7,5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5</w:t>
      </w:r>
      <w:r>
        <w:rPr>
          <w:sz w:val="14"/>
          <w:szCs w:val="14"/>
        </w:rPr>
        <w:t xml:space="preserve"> августа,</w:t>
      </w:r>
      <w:r>
        <w:rPr>
          <w:rFonts w:eastAsia="MS Mincho;ＭＳ 明朝"/>
          <w:sz w:val="14"/>
          <w:szCs w:val="14"/>
        </w:rPr>
        <w:t xml:space="preserve"> S ORI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5</w:t>
      </w:r>
      <w:r>
        <w:rPr>
          <w:sz w:val="14"/>
          <w:szCs w:val="14"/>
        </w:rPr>
        <w:t xml:space="preserve"> августа</w:t>
      </w:r>
      <w:r>
        <w:rPr>
          <w:rFonts w:eastAsia="MS Mincho;ＭＳ 明朝"/>
          <w:sz w:val="14"/>
          <w:szCs w:val="14"/>
        </w:rPr>
        <w:t>, Z AQL (9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>) 17</w:t>
      </w:r>
      <w:r>
        <w:rPr>
          <w:sz w:val="14"/>
          <w:szCs w:val="14"/>
        </w:rPr>
        <w:t xml:space="preserve"> августа,</w:t>
      </w:r>
      <w:r>
        <w:rPr>
          <w:rFonts w:eastAsia="MS Mincho;ＭＳ 明朝"/>
          <w:sz w:val="14"/>
          <w:szCs w:val="14"/>
        </w:rPr>
        <w:t xml:space="preserve"> T CAM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1 августа, </w:t>
      </w:r>
      <w:r>
        <w:rPr>
          <w:rFonts w:eastAsia="MS Mincho;ＭＳ 明朝"/>
          <w:sz w:val="14"/>
          <w:szCs w:val="14"/>
        </w:rPr>
        <w:t>S PEG (8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3 августа,</w:t>
      </w:r>
      <w:r>
        <w:rPr>
          <w:rFonts w:eastAsia="MS Mincho;ＭＳ 明朝"/>
          <w:sz w:val="14"/>
          <w:szCs w:val="14"/>
        </w:rPr>
        <w:t xml:space="preserve"> S HYA (7,8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5 августа, </w:t>
      </w:r>
      <w:r>
        <w:rPr>
          <w:rFonts w:eastAsia="MS Mincho;ＭＳ 明朝"/>
          <w:sz w:val="14"/>
          <w:szCs w:val="14"/>
        </w:rPr>
        <w:t>X HYA (8,4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5 августа, </w:t>
      </w:r>
      <w:r>
        <w:rPr>
          <w:rFonts w:eastAsia="MS Mincho;ＭＳ 明朝"/>
          <w:sz w:val="14"/>
          <w:szCs w:val="14"/>
        </w:rPr>
        <w:t>V BOO (7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6 августа,</w:t>
      </w:r>
      <w:r>
        <w:rPr>
          <w:rFonts w:eastAsia="MS Mincho;ＭＳ 明朝"/>
          <w:sz w:val="14"/>
          <w:szCs w:val="14"/>
        </w:rPr>
        <w:t xml:space="preserve"> ST SGR (9,0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>26 августа,</w:t>
      </w:r>
      <w:r>
        <w:rPr>
          <w:rFonts w:eastAsia="MS Mincho;ＭＳ 明朝"/>
          <w:sz w:val="14"/>
          <w:szCs w:val="14"/>
        </w:rPr>
        <w:t xml:space="preserve"> RT CYG (7,3</w:t>
      </w:r>
      <w:r>
        <w:rPr>
          <w:rFonts w:eastAsia="MS Mincho;ＭＳ 明朝"/>
          <w:sz w:val="14"/>
          <w:szCs w:val="14"/>
          <w:lang w:val="en-US"/>
        </w:rPr>
        <w:t>m</w:t>
      </w:r>
      <w:r>
        <w:rPr>
          <w:rFonts w:eastAsia="MS Mincho;ＭＳ 明朝"/>
          <w:sz w:val="14"/>
          <w:szCs w:val="14"/>
        </w:rPr>
        <w:t xml:space="preserve">) </w:t>
      </w:r>
      <w:r>
        <w:rPr>
          <w:sz w:val="14"/>
          <w:szCs w:val="14"/>
        </w:rPr>
        <w:t xml:space="preserve">26 августа. </w:t>
      </w:r>
      <w:r>
        <w:rPr>
          <w:rFonts w:eastAsia="MS Mincho;ＭＳ 明朝"/>
          <w:sz w:val="14"/>
          <w:szCs w:val="14"/>
        </w:rPr>
        <w:t>Другие</w:t>
      </w:r>
      <w:r>
        <w:rPr>
          <w:sz w:val="14"/>
          <w:szCs w:val="14"/>
        </w:rPr>
        <w:t xml:space="preserve"> сведения - на </w:t>
      </w:r>
      <w:hyperlink r:id="rId15">
        <w:r>
          <w:rPr>
            <w:rStyle w:val="InternetLink"/>
            <w:sz w:val="14"/>
            <w:szCs w:val="14"/>
          </w:rPr>
          <w:t>http://astroalert.ka-dar.ru</w:t>
        </w:r>
      </w:hyperlink>
      <w:r>
        <w:rPr>
          <w:sz w:val="14"/>
          <w:szCs w:val="14"/>
        </w:rPr>
        <w:t xml:space="preserve"> , а также на форуме Старлаб </w:t>
      </w:r>
      <w:hyperlink r:id="rId16">
        <w:r>
          <w:rPr>
            <w:rStyle w:val="InternetLink"/>
            <w:sz w:val="14"/>
            <w:szCs w:val="14"/>
          </w:rPr>
          <w:t>http://www.starlab.ru/forumdisplay.php?f=58</w:t>
        </w:r>
      </w:hyperlink>
      <w:r>
        <w:rPr>
          <w:sz w:val="14"/>
          <w:szCs w:val="14"/>
        </w:rPr>
        <w:t xml:space="preserve"> .  Ясного неба и успешных наблюдени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6160</wp:posOffset>
                </wp:positionH>
                <wp:positionV relativeFrom="paragraph">
                  <wp:posOffset>66782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25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августе 2011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00:0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02:30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2:5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Авг   16:27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0:0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1:2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2:1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3:35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5:28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7:58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18:15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Авг   20:43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3:21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5:3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7:22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09:08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0:5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Авг   11:07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4:3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5:5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6:4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08:0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0:2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3:0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3:21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Авг   15:4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1:5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05:2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Авг   22:5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0:2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1:1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2:3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4:46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7:15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07:32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0:00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7:25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19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0:19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3:14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Авг   23:52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01:12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7:2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8:51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19:3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21:0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Авг   23:4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2:20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2:39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05:05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4:4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6:02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Авг   18:2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1:55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3:1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4:06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5:2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18:03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0:33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0:49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Авг   23:16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7:22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9:1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09:3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2:4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3:06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Авг   15:02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6:2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7:4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8:3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09:5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3:06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5:38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5:56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Авг   18:22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3:4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Авг   07:1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0:52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2:15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3:03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4:24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7:20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09:5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0:05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12:32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1:26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2:1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Авг   23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1:45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3:11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05:06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19:2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20:43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21:3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Авг   22:52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2:24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4:56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5:1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07:38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16:4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Авг   20:13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3:49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00:0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02:30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2:5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Авг   16:27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0:0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1:2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2:1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3:35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5:28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7:58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18:15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Авг   20:43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3:21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5:3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7:22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09:08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0:5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Авг   11:07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4:3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5:5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6:4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08:0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0:2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3:0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3:21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Авг   15:4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1:5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05:2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Авг   22:5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0:2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1:1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2:3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4:46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7:15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07:32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0:00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7:25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19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0:19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3:14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Авг   23:52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01:12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7:2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8:51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19:3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21:0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Авг   23:4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2:20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2:39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05:05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4:4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6:02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Авг   18:2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1:55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3:1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4:06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5:2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18:03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0:33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0:49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Авг   23:16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7:22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9:1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09:3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2:4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3:06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Авг   15:02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6:2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7:4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8:3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09:5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3:06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5:38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5:56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Авг   18:22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3:4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Авг   07:1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0:52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2:15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3:03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4:24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7:20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09:5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0:05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12:32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1:26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2:1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Авг   23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1:45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3:11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05:06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19:2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20:43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21:3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Авг   22:52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2:24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4:56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5:1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07:38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16:4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Авг   20:13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3:49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6190</wp:posOffset>
                </wp:positionH>
                <wp:positionV relativeFrom="paragraph">
                  <wp:posOffset>-243205</wp:posOffset>
                </wp:positionV>
                <wp:extent cx="914400" cy="7315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6:00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17:20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20:38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23:07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Авг   23:21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1:47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02:01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1:1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1:22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3:3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4:40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7:00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Авг   18:53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8:1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09:3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0:2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1:48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5:42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8:14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18:28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Авг   20:54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5:38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Авг   09:08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2:46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4:06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4:57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6:1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09:56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2:25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2:36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Авг   15:02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0:07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1:2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3:3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3:48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7:02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08:54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1:14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2:3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Авг   23:25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0:4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5:01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7:33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07:43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0:09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18:36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Авг   22:0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5:43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7:0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7:54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19:1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Авг   23:13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1:42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1:50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04:16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3:04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5:23  3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6:31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17:36  3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20:49  3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Авг   22:40  3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09:19  4 Сое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0:11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1:29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2:22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3:39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18:19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0:51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0:58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Авг   23:23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07:33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Авг   10:59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4:40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5:57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6:51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08:06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2:31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5:00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5:04  2 Н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Авг   17:30  2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2:01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5:26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5:27  3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07:49  3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0:49  3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12:38  3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Авг   23:08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0:24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1:19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2:33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07:37  2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0:09  2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0:12  2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12:37  2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20:30  1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Авг   23:54  1 К Пк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7:37  1 В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8:52  1 В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19:48  1 C Тн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Авг   21:01  1 C Сп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1:48  2 Н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Авг   04:17  2 К З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6pt;mso-wrap-distance-left:9.05pt;mso-wrap-distance-right:9.05pt;mso-wrap-distance-top:0pt;mso-wrap-distance-bottom:0pt;margin-top:-19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6:00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17:20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20:38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23:07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Авг   23:21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1:47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02:01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1:1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1:22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3:3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4:40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7:00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Авг   18:53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8:1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09:3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0:2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1:48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5:42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8:14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18:28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Авг   20:54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5:38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Авг   09:08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2:46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4:06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4:57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6:1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09:56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2:25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2:36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Авг   15:02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0:07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1:2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3:3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3:48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7:02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08:54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1:14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2:3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Авг   23:25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0:4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5:01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7:33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07:43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0:09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18:36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Авг   22:0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5:43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7:0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7:54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19:1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Авг   23:13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1:42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1:50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04:16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3:04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5:23  3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6:31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17:36  3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20:49  3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Авг   22:40  3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09:19  4 Соед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0:11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1:29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2:22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3:39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18:19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0:51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0:58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Авг   23:23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07:33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Авг   10:59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4:40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5:57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6:51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08:06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2:31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5:00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5:04  2 Н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Авг   17:30  2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2:01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5:26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5:27  3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07:49  3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0:49  3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12:38  3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Авг   23:08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0:24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1:19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2:33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07:37  2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0:09  2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0:12  2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12:37  2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20:30  1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Авг   23:54  1 К Пк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7:37  1 В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8:52  1 В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19:48  1 C Тн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Авг   21:01  1 C Сп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1:48  2 Н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Авг   04:17  2 К Зт</w:t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8900" cy="59436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августе 2011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06:34 13:33 20:12 +39° 0,05  16’17”   10:12,0  +05°12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8:03 14:24 20:27 +34° 0,11  16’20”   11:07,5  -00°4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3405</wp:posOffset>
                </wp:positionH>
                <wp:positionV relativeFrom="paragraph">
                  <wp:posOffset>95885</wp:posOffset>
                </wp:positionV>
                <wp:extent cx="182880" cy="365760"/>
                <wp:effectExtent l="698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55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9:31 15:16 20:43 +28° 0,20  16’19”   12:03,0  -06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11:00 16:08 21:01 +22° 0,30  16’16”   12:59,3  -12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12:28 17:01 21:23 +17° 0,42  16’10”   13:57,0  -17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13:54 17:57 21:51 +14° 0,53  16’03”   14:56,6  -20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15:14 18:54 22:29 +11° 0,65  15’55”   15:57,6  -23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6:22 19:51 23:20 +10° 0,75  15’47”   16:59,1  -24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7:16 20:48   -   +11° 0,84  15’38”   17:59,7  -23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7:56 21:42 00:23 +13° 0,91  15’30”   18:58,3  -21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9105</wp:posOffset>
                </wp:positionH>
                <wp:positionV relativeFrom="paragraph">
                  <wp:posOffset>8826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9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8:25 22:34 01:35 +16° 0,96  15’21”   19:54,0  -18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8:46 23:22 02:52 +20° 0,99  15’13”   20:46,6  -14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3 19:03   -   04:09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9:18 00:08 05:25 +24° 1,00  15’05”   21:36,3  -10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9:30 00:52 06:39 +29° 0,98  14’58”   22:23,9  -05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9:43 01:34 07:52 +34° 0,95  14’52”   23:10,0  -00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9:56 02:15 09:03 +38° 0,90  14’48”   23:55,6  +04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20:10 02:57 10:15 +43° 0,83  14’45”   00:41,3  +08°5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81280</wp:posOffset>
                </wp:positionV>
                <wp:extent cx="182880" cy="365760"/>
                <wp:effectExtent l="5080" t="5080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6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20:28 03:39 11:26 +47° 0,75  14’45”   01:28,0  +13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20:50 04:24 12:37 +51° 0,66  14’48”   02:16,4  +16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21:19 05:10 13:45 +54° 0,57  14’53”   03:07,0  +19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21:58 06:00 14:50 +56° 0,47  15’01”   04:00,1  +21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22:50 06:51 15:46 +57° 0,37  15’13”   04:55,5  +22°3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3:55 07:44 16:32 +56° 0,27  15’26”   05:52,8  +22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  -   08:39 17:08 +55° 0,18  15’41”   06:51,2  +20°3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01:11 09:33 17:36 +52° 0,10  15’56”   07:49,8  +17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105</wp:posOffset>
                </wp:positionH>
                <wp:positionV relativeFrom="paragraph">
                  <wp:posOffset>74295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5.85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02:35 10:27 17:58 +47° 0,04  16’10”   08:47,9  +13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04:04 11:20 18:16 +42° 0,01  16’22”   09:45,3  +07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5:33 12:13 18:33 +36° 0,00  16’30”   10:42,3  +02°0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7:04 13:06 18:50 +30° 0,03  16’33”   11:39,3  -04°0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08:36 13:59 19:08 +24° 0,09  16’32”   12:37,0  -09°58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августе 2011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  </w:t>
        <w:tab/>
        <w:t xml:space="preserve">04:03 12:06 20:08   +52°   31’31”   </w:t>
        <w:tab/>
        <w:t>08:42,8  +18°12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6:0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6  </w:t>
        <w:tab/>
        <w:t xml:space="preserve">04:12 12:05 19:57   +50°   31’32”   </w:t>
        <w:tab/>
        <w:t>09:02,1  +16°54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5:4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1 </w:t>
        <w:tab/>
        <w:t xml:space="preserve">04:22 12:05 19:46   +49°   31’33”   </w:t>
        <w:tab/>
        <w:t>09:21,2  +15°29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5:24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16 </w:t>
        <w:tab/>
        <w:t xml:space="preserve">04:32 12:04 19:35   +47°   31’35”   </w:t>
        <w:tab/>
        <w:t>09:40,0  +13°58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5:02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1 </w:t>
        <w:tab/>
        <w:t xml:space="preserve">04:42 12:03 19:23   +46°   31’37”   </w:t>
        <w:tab/>
        <w:t>09:58,6  +12°21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4:40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26 </w:t>
        <w:tab/>
        <w:t xml:space="preserve">04:51 12:01 19:10   +44°   31’39”   </w:t>
        <w:tab/>
        <w:t>10:17,0  +10°40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4:18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4"/>
          <w:szCs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iCs/>
          <w:sz w:val="14"/>
          <w:szCs w:val="14"/>
        </w:rPr>
        <w:t xml:space="preserve">31 </w:t>
        <w:tab/>
        <w:t xml:space="preserve">05:01 12:00 18:57   +42°   31’41”   </w:t>
        <w:tab/>
        <w:t>10:35,3  +08°54’</w:t>
        <w:tab/>
        <w:tab/>
      </w:r>
      <w:r>
        <w:rPr>
          <w:rFonts w:cs="Courier New" w:ascii="Courier New" w:hAnsi="Courier New"/>
          <w:bCs/>
          <w:iCs/>
          <w:sz w:val="14"/>
          <w:szCs w:val="14"/>
        </w:rPr>
        <w:t>13:56</w:t>
      </w:r>
    </w:p>
    <w:p>
      <w:pPr>
        <w:pStyle w:val="FR1"/>
        <w:spacing w:before="0" w:after="0"/>
        <w:jc w:val="left"/>
        <w:rPr>
          <w:rFonts w:ascii="Courier New" w:hAnsi="Courier New" w:cs="Courier New"/>
          <w:iCs/>
          <w:sz w:val="10"/>
          <w:szCs w:val="10"/>
        </w:rPr>
      </w:pPr>
      <w:r>
        <w:rPr>
          <w:rFonts w:cs="Courier New" w:ascii="Courier New" w:hAnsi="Courier New"/>
          <w:i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 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Авг   12:20  Меркурий (+1,4) </w:t>
        <w:tab/>
        <w:t xml:space="preserve">1,5° севернее Луны </w:t>
        <w:tab/>
        <w:t>0,0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6205</wp:posOffset>
                </wp:positionH>
                <wp:positionV relativeFrom="paragraph">
                  <wp:posOffset>19685</wp:posOffset>
                </wp:positionV>
                <wp:extent cx="685800" cy="457200"/>
                <wp:effectExtent l="5080" t="22860" r="234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1.55pt;width:54pt;height:36pt" coordorigin="6183,31" coordsize="1080,720">
                <v:oval id="shape_0" fillcolor="silver" stroked="t" o:allowincell="f" style="position:absolute;left:6183;top:31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83;top:3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83;top:31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4  Авг   12:50  Сатурн (+0,8) </w:t>
        <w:tab/>
        <w:t xml:space="preserve">7,7° севернее Луны </w:t>
        <w:tab/>
        <w:t>0,28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4 Авг   17:21  Нептун (+7,8) </w:t>
        <w:tab/>
        <w:t xml:space="preserve">5,7° южнее Луны </w:t>
        <w:tab/>
        <w:tab/>
        <w:t>0,9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7 Авг   13:57  Уран (+6,0) </w:t>
        <w:tab/>
        <w:t xml:space="preserve">6,2° южнее Луны </w:t>
        <w:tab/>
        <w:tab/>
        <w:t>0,87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0 Авг   13:15  Юпитер (-2,4) </w:t>
        <w:tab/>
        <w:t xml:space="preserve">4,8° южнее Луны </w:t>
        <w:tab/>
        <w:tab/>
        <w:t>0,63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5 Авг   14:36  Марс (+1,4) </w:t>
        <w:tab/>
        <w:t xml:space="preserve">2,7° севернее Луны </w:t>
        <w:tab/>
        <w:t>0,1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8 Авг   02:07  Меркурий (+1,2) </w:t>
        <w:tab/>
        <w:t xml:space="preserve">2,6° севернее Луны </w:t>
        <w:tab/>
        <w:t>0,02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9 Авг   14:44  Венера (-3,8) </w:t>
        <w:tab/>
        <w:t xml:space="preserve">6,9° севернее Луны </w:t>
        <w:tab/>
        <w:t>0,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22240</wp:posOffset>
                </wp:positionH>
                <wp:positionV relativeFrom="paragraph">
                  <wp:posOffset>210820</wp:posOffset>
                </wp:positionV>
                <wp:extent cx="123190" cy="1231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6.6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6160</wp:posOffset>
                </wp:positionH>
                <wp:positionV relativeFrom="paragraph">
                  <wp:posOffset>210820</wp:posOffset>
                </wp:positionV>
                <wp:extent cx="123190" cy="123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6.6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августе 2011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sz w:val="14"/>
        </w:rPr>
        <w:t xml:space="preserve"> </w:t>
      </w:r>
      <w:r>
        <w:rPr>
          <w:rFonts w:eastAsia="Times New Roman" w:cs="Times New Roman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00h24m01.23s  -12 36' 38.9"  2.979   2.260  8.4 126.6  11.66 178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00h23m44.04s  -13 01' 08.0"  2.978   2.209  8.3 131.3  13.66 196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00h22m52.86s  -13 28' 17.0"  2.977   2.163  8.2 136.0  16.45 209.3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00h21m27.84s  -13 57' 40.2"  2.976   2.121  8.1 140.9  19.60 218.4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00h19m29.62s  -14 28' 46.7"  2.975   2.084  8.0 145.7  22.80 225.2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00h16m59.61s  -15 00' 57.8"  2.974   2.052  7.9 150.5  25.83 230.5 Cet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00h14m00.29s  -15 33' 27.0"  2.972   2.027  7.8 155.0  28.46 234.8 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19h55m08.11s  +17 19' 06.3"  3.411   2.548  9.5 142.6  34.23 235.2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19h51m21.67s  +16 36' 59.1"  3.411   2.553  9.5 142.2  34.82 230.3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19h47m49.78s  +15 49' 49.0"  3.412   2.563  9.6 141.1  35.03 225.3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19h44m36.57s  +14 58' 18.9"  3.412   2.579  9.6 139.4  34.91 220.3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19h41m45.55s  +14 03' 13.8"  3.412   2.601  9.6 137.0  34.49 215.1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19h39m19.73s  +13 05' 21.2"  3.412   2.629  9.7 134.2  33.84 209.5 Aq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19h37m21.63s  +12 05' 30.3"  3.412   2.662  9.7 131.1  33.01 203.6 Aql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21h11m42.26s  -22 28' 32.3"  2.237   1.227  5.7 172.0  38.49 237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21h06m59.49s  -23 07' 21.9"  2.241   1.230  5.6 173.7  38.50 240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21h02m15.67s  -23 43' 17.5"  2.245   1.239  5.7 170.6  37.20 241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20h57m41.40s  -24 15' 27.5"  2.250   1.255  5.8 165.7  34.74 243.6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20h53m26.52s  -24 43' 13.9"  2.254   1.276  6.0 160.2  31.24 245.2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20h49m40.03s  -25 06' 10.8"  2.259   1.303  6.1 154.8  26.83 246.8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20h46m29.76s  -25 24' 04.6"  2.263   1.335  6.2 149.3  21.69 248.4 Cap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Metis 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(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20h29m08.64s  -26 56' 35.3"  2.551   1.544  9.6 170.7  37.42 251.7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20h23m57.34s  -27 17' 35.1"  2.545   1.548  9.7 166.4  36.11 253.9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20h18m58.41s  -27 35' 04.1"  2.540   1.559  9.8 161.2  33.79 256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20h14m20.76s  -27 48' 47.3"  2.534   1.577  9.9 155.7  30.62 258.3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20h10m12.21s  -27 58' 39.2"  2.529   1.600 10.0 150.3  26.73 260.9 Sg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Eunomi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15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03h09m14.48s  +29 46' 15.1"  2.147   2.163  9.7  75.5  63.23  66.8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03h17m58.07s  +30 34' 45.2"  2.146   2.111  9.7  78.2  61.28  67.1 Ari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03h26m29.24s  +31 21' 11.8"  2.146   2.058  9.6  80.9  59.16  67.2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03h34m45.93s  +32 05' 34.8"  2.145   2.005  9.6  83.7  56.85  67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03h42m45.58s  +32 47' 54.5"  2.145   1.953  9.5  86.6  54.29  67.4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03h50m25.11s  +33 28' 11.2"  2.146   1.900  9.5  89.6  51.46  67.3 Pe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03h57m41.05s  +34 06' 24.8"  2.146   1.847  9.4  92.7  48.33  67.0 Pe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Nausika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(192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23h06m51.93s  -09 51' 39.3"  1.935   1.018  9.7 144.1   9.93 308.1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23h05m20.48s  -09 40' 08.3"  1.924   0.982  9.5 149.2  15.11 288.7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23h02m58.74s  -09 30' 59.0"  1.914   0.949  9.3 154.5  20.85 280.4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22h59m49.98s  -09 23' 50.4"  1.905   0.922  9.1 159.9  26.37 276.2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22h55m59.31s  -09 18' 16.4"  1.896   0.899  8.9 165.6  31.25 274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22h51m34.37s  -09 13' 42.9"  1.887   0.882  8.7 171.4  35.06 273.0 Aq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22h46m45.65s  -09 09' 27.6"  1.879   0.870  8.4 177.2  37.43 272.9 Aq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Dembowska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349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21h54m23.03s  -25 56' 20.6"  2.789   1.807  9.8 161.7  28.81 246.0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21h50m19.69s  -26 18' 08.5"  2.785   1.791  9.7 165.4  30.52 249.3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21h46m00.10s  -26 37' 42.6"  2.781   1.783  9.7 167.4  31.44 252.4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21h41m31.56s  -26 54' 21.8"  2.777   1.780  9.7 167.1  31.56 255.6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21h37m01.70s  -27 07' 32.0"  2.773   1.785  9.7 164.4  30.88 258.8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21h32m38.45s  -27 16' 45.9"  2.769   1.796  9.8 160.4  29.41 262.4 PsA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21h28m29.76s  -27 21' 44.4"  2.765   1.814  9.9 155.7  27.19 266.5 PsA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Herculina</w:t>
      </w:r>
      <w:r>
        <w:rPr>
          <w:rFonts w:eastAsia="MS Mincho;ＭＳ 明朝" w:cs="Times New Roman" w:ascii="Times New Roman" w:hAnsi="Times New Roman"/>
          <w:b/>
          <w:bCs/>
          <w:sz w:val="16"/>
          <w:szCs w:val="16"/>
          <w:lang w:val="en-US"/>
        </w:rPr>
        <w:t xml:space="preserve"> (532)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20h16m32.13s  -26 42' 26.9"  2.942   1.938  9.9 169.6  35.30 240.0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20h12m08.04s  -27 15' 34.2"  2.950   1.960 10.0 164.5  33.24 241.1 Cap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20h07m59.74s  -27 45' 19.4"  2.958   1.989 10.1 159.1  30.47 242.1 Sg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20h04m13.45s  -28 11' 29.6"  2.966   2.024 10.2 153.6  27.14 242.8 Sgr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347345</wp:posOffset>
                </wp:positionV>
                <wp:extent cx="123190" cy="1231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7.3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августе 2011 года</w:t>
      </w:r>
    </w:p>
    <w:p>
      <w:pPr>
        <w:pStyle w:val="Normal"/>
        <w:jc w:val="center"/>
        <w:rPr>
          <w:b/>
          <w:b/>
          <w:sz w:val="14"/>
          <w:szCs w:val="14"/>
          <w:lang w:val="en-US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Normal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Garradd (C/2009 P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</w:rPr>
        <w:t>Дата</w:t>
      </w:r>
      <w:r>
        <w:rPr>
          <w:b/>
          <w:sz w:val="16"/>
          <w:lang w:val="en-US"/>
        </w:rPr>
        <w:t xml:space="preserve">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  <w:lang w:val="en-US"/>
        </w:rPr>
        <w:t xml:space="preserve">    r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 xml:space="preserve">m       elon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  <w:lang w:val="en-US"/>
        </w:rPr>
        <w:t xml:space="preserve">   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Aug 2011  21h36m37.63s  +12 15' 26.6"  2.455   1.542  8.8 146.8 131.71 292.3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Aug 2011  21h33m16.39s  +12 35' 19.5"  2.445   1.528  8.8 147.4 134.03 291.8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ug 2011  21h29m50.71s  +12 55' 04.8"  2.436   1.516  8.8 147.9 136.27 291.3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Aug 2011  21h26m20.69s  +13 14' 40.7"  2.426   1.504  8.7 148.3 138.42 290.7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ug 2011  21h22m46.46s  +13 34' 05.5"  2.417   1.492  8.7 148.7 140.48 290.2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21h19m08.14s  +13 53' 17.3"  2.408   1.481  8.7 148.9 142.44 289.7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ug 2011  21h15m25.90s  +14 12' 14.3"  2.398   1.471  8.6 149.1 144.28 289.1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Aug 2011  21h11m39.89s  +14 30' 54.6"  2.389   1.461  8.6 149.1 146.00 288.6 Peg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ug 2011  21h07m50.32s  +14 49' 16.3"  2.380   1.452  8.6 149.1 147.58 288.1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Aug 2011  21h03m57.37s  +15 07' 17.6"  2.370   1.444  8.5 148.9 149.03 287.5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21h00m01.27s  +15 24' 56.6"  2.361   1.436  8.5 148.7 150.34 287.0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Aug 2011  20h56m02.25s  +15 42' 11.4"  2.352   1.429  8.5 148.3 151.49 286.4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ug 2011  20h52m00.56s  +15 59' 00.3"  2.343   1.422  8.5 147.8 152.48 285.9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Aug 2011  20h47m56.47s  +16 15' 21.4"  2.333   1.416  8.4 147.3 153.31 285.3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ug 2011  20h43m50.25s  +16 31' 13.1"  2.324   1.411  8.4 146.6 153.97 284.8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20h39m42.19s  +16 46' 33.8"  2.315   1.406  8.4 145.8 154.45 284.2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ug 2011  20h35m32.60s  +17 01' 22.1"  2.306   1.402  8.4 145.0 154.76 283.7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Aug 2011  20h31m21.79s  +17 15' 36.7"  2.297   1.398  8.3 144.1 154.88 283.1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ug 2011  20h27m10.07s  +17 29' 16.2"  2.287   1.396  8.3 143.1 154.83 282.5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Aug 2011  20h22m57.77s  +17 42' 19.7"  2.278   1.393  8.3 142.1 154.59 282.0 Del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20h18m45.23s  +17 54' 46.2"  2.269   1.392  8.3 141.0 154.18 281.4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Aug 2011  20h14m32.77s  +18 06' 35.0"  2.260   1.391  8.3 139.8 153.58 280.9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ug 2011  20h10m20.72s  +18 17' 45.5"  2.251   1.391  8.2 138.6 152.81 280.3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Aug 2011  20h06m09.42s  +18 28' 17.3"  2.242   1.391  8.2 137.4 151.87 279.7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ug 2011  20h01m59.18s  +18 38' 10.3"  2.233   1.392  8.2 136.1 150.76 279.2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19h57m50.34s  +18 47' 24.3"  2.224   1.393  8.2 134.8 149.48 278.6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ug 2011  19h53m43.19s  +18 55' 59.4"  2.215   1.395  8.2 133.4 148.05 278.1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Aug 2011  19h49m38.04s  +19 03' 56.1"  2.206   1.398  8.2 132.1 146.48 277.5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ug 2011  19h45m35.19s  +19 11' 14.7"  2.197   1.401  8.2 130.7 144.76 277.0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Aug 2011  19h41m34.89s  +19 17' 55.8"  2.188   1.404  8.1 129.3 142.91 276.5 Sge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Aug 2011  19h37m37.42s  +19 24' 00.3"  2.179   1.408  8.1 127.9 140.94 275.9 Sg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Комета</w:t>
      </w:r>
      <w:r>
        <w:rPr>
          <w:b/>
          <w:bCs/>
          <w:lang w:val="en-US"/>
        </w:rPr>
        <w:t xml:space="preserve"> </w:t>
      </w:r>
      <w:r>
        <w:rPr>
          <w:b/>
          <w:lang w:val="en-US"/>
        </w:rPr>
        <w:t>Elenin (C/2010 X1)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>1 Aug 2011  11h25m37.72s  +02 25' 07.6"  1.030   1.508  9.0  42.9  73.41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2 Aug 2011  11h27m27.37s  +02 13' 37.6"  1.013   1.495  8.9  42.4  74.70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Aug 2011  11h29m18.88s  +02 01' 55.2"  0.995   1.482  8.8  42.0  75.99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4 Aug 2011  11h31m12.27s  +01 50' 00.4"  0.977   1.469  8.7  41.5  77.28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Aug 2011  11h33m07.52s  +01 37' 53.3"  0.960   1.455  8.6  41.1  78.57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Aug 2011  11h35m04.66s  +01 25' 33.9"  0.942   1.441  8.5  40.7  79.86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Aug 2011  11h37m03.69s  +01 13' 02.4"  0.925   1.427  8.4  40.3  81.15 112.9 Leo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8 Aug 2011  11h39m04.59s  +01 00' 18.8"  0.907   1.412  8.3  39.8  82.44 112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Aug 2011  11h41m07.37s  +00 47' 23.4"  0.890   1.397  8.2  39.4  83.72 112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0 Aug 2011  11h43m12.02s  +00 34' 16.3"  0.872   1.382  8.1  39.0  84.99 112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1 Aug 2011  11h45m18.53s  +00 20' 57.9"  0.855   1.366  8.0  38.7  86.24 112.9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2 Aug 2011  11h47m26.88s  +00 07' 28.4"  0.838   1.350  7.9  38.3  87.48 112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3 Aug 2011  11h49m37.05s  -00 06' 11.8"  0.820   1.334  7.8  37.9  88.69 112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4 Aug 2011  11h51m49.00s  -00 20' 02.2"  0.803   1.317  7.6  37.5  89.87 112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5 Aug 2011  11h54m02.69s  -00 34' 02.4"  0.786   1.300  7.5  37.2  91.01 112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6 Aug 2011  11h56m18.06s  -00 48' 11.5"  0.769   1.282  7.4  36.8  92.10 112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7 Aug 2011  11h58m35.05s  -01 02' 28.9"  0.752   1.264  7.3  36.5  93.13 112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8 Aug 2011  12h00m53.56s  -01 16' 53.6"  0.735   1.246  7.1  36.2  94.08 112.6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19 Aug 2011  12h03m13.48s  -01 31' 24.5"  0.719   1.227  7.0  35.8  94.95 112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0 Aug 2011  12h05m34.69s  -01 46' 00.3"  0.702   1.208  6.9  35.5  95.70 112.4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Aug 2011  12h07m57.03s  -02 00' 39.4"  0.686   1.189  6.7  35.2  96.33 112.3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2 Aug 2011  12h10m20.30s  -02 15' 20.2"  0.670   1.169  6.6  34.9  96.81 112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3 Aug 2011  12h12m44.27s  -02 30' 00.5"  0.654   1.148  6.5  34.5  97.10 112.1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4 Aug 2011  12h15m08.68s  -02 44' 38.1"  0.639   1.127  6.3  34.2  97.19 112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5 Aug 2011  12h17m33.21s  -02 59' 10.2"  0.624   1.106  6.2  33.9  97.03 111.8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6 Aug 2011  12h19m57.49s  -03 13' 33.7"  0.610   1.085  6.0  33.6  96.58 111.7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7 Aug 2011  12h22m21.07s  -03 27' 45.1"  0.596   1.063  5.9  33.3  95.80 111.5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8 Aug 2011  12h24m43.47s  -03 41' 40.3"  0.582   1.040  5.7  32.9  94.65 111.2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9 Aug 2011  12h27m04.11s  -03 55' 14.7"  0.569   1.017  5.6  32.6  93.07 111.0 Vir</w:t>
      </w:r>
    </w:p>
    <w:p>
      <w:pPr>
        <w:pStyle w:val="Normal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0 Aug 2011  12h29m22.32s  -04 08' 23.4"  0.557   0.994  5.4  32.3  91.00 110.7 V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112395</wp:posOffset>
                </wp:positionV>
                <wp:extent cx="123190" cy="123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8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ta.ru/news/2011/03/30/orbitshot/" TargetMode="External"/><Relationship Id="rId3" Type="http://schemas.openxmlformats.org/officeDocument/2006/relationships/hyperlink" Target="http://moscowaleks.narod.ru/" TargetMode="External"/><Relationship Id="rId4" Type="http://schemas.openxmlformats.org/officeDocument/2006/relationships/hyperlink" Target="http://astrogalaxy.ru/" TargetMode="External"/><Relationship Id="rId5" Type="http://schemas.openxmlformats.org/officeDocument/2006/relationships/hyperlink" Target="http://www.universetoday.com/" TargetMode="External"/><Relationship Id="rId6" Type="http://schemas.openxmlformats.org/officeDocument/2006/relationships/hyperlink" Target="http://www.rsci.ru/smi" TargetMode="External"/><Relationship Id="rId7" Type="http://schemas.openxmlformats.org/officeDocument/2006/relationships/hyperlink" Target="http://feraj.narod.ru/Radiants/Observations/mc2010ru.pdf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astroalert.ka-dar.ru/" TargetMode="External"/><Relationship Id="rId16" Type="http://schemas.openxmlformats.org/officeDocument/2006/relationships/hyperlink" Target="http://www.starlab.ru/forumdisplay.php?f=58" TargetMode="External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31:00Z</dcterms:created>
  <dc:creator>Сана</dc:creator>
  <dc:description/>
  <cp:keywords/>
  <dc:language>en-US</dc:language>
  <cp:lastModifiedBy>Астро</cp:lastModifiedBy>
  <cp:lastPrinted>2011-04-03T14:33:00Z</cp:lastPrinted>
  <dcterms:modified xsi:type="dcterms:W3CDTF">2011-04-03T08:34:00Z</dcterms:modified>
  <cp:revision>3</cp:revision>
  <dc:subject/>
  <dc:title>Новости астрономии</dc:title>
</cp:coreProperties>
</file>