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НОВОСТИ АСТРОНОМИИ</w:t>
      </w:r>
    </w:p>
    <w:p>
      <w:pPr>
        <w:pStyle w:val="Normal1"/>
        <w:spacing w:before="0" w:after="0"/>
        <w:jc w:val="center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</wp:posOffset>
            </wp:positionH>
            <wp:positionV relativeFrom="paragraph">
              <wp:posOffset>53340</wp:posOffset>
            </wp:positionV>
            <wp:extent cx="1238250" cy="985520"/>
            <wp:effectExtent l="0" t="0" r="0" b="0"/>
            <wp:wrapTight wrapText="bothSides">
              <wp:wrapPolygon edited="0">
                <wp:start x="-86" y="0"/>
                <wp:lineTo x="-86" y="21405"/>
                <wp:lineTo x="21600" y="21405"/>
                <wp:lineTo x="21600" y="0"/>
                <wp:lineTo x="-86" y="0"/>
              </wp:wrapPolygon>
            </wp:wrapTight>
            <wp:docPr id="1" name="2007-0220integral.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0220integral.thumbn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  <w:sz w:val="14"/>
        </w:rPr>
        <w:t xml:space="preserve">Небо Земли «проинтегрировано» на 70%. </w:t>
      </w:r>
      <w:hyperlink r:id="rId3">
        <w:r>
          <w:rPr>
            <w:rStyle w:val="InternetLink"/>
            <w:b/>
            <w:bCs/>
            <w:sz w:val="14"/>
          </w:rPr>
          <w:t>Фото</w:t>
        </w:r>
      </w:hyperlink>
      <w:r>
        <w:rPr>
          <w:b/>
          <w:bCs/>
          <w:sz w:val="14"/>
        </w:rPr>
        <w:t xml:space="preserve">: ESA  </w:t>
      </w:r>
    </w:p>
    <w:p>
      <w:pPr>
        <w:pStyle w:val="2"/>
        <w:rPr/>
      </w:pPr>
      <w:r>
        <w:rPr/>
        <w:t>Февраль 20, 2007 - В течение трех последних лет  КТ «Интеграл» удалось обследовать в в гамма-лучах около 70% всего неба. Сначала космический телескоп фокусировался главным образом на объектах около центра Млечного Пути, и нашел там около 120 источников гамма-излучения. За весь период исследований общее количество открытых источников составило 421. Каждый их них является, скорее всего, экзотическим двойным объектом, в состав которого входит нейтронная звезда и черная дыра (или пара одинаковых объектов). Тем не менее, около четверти этих источников не поддаются точному объяснению. Астрономы считают, что «непонятные» источники могут относиться к звездным системам, окутанным космической пылью.</w:t>
      </w:r>
    </w:p>
    <w:p>
      <w:pPr>
        <w:pStyle w:val="Normal"/>
        <w:jc w:val="both"/>
        <w:rPr/>
      </w:pPr>
      <w:r>
        <w:rPr>
          <w:b/>
          <w:bCs/>
          <w:sz w:val="14"/>
        </w:rPr>
        <w:t xml:space="preserve">Новый кратер на Титане. </w:t>
      </w:r>
      <w:hyperlink r:id="rId4">
        <w:r>
          <w:rPr>
            <w:rStyle w:val="InternetLink"/>
            <w:b/>
            <w:bCs/>
            <w:sz w:val="14"/>
          </w:rPr>
          <w:t>Фото</w:t>
        </w:r>
      </w:hyperlink>
      <w:r>
        <w:rPr>
          <w:b/>
          <w:bCs/>
          <w:sz w:val="14"/>
        </w:rPr>
        <w:t>: NASA/JPL/SSI</w:t>
      </w:r>
    </w:p>
    <w:p>
      <w:pPr>
        <w:pStyle w:val="Normal"/>
        <w:jc w:val="both"/>
        <w:rPr>
          <w:b/>
          <w:b/>
          <w:bCs/>
          <w:sz w:val="1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48990</wp:posOffset>
            </wp:positionH>
            <wp:positionV relativeFrom="paragraph">
              <wp:posOffset>-1270</wp:posOffset>
            </wp:positionV>
            <wp:extent cx="1352550" cy="800100"/>
            <wp:effectExtent l="0" t="0" r="0" b="0"/>
            <wp:wrapTight wrapText="bothSides">
              <wp:wrapPolygon edited="0">
                <wp:start x="-86" y="0"/>
                <wp:lineTo x="-86" y="21362"/>
                <wp:lineTo x="21600" y="21362"/>
                <wp:lineTo x="21600" y="0"/>
                <wp:lineTo x="-86" y="0"/>
              </wp:wrapPolygon>
            </wp:wrapTight>
            <wp:docPr id="2" name="2007-0221titan.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-0221titan.thumbnai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Февраль 21, 2007 –  Орбитальный аппарат «Кассини» обнаружил на Титане кратер, который, по всей видимости, является самым молодым на спутнике Сатурна. Это еще более удивительно, поскольку все данные, собранные о Титане, говорят о том, что поверхность его сравнительно молода. Она подвержена постоянному выветриванию и другим атмосферным влияниям. Снимок нового кратера был получен «Кассини» радиолокационным методом во время сближения с Титаном 13 января 2007 года. Диаметр кратера составляет около 180 километров, а светлый вал вокруг темной центральной части образовался в момент падения небольшого астероида. Темное дно кратера показывает, что поверхность его очень гладкая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</wp:posOffset>
            </wp:positionH>
            <wp:positionV relativeFrom="paragraph">
              <wp:posOffset>15875</wp:posOffset>
            </wp:positionV>
            <wp:extent cx="1257300" cy="1005205"/>
            <wp:effectExtent l="0" t="0" r="0" b="0"/>
            <wp:wrapTight wrapText="bothSides">
              <wp:wrapPolygon edited="0">
                <wp:start x="-86" y="0"/>
                <wp:lineTo x="-86" y="21406"/>
                <wp:lineTo x="21600" y="21406"/>
                <wp:lineTo x="21600" y="0"/>
                <wp:lineTo x="-86" y="0"/>
              </wp:wrapPolygon>
            </wp:wrapTight>
            <wp:docPr id="3" name="2007-0221exoplanet.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-0221exoplanet.thumbnai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4"/>
        </w:rPr>
        <w:t xml:space="preserve">Экзопланеты горячие и сухие. </w:t>
      </w:r>
      <w:hyperlink r:id="rId7">
        <w:r>
          <w:rPr>
            <w:rStyle w:val="InternetLink"/>
            <w:b/>
            <w:bCs/>
            <w:sz w:val="14"/>
          </w:rPr>
          <w:t>Фото</w:t>
        </w:r>
      </w:hyperlink>
      <w:r>
        <w:rPr>
          <w:b/>
          <w:bCs/>
          <w:sz w:val="14"/>
          <w:lang w:val="en-US"/>
        </w:rPr>
        <w:t xml:space="preserve"> (HD 209458b): NASA/JPL-Caltech/T. Pyle</w:t>
      </w:r>
    </w:p>
    <w:p>
      <w:pPr>
        <w:pStyle w:val="Normal"/>
        <w:jc w:val="both"/>
        <w:rPr/>
      </w:pPr>
      <w:r>
        <w:rPr>
          <w:sz w:val="14"/>
        </w:rPr>
        <w:t>Февраль 21, 2007 –  Астрономам удалось успешно проанализировать атмосферы двух больших внесолнечных планет, использовав для этого возможности  космического телескопа «Спитцер» Планеты HD 209458b и HD 189733b являются типичными горячими Юпитерами</w:t>
      </w:r>
      <w:r>
        <w:rPr/>
        <w:t>. Д</w:t>
      </w:r>
      <w:r>
        <w:rPr>
          <w:sz w:val="14"/>
        </w:rPr>
        <w:t xml:space="preserve">анные со «Спитцера» показали, что планеты более горячие и сухие, чем ожидалось. Но важно то, что уже сейчас мы можем анализировать составы далеких внесолнечных планет. Конечно, горячие Юпитеры с температурами в тысячи градусов не лучшее место для поисков жизни. Но этот эксперимент можно определить, как генеральную репетицию для будущих исследований атмосфер далеких планет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73350</wp:posOffset>
            </wp:positionH>
            <wp:positionV relativeFrom="paragraph">
              <wp:posOffset>57785</wp:posOffset>
            </wp:positionV>
            <wp:extent cx="727710" cy="9144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4" name="2007-0223ulysses.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-0223ulysses.thumbnai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4"/>
        </w:rPr>
        <w:t xml:space="preserve">Сюрприз на южном полюсе Солнца. </w:t>
      </w:r>
      <w:hyperlink r:id="rId9">
        <w:r>
          <w:rPr>
            <w:rStyle w:val="InternetLink"/>
            <w:b/>
            <w:bCs/>
            <w:sz w:val="14"/>
          </w:rPr>
          <w:t>Фото</w:t>
        </w:r>
      </w:hyperlink>
      <w:r>
        <w:rPr>
          <w:b/>
          <w:bCs/>
          <w:sz w:val="14"/>
        </w:rPr>
        <w:t xml:space="preserve">: </w:t>
      </w:r>
      <w:r>
        <w:rPr>
          <w:rStyle w:val="Caption"/>
          <w:b/>
          <w:bCs/>
          <w:sz w:val="14"/>
        </w:rPr>
        <w:t>ESA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Февраль 27, 2007 - В середине декабря прошлого года космический корабль NASA/ESAТ Ulysses зафиксировал поток частиц, вырвавшихся из южного полюса Солнца. Ранее он совершал такие пролеты в 1994 и 2000 годах. Космические обсерватории и обсерватории на поверхности Земли фиксировали отклонения от минимума в экваториальной области Солнца, но стало настоящим сюрпризом то, что обнаружил Ulysses - интенсивные выбросы частиц исходящих полярной области. Последний раз аппарат пролетал над солнечным полюсом в период максимума 11-летней летнего цикла солнечной активности, поэтому потоки частиц из полюса были вполне естественными. Зафиксировать высокую активность во время солнечного минимума было полной неожиданностью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</wp:posOffset>
            </wp:positionH>
            <wp:positionV relativeFrom="paragraph">
              <wp:posOffset>31115</wp:posOffset>
            </wp:positionV>
            <wp:extent cx="666750" cy="66675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5" name="2007-0226mars.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-0226mars.thumbnai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 xml:space="preserve"> </w:t>
      </w:r>
      <w:r>
        <w:rPr>
          <w:b/>
          <w:bCs/>
          <w:sz w:val="14"/>
        </w:rPr>
        <w:t xml:space="preserve">Свидание «Розетты» с Марсом состоялось. </w:t>
      </w:r>
      <w:hyperlink r:id="rId11">
        <w:r>
          <w:rPr>
            <w:rStyle w:val="InternetLink"/>
            <w:b/>
            <w:bCs/>
            <w:sz w:val="14"/>
          </w:rPr>
          <w:t>Фото</w:t>
        </w:r>
      </w:hyperlink>
      <w:r>
        <w:rPr>
          <w:b/>
          <w:bCs/>
          <w:sz w:val="14"/>
        </w:rPr>
        <w:t>: ESA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Февраль 26, 2007 - Космический корабль «Розетта» 25 февраля 2007 года сблизился Марсом. Пролетев в нескольких сотнях километров от поверхности планеты, аппарат отснял планету при помощи основной камеры. В кадр попал также модуль, который  в 2014 году отделится от «Розетты» и опустится на поверхность кометы 67P Churyumov-Gerasimenko. Пока же сближение с Марсом позволило протестировать системы космического корабля. Все они успешно выдержали тест, и теперь основная часть научного оборудования будет находиться в режиме ожидания до ноября 2007 года. </w:t>
      </w:r>
    </w:p>
    <w:p>
      <w:pPr>
        <w:pStyle w:val="Normal1"/>
        <w:spacing w:before="0" w:after="0"/>
        <w:jc w:val="both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p>
      <w:pPr>
        <w:pStyle w:val="Normal1"/>
        <w:spacing w:before="0" w:after="0"/>
        <w:jc w:val="both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«АстроКА» Календарь наблюдателя № 5 (56) Май 2007 г.           </w:t>
      </w:r>
      <w:r>
        <w:rPr>
          <w:sz w:val="20"/>
        </w:rPr>
        <w:t xml:space="preserve">© </w:t>
      </w:r>
      <w:r>
        <w:rPr>
          <w:sz w:val="16"/>
        </w:rPr>
        <w:t xml:space="preserve">Козловский А.Н.   </w:t>
      </w:r>
    </w:p>
    <w:p>
      <w:pPr>
        <w:pStyle w:val="Normal1"/>
        <w:spacing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</w:rPr>
        <w:t>Издается с октября 2002 года. С 2004 года - в серии «Астробиблиотека», а с 2006 года - как приложение к журналу «Небосвод».</w:t>
      </w:r>
      <w:r>
        <w:rPr>
          <w:sz w:val="14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</w:t>
      </w:r>
      <w:r>
        <w:rPr>
          <w:sz w:val="14"/>
        </w:rPr>
        <w:t>(календарь, Кузнецов А.В.)</w:t>
      </w:r>
      <w:r>
        <w:rPr>
          <w:b/>
          <w:sz w:val="14"/>
        </w:rPr>
        <w:t xml:space="preserve">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окрестностей комет, астероидов и полосы покрытий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12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(новости,  перевод - Козловский А.Н.), </w:t>
      </w:r>
      <w:hyperlink r:id="rId13">
        <w:r>
          <w:rPr>
            <w:rStyle w:val="InternetLink"/>
            <w:sz w:val="14"/>
            <w:lang w:val="en-US"/>
          </w:rPr>
          <w:t>IMO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 xml:space="preserve">приведен для условного пункта </w:t>
      </w:r>
      <w:r>
        <w:rPr>
          <w:b/>
          <w:sz w:val="14"/>
          <w:lang w:val="el-GR"/>
        </w:rPr>
        <w:t>Средняя Россия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60), где время дано московское с учетом летнего времени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6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 </w:t>
      </w:r>
      <w:r>
        <w:rPr>
          <w:sz w:val="14"/>
        </w:rPr>
        <w:t>Набрано 10.03.2007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4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5 (56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 xml:space="preserve">. 6 </w:t>
      </w:r>
    </w:p>
    <w:p>
      <w:pPr>
        <w:pStyle w:val="TextBody"/>
        <w:jc w:val="center"/>
        <w:rPr/>
      </w:pPr>
      <w:r>
        <w:rPr>
          <w:b/>
          <w:sz w:val="22"/>
        </w:rPr>
        <w:t>Май 2007</w:t>
      </w:r>
      <w:r>
        <w:rPr>
          <w:b/>
          <w:sz w:val="28"/>
        </w:rPr>
        <w:t xml:space="preserve"> 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Максимум метеорного потока η-Аквариды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6. Покрытие Сатурна Луной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7. Покрытие Регула Луной.   9. Кометы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Астрономические события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 xml:space="preserve">Меркурий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19 11:50 19:24 +47°       -  -1.8 1.00 05”   02:21,8  +13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4:10 12:21 20:36 +53°       -  -1.8 0.97 05”   03:20,5  +19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4:07 12:53 21:42 +57° 00:35 в  -1.2 0.83 06”   04:20,4  +23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4:14 13:20 22:27 +59° 01:03 в  -0.5 0.64 06”   05:15,0  +25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4:28 13:35 22:42 +59° 01:03 в  +0.2 0.47 07”   05:59,3  +25°34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43 14:50 23:57 +59° 03:25 в  -4.0 0.68 16”   05:23,2  +25°2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5:44 14:55 00:05 +59° 03:20 в  -4.0 0.66 17”   05:48,1  +25°5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5:47 15:00 00:11 +59° 03:14 в  -4.1 0.64 18”   06:12,8  +26°0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5:54 15:04 00:14 +59° 03:05 в  -4.1 0.62 19”   06:37,1  +25°5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6:02 15:08 00:14 +59° 02:52 в  -4.1 0.60 19”   07:00,8  +25°2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6:13 15:11 00:10 +58° 02:37 в  -4.2 0.57 20”   07:23,9  +24°4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6:24 15:14 00:04 +57° 02:20 в  -4.2 0.55 21”   07:46,2  +23°53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3:16 08:46 14:17 +28° 00:06 у  +1.0 0.91 05”   23:21,0  -05°4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8  02:56 08:38 14:22 +30° 00:08 у  +1.0 0.91 05”   23:40,8  -03°4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5 02:36 08:30 14:26 +32° 00:11 у  +1.0 0.90 05”   00:00,4  -01°3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2 02:15 08:22 14:30 +34° 00:15 у  +1.0 0.90 06”   00:19,9  +00°3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9 01:55 08:14 14:34 +36° 00:21 у  +0.9 0.89 06”   00:39,3  +02°3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57 02:37 06:12 +11° 04:26 ну -2.4 1.00 44”   17:11,2  -22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2:13 01:54 05:30 +11° 04:43 ну -2.4 1.00 45”   17:07,5  -22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1:28 01:10 04:47 +11° 05:05 ну -2.5 1.00 45”   17:02,8  -22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0:43 00:25 04:03 +12° 04:30*н* -2.6 1.00 46”   16:57,6  -21°5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58 18:47 02:39 +50° 06:07 в  +0.5 1.00 18”   09:24,0  +16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0:21 18:08 02:00 +50° 05:03 в  +0.6 1.00 18”   09:25,2  +16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9:44 17:31 01:21 +50° 04:00 в  +0.6 1.00 18”   09:26,9  +16°23’</w:t>
      </w:r>
    </w:p>
    <w:p>
      <w:pPr>
        <w:pStyle w:val="Header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9:09 16:54 00:43 +50° 03:00 в  +0.6 1.00 17”   09:29,3  +16°1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10 08:39 14:09 +28° 00:13 у  +6.1 1.00 03”   23:15,1  -05°3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2:11 07:42 13:13 +28° 00:33 у  +6.1 1.00 04”   23:17,0  -05°2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1:13 06:45 12:17 +28° 00:59 у  +6.1 1.00 04”   23:18,4  -05°18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28 07:02 11:36 +19° 00:55 у  +7.9 1.00 02”   21:37,2  -14°2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1:29 06:03 10:38 +19° 01:15 у  +7.9 1.00 02”   21:37,7  -14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0:30 05:04 09:39 +19° 01:42 у  +7.9 1.00 02”   21:37,8  -14°26’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</w:t>
      </w:r>
      <w:r>
        <w:rPr>
          <w:sz w:val="12"/>
          <w:lang w:val="el-GR"/>
        </w:rPr>
        <w:t>α и</w:t>
      </w:r>
      <w:r>
        <w:rPr>
          <w:sz w:val="12"/>
        </w:rPr>
        <w:t xml:space="preserve"> </w:t>
      </w:r>
      <w:r>
        <w:rPr>
          <w:sz w:val="12"/>
          <w:lang w:val="el-GR"/>
        </w:rPr>
        <w:t xml:space="preserve">δ </w:t>
      </w:r>
      <w:r>
        <w:rPr>
          <w:sz w:val="12"/>
        </w:rPr>
        <w:t xml:space="preserve">для эпохи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МАЙ 2007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60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  Вт 22:33  ВЕНЕРА(-4,0) 3,06° южн. звезды 112 Bet  Tau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  Ср 14:09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3  Чт 13:47  МЕРКУРИЙ: соединение (m =-2,0; Эл=00°2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4  Пт 03:16  ** Максимум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</w:t>
      </w:r>
      <w:r>
        <w:rPr>
          <w:rFonts w:cs="Courier New" w:ascii="Courier New" w:hAnsi="Courier New"/>
          <w:b/>
          <w:bCs/>
          <w:sz w:val="16"/>
        </w:rPr>
        <w:t>(утром, c 01:49 до рассвет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5  Сб 00:45 покр. Луной (Ф=0,94) 23 Tau  Sco( 2.82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1:38 откр. Луной (Ф=0,94) 23 Tau  Sco( 2.82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3:13  (утро) ЮПИТЕР(-2,4) близ Луны (Ф=0,94); 9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6  Вс 01:20  Начало Лета (по АК 4.12) в северном полушарии Земли, Зимы - в южн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3:10  (утро) ЮПИТЕР(-2,4) близ Луны (Ф=0,88); 9.1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9  Ср 01:00  МЕРКУРИЙ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6:01  Ирис(7)2005(9,8) 3,79° сев. звезды  24 Gam  Gem( 1.93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0 Чт 01:00  Веста(4)2005: начало ночно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8:27  Луна в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2 Сб 01:00  * Окончание действия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3 Вс 02:52  (утро) МАРС(+1,0) близ Луны (Ф=0,21); 1.7° ниже</w:t>
      </w:r>
    </w:p>
    <w:p>
      <w:pPr>
        <w:pStyle w:val="Normal1"/>
        <w:spacing w:before="0" w:after="0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4 Пн 02:50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5 Вт 18:48  ЛУНА: в перигее  R=56,350 (Ф=0,0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6 Ср 11:46  МЕРКУРИЙ(-1,0) 7,33° сев. звезды  87 Альдебар( 0.8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3:27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7 Чт 21:11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1:11  (вечер) МЕРКУРИЙ(-0,9) близ Луны (Ф=0,01); 4.5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8 Пт 21:13  (вечер) МЕРКУРИЙ(-0,8) близ Луны (Ф=0,05); 9.1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9 Сб 21:16  (вечер) ВЕНЕРА(-4,1) близ Луны (Ф=0,12); 5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0 Вс 21:18  (вечер) ВЕНЕРА(-4,1) близ Луны (Ф=0,20); 7.8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2 Вт 01:00  ЮПИТЕР: начало ночно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1:23  (вечер) САТУРН(+0,6) близ Луны (Ф=0,39); 1.2° левее</w:t>
      </w:r>
    </w:p>
    <w:p>
      <w:pPr>
        <w:pStyle w:val="Normal1"/>
        <w:spacing w:before="0" w:after="0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</w:p>
    <w:p>
      <w:pPr>
        <w:pStyle w:val="Normal1"/>
        <w:spacing w:before="0" w:after="0"/>
        <w:ind w:firstLine="72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23:30  покр. Луной планеты  САТУРН (+0,6) </w:t>
      </w:r>
    </w:p>
    <w:p>
      <w:pPr>
        <w:pStyle w:val="Normal1"/>
        <w:spacing w:before="0" w:after="0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</w:p>
    <w:p>
      <w:pPr>
        <w:pStyle w:val="Normal1"/>
        <w:spacing w:before="0" w:after="0"/>
        <w:ind w:firstLine="72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23:36  ВЕНЕРА 5,80° сев. планеты  Ирис(7)2005 (Эл.45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3:52   САТУРН (+0,6) 0,2° севернее Луны (Ф=0,40 Аз=+104 Вс=1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3 Ср 00:14  откр. Луной планеты  САТУРН (+0,6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1:48  МЕРКУРИЙ(-0,3) 3,10° южн. звезды 112 Bet  Tau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4 Чт 01:03  Луна в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5 Пт 02:21  НЕПТУН: cтояние (m =7,9; Эл=101°26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6 Сб 01:16  Геба(6)2005: соединение (m =9,8; Эл=09°3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2:48  Эвномия(15)2005: 0,06° близ планеты Eunomia2004 (Эл.19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8 Пн 01:37  ЛУНА: в апогее   R=63,573 (Ф=0,85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30 Ср 06:03  ВЕНЕРА(-4,2) 4,02° южн. звезды  78 Bet  Gem( 1.1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23:03  Веста(4)2005: противостояние (m =5,2; Эл=172°1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31 Чт 21:42  (вечер) ЮПИТЕР(-2,6) близ Луны (Ф=1,00); 10.8° левее</w:t>
      </w:r>
    </w:p>
    <w:p>
      <w:pPr>
        <w:pStyle w:val="Normal1"/>
        <w:spacing w:before="0" w:after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  Пт 00:50  Веста(4)2005: сближение до 1,144 a.e.  (m =5,3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455</wp:posOffset>
                </wp:positionH>
                <wp:positionV relativeFrom="paragraph">
                  <wp:posOffset>170815</wp:posOffset>
                </wp:positionV>
                <wp:extent cx="123190" cy="123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4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1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4"/>
        </w:rPr>
        <w:t>Основными астрономическими событиями мая являются: 4 мая - максимум действия метеорного потока Эта-Аквариды, 17 мая - комета Энке (2</w:t>
      </w:r>
      <w:r>
        <w:rPr>
          <w:sz w:val="14"/>
          <w:lang w:val="en-US"/>
        </w:rPr>
        <w:t>P</w:t>
      </w:r>
      <w:r>
        <w:rPr>
          <w:sz w:val="14"/>
        </w:rPr>
        <w:t>)  максимально сближается с Землей (до 0,5 а.е.), 22 мая - покрытие Сатурна Луной,  23 мая -  покрытие Регула Луной, 31 мая - астероид Веста вступает в противостояние с Солнцем (видимость невооруженным глазом!). Солнце постепенно приближается к вершине эклиптики (точке летнего солнцестояния), которой достигнет в следующем месяце. Пока же дневное светило движется по созвездию Овна, 14 мая переходя в созвездие Тельца и оставаясь в нем до конца месяца. Долгота дня, по-прежнему, увеличивается, а на широте Москвы она возрастет с 15 часов 18 минут в начале месяца до 17 часов 04 минут к началу лета. Полуденная высота Солнца к концу месяца достигает 56 градусов. Ночи становятся светлыми, т.к. вечерние и утренние астрономические сумерки переходят друг в друга. Чем выше широта места наблюдения, тем светлее ночное небо. В Мурманске, например, наступают белые ночи, а после 22 мая приходит полярный день. Темное звездное небо в мае доступно только в южных районах страны, где разрыв между астрономическими сумерками достигает нескольких часов.  Тем не менее, яркие планеты можно будет наблюдать на всех широтах. Особенно это касается Венеры, которая к концу месяца достигает, практически, максимального блеска, и видна днем даже невооруженным глазом. Другие планеты можно найти в дневное время в бинокль или телескоп.  Венера, по-прежнему, украшает вечернее небо. Продолжительность видимости Вечерней Звезды в сумеречное время составит 3,5 часа в начале месяца и 2,5 - в конце.  За 31 день планета пройдет по созвездиям Тельца и Близнецов,  достигнув максимального склонения (+26°) к концу первой декады месяца. В этот период она станет незаходящим светилом выше широты 64°, и в северных городах ее можно будет наблюдать круглые сутки.</w:t>
      </w:r>
      <w:r>
        <w:rPr>
          <w:b/>
          <w:bCs/>
          <w:sz w:val="14"/>
        </w:rPr>
        <w:t xml:space="preserve"> </w:t>
      </w:r>
      <w:r>
        <w:rPr>
          <w:sz w:val="14"/>
        </w:rPr>
        <w:t xml:space="preserve"> Меркурий весь месяц также будет находиться на вечернем небе, но наблюдать его можно будет начиная лишь со второй половины месяца. К началу лета он почти достигнет восточной элонгации, сблизившись в Венерой до 22 градусов, которая тоже будет находиться близ максимального удаления от Солнца.  19 мая между этими планетами будет находиться молодая Луна в фазе 0,01, что придаст вечернему небу замечательный вид. Луна начнет свой путь по майскому небу в созвездии Девы. В полночь 1 мая она будет находиться в 2,5° южнее Спики (альфа Девы) при фазе 0,90. Обойдя за месяц все зодиакальные созвездия, ночное светило к 24 часам 31 мая сблизится до тех же 2,5° с Антаресом (альфа Скорпиона), также пройдя южнее звезды.  2 мая естественный спутник Земли вступит в фазу полнолуния, засвечивая и без того светлое небо средних широт. В северных широтах Луна не будет восходить вовсе по причине малого склонения. В начале второй декады Луна приобретет вид полумесяца, т.к. вступит в фазу последней четверти.  С этого времени в южных районах страны можно приступать к наблюдениям туманных объектов (комет, галактик, газопылевых и планетарных туманностей). Новолуние наступит в середине месяца, и это будет заключительный период темного неба в средних широтах перед летним сезоном.  В следующий такой период наступит только в августе. 24 мая Луна приобретет вид полумесяца первой четверти, а к концу мая вновь покажет свое полное лицо.  </w:t>
      </w:r>
      <w:r>
        <w:rPr>
          <w:sz w:val="14"/>
          <w:szCs w:val="28"/>
        </w:rPr>
        <w:t>Последняя декада месяца будет самой благоприятной для наблюдений самой  Луны, а также покрытий ею Сатурна и Регула. Подробные сведения об этих  покрытиях даны отдельными заметками. Кроме покрытия Сатурна  и сближения с Венерой и Меркурием, н</w:t>
      </w:r>
      <w:r>
        <w:rPr>
          <w:sz w:val="14"/>
        </w:rPr>
        <w:t xml:space="preserve">очное светило 5 мая сблизится с Юпитером, а 13 мая с Марсом. Эти планеты находятся на утреннем небе, но хорошо виден лишь Юпитер. Марс находится слишком низко над горизонтом, и условия его наблюдений нельзя назвать благоприятными.  У оставшихся двух планет, которые видны в бинокль (Уран и Нептун) продолжается утренняя видимость. Отыскать их можно на светлеющем небе в созвездиях Водолея и Козерога.  Хвостатыми гостьями мая месяца, доступными для любительских средств, являются периодические кометы Энке и  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>/</w:t>
      </w:r>
      <w:r>
        <w:rPr>
          <w:rFonts w:eastAsia="MS Mincho;ＭＳ 明朝"/>
          <w:sz w:val="14"/>
          <w:lang w:val="en-US"/>
        </w:rPr>
        <w:t>Machholz</w:t>
      </w:r>
      <w:r>
        <w:rPr>
          <w:rFonts w:eastAsia="MS Mincho;ＭＳ 明朝"/>
          <w:sz w:val="14"/>
        </w:rPr>
        <w:t xml:space="preserve"> 1 (96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 xml:space="preserve">).  </w:t>
      </w:r>
      <w:r>
        <w:rPr>
          <w:sz w:val="14"/>
        </w:rPr>
        <w:t xml:space="preserve"> За месяц первая из них побывает в созвездии Кита, а вторая пройдет по созвездиям Пегаса и Дельфина, перейдя в конце месяца в созвездие Орла. Хотя расчетный блеск кометы Энке в начале месяца превысит порог видимости невооруженным глазом, но условия ее наблюдений буду благоприятны лишь в южных странах.  Комета будет находиться на утреннем небе, но близко к Солнцу.  </w:t>
      </w:r>
      <w:r>
        <w:rPr>
          <w:rFonts w:eastAsia="MS Mincho;ＭＳ 明朝"/>
          <w:sz w:val="14"/>
        </w:rPr>
        <w:t xml:space="preserve">В середине месяца комета Энке максимально сблизится с Землей до половины астрономической единицы, но расстояние от Солнца будет достаточно большим, поэтому  яркость кометы останется невысокой.   </w:t>
      </w:r>
      <w:r>
        <w:rPr>
          <w:sz w:val="14"/>
        </w:rPr>
        <w:t xml:space="preserve">Комета 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>/</w:t>
      </w:r>
      <w:r>
        <w:rPr>
          <w:rFonts w:eastAsia="MS Mincho;ＭＳ 明朝"/>
          <w:sz w:val="14"/>
          <w:lang w:val="en-US"/>
        </w:rPr>
        <w:t>Machholz</w:t>
      </w:r>
      <w:r>
        <w:rPr>
          <w:rFonts w:eastAsia="MS Mincho;ＭＳ 明朝"/>
          <w:sz w:val="14"/>
        </w:rPr>
        <w:t xml:space="preserve"> 1 (96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>)  будет наблюдаться на ночном и утреннем небе, и условия видимости благоволят жителям нашей страны, но расчетный блеск кометы уже в начале месяца снизится до значения 11</w:t>
      </w:r>
      <w:r>
        <w:rPr>
          <w:rFonts w:eastAsia="MS Mincho;ＭＳ 明朝"/>
          <w:sz w:val="14"/>
          <w:lang w:val="en-US"/>
        </w:rPr>
        <w:t>m</w:t>
      </w:r>
      <w:r>
        <w:rPr>
          <w:rFonts w:eastAsia="MS Mincho;ＭＳ 明朝"/>
          <w:sz w:val="14"/>
        </w:rPr>
        <w:t xml:space="preserve">. Значит, эта небесная гостья будет доступна только обладателям средних и крупных любительских телескопов. </w:t>
      </w:r>
      <w:r>
        <w:rPr>
          <w:sz w:val="14"/>
        </w:rPr>
        <w:t>Из малых планет (астероидов) на небесной сфере мая будут находиться всего 2 небесных тела до 10</w:t>
      </w:r>
      <w:r>
        <w:rPr>
          <w:sz w:val="14"/>
          <w:lang w:val="en-US"/>
        </w:rPr>
        <w:t>m</w:t>
      </w:r>
      <w:r>
        <w:rPr>
          <w:sz w:val="14"/>
        </w:rPr>
        <w:t>, но зато астероид Веста в конце месяца достигнет блеска 5,4</w:t>
      </w:r>
      <w:r>
        <w:rPr>
          <w:sz w:val="14"/>
          <w:lang w:val="en-US"/>
        </w:rPr>
        <w:t>m</w:t>
      </w:r>
      <w:r>
        <w:rPr>
          <w:sz w:val="14"/>
        </w:rPr>
        <w:t>. Но шестую звездную величину Веста будет превышать весь месяц, и любители астрономии с острым зрением смогут наблюдать ее без помощи оптических средства. Весь месяц астероид будет находиться в созвездии Змееносца в десятке градусов северо-западнее Юпитера, поэтому отыскать его будет несложно, воспользовавшись картой звездного неба.  Малая планета Церера видна на утреннем небе, но условия ее наблюдений благоприятны лишь в южных районах страны. Еще  один астероид - Юнона - в начале мая будет иметь блеск 10</w:t>
      </w:r>
      <w:r>
        <w:rPr>
          <w:sz w:val="14"/>
          <w:lang w:val="en-US"/>
        </w:rPr>
        <w:t>m</w:t>
      </w:r>
      <w:r>
        <w:rPr>
          <w:sz w:val="14"/>
        </w:rPr>
        <w:t>, и для его поисков нужно будет воспользоваться подробной звездной картой. В течение месяца на Европейской части России можно будет наблюдать два  покрытия звезд до 10</w:t>
      </w:r>
      <w:r>
        <w:rPr>
          <w:sz w:val="14"/>
          <w:lang w:val="en-US"/>
        </w:rPr>
        <w:t>m</w:t>
      </w:r>
      <w:r>
        <w:rPr>
          <w:sz w:val="14"/>
        </w:rPr>
        <w:t xml:space="preserve"> астероидами. 5 мая астероидом </w:t>
      </w:r>
      <w:r>
        <w:rPr>
          <w:color w:val="000000"/>
          <w:sz w:val="14"/>
        </w:rPr>
        <w:t xml:space="preserve">252 </w:t>
      </w:r>
      <w:r>
        <w:rPr>
          <w:color w:val="000000"/>
          <w:sz w:val="14"/>
          <w:lang w:val="en-US"/>
        </w:rPr>
        <w:t>Clementina</w:t>
      </w:r>
      <w:r>
        <w:rPr>
          <w:color w:val="000000"/>
          <w:sz w:val="14"/>
        </w:rPr>
        <w:t xml:space="preserve">  </w:t>
      </w:r>
      <w:r>
        <w:rPr>
          <w:sz w:val="14"/>
        </w:rPr>
        <w:t xml:space="preserve">покроется звезда </w:t>
      </w:r>
      <w:r>
        <w:rPr>
          <w:color w:val="000000"/>
          <w:sz w:val="14"/>
        </w:rPr>
        <w:t>2</w:t>
      </w:r>
      <w:r>
        <w:rPr>
          <w:color w:val="000000"/>
          <w:sz w:val="14"/>
          <w:lang w:val="en-US"/>
        </w:rPr>
        <w:t>UCAC</w:t>
      </w:r>
      <w:r>
        <w:rPr>
          <w:color w:val="000000"/>
          <w:sz w:val="14"/>
        </w:rPr>
        <w:t xml:space="preserve"> 27321015 </w:t>
      </w:r>
      <w:r>
        <w:rPr>
          <w:sz w:val="14"/>
        </w:rPr>
        <w:t>блеском  9,7</w:t>
      </w:r>
      <w:r>
        <w:rPr>
          <w:sz w:val="14"/>
          <w:lang w:val="en-US"/>
        </w:rPr>
        <w:t>m</w:t>
      </w:r>
      <w:r>
        <w:rPr>
          <w:sz w:val="14"/>
        </w:rPr>
        <w:t xml:space="preserve"> из созвездия Змееносца, а 12 мая астероидом </w:t>
      </w:r>
      <w:r>
        <w:rPr>
          <w:color w:val="000000"/>
          <w:sz w:val="14"/>
        </w:rPr>
        <w:t xml:space="preserve">726 </w:t>
      </w:r>
      <w:r>
        <w:rPr>
          <w:color w:val="000000"/>
          <w:sz w:val="14"/>
          <w:lang w:val="en-US"/>
        </w:rPr>
        <w:t>Joella</w:t>
      </w:r>
      <w:r>
        <w:rPr>
          <w:color w:val="000000"/>
          <w:sz w:val="14"/>
        </w:rPr>
        <w:t xml:space="preserve">             </w:t>
      </w:r>
      <w:r>
        <w:rPr>
          <w:sz w:val="14"/>
        </w:rPr>
        <w:t xml:space="preserve">покроется звезда </w:t>
      </w:r>
      <w:r>
        <w:rPr>
          <w:color w:val="000000"/>
          <w:sz w:val="14"/>
          <w:lang w:val="en-US"/>
        </w:rPr>
        <w:t>TYC</w:t>
      </w:r>
      <w:r>
        <w:rPr>
          <w:color w:val="000000"/>
          <w:sz w:val="14"/>
        </w:rPr>
        <w:t xml:space="preserve"> 0192-00056-1</w:t>
      </w:r>
      <w:r>
        <w:rPr>
          <w:color w:val="000000"/>
          <w:sz w:val="14"/>
          <w:lang w:val="en-US"/>
        </w:rPr>
        <w:t>u</w:t>
      </w:r>
      <w:r>
        <w:rPr>
          <w:color w:val="000000"/>
          <w:sz w:val="14"/>
        </w:rPr>
        <w:t xml:space="preserve"> </w:t>
      </w:r>
      <w:r>
        <w:rPr>
          <w:sz w:val="14"/>
        </w:rPr>
        <w:t>блеском  9,5</w:t>
      </w:r>
      <w:r>
        <w:rPr>
          <w:sz w:val="14"/>
          <w:lang w:val="en-US"/>
        </w:rPr>
        <w:t>m</w:t>
      </w:r>
      <w:r>
        <w:rPr>
          <w:sz w:val="14"/>
        </w:rPr>
        <w:t xml:space="preserve"> из созвездия Малого Пса. Полоса первого покрытия пройдет по Сибири, а второго – по югу Европейской части России. В течение месяца достигнут максимума блеска несколько долгопериодических переменных звезд: </w:t>
      </w:r>
      <w:r>
        <w:rPr>
          <w:sz w:val="14"/>
          <w:szCs w:val="16"/>
          <w:lang w:val="en-US"/>
        </w:rPr>
        <w:t>R</w:t>
      </w:r>
      <w:r>
        <w:rPr>
          <w:sz w:val="14"/>
          <w:szCs w:val="16"/>
        </w:rPr>
        <w:t xml:space="preserve"> Рыб, </w:t>
      </w:r>
      <w:r>
        <w:rPr>
          <w:sz w:val="14"/>
          <w:szCs w:val="16"/>
          <w:lang w:val="en-US"/>
        </w:rPr>
        <w:t>Y</w:t>
      </w:r>
      <w:r>
        <w:rPr>
          <w:sz w:val="14"/>
          <w:szCs w:val="16"/>
        </w:rPr>
        <w:t xml:space="preserve"> Дракона, </w:t>
      </w:r>
      <w:r>
        <w:rPr>
          <w:sz w:val="14"/>
          <w:szCs w:val="16"/>
          <w:lang w:val="en-US"/>
        </w:rPr>
        <w:t>T</w:t>
      </w:r>
      <w:r>
        <w:rPr>
          <w:sz w:val="14"/>
          <w:szCs w:val="16"/>
        </w:rPr>
        <w:t xml:space="preserve"> Гидры, </w:t>
      </w:r>
      <w:r>
        <w:rPr>
          <w:sz w:val="14"/>
          <w:lang w:val="en-US"/>
        </w:rPr>
        <w:t>S</w:t>
      </w:r>
      <w:r>
        <w:rPr>
          <w:sz w:val="14"/>
        </w:rPr>
        <w:t xml:space="preserve"> М.Пса, </w:t>
      </w:r>
      <w:r>
        <w:rPr>
          <w:sz w:val="14"/>
          <w:lang w:val="en-US"/>
        </w:rPr>
        <w:t>RS</w:t>
      </w:r>
      <w:r>
        <w:rPr>
          <w:sz w:val="14"/>
        </w:rPr>
        <w:t xml:space="preserve"> Девы, </w:t>
      </w:r>
      <w:r>
        <w:rPr>
          <w:sz w:val="14"/>
          <w:lang w:val="en-US"/>
        </w:rPr>
        <w:t>S</w:t>
      </w:r>
      <w:r>
        <w:rPr>
          <w:sz w:val="14"/>
        </w:rPr>
        <w:t xml:space="preserve"> Пегаса.  Все они доступны для наблюдений в бинокль, и достигают в максимуме блеска 6,5 - 7</w:t>
      </w:r>
      <w:r>
        <w:rPr>
          <w:sz w:val="14"/>
          <w:lang w:val="en-US"/>
        </w:rPr>
        <w:t>m</w:t>
      </w:r>
      <w:r>
        <w:rPr>
          <w:sz w:val="14"/>
        </w:rPr>
        <w:t xml:space="preserve">.  Весь месяц на ночном небе южных районов страны будут вспыхивать метеоры из потока  </w:t>
      </w:r>
      <w:r>
        <w:rPr>
          <w:sz w:val="14"/>
          <w:lang w:val="el-GR"/>
        </w:rPr>
        <w:t>η</w:t>
      </w:r>
      <w:r>
        <w:rPr>
          <w:sz w:val="14"/>
        </w:rPr>
        <w:t xml:space="preserve">-Аквариды. Активность этого продолжительного потока наблюдается с 19 апреля по 28 мая, а максимум имеет место от 4 до 6 мая. Максимальное число метеоров в максимуме может достигать 100 метеоров в час, но Луна в фазе полнолуния затмит слабые метеоры, и наблюдать можно будет только самые яркие.  В мае наступает самый благоприятный период для наблюдений Солнца. На поверхности дневного светила даже в небольшой телескоп легко обнаружить пятна, перемещение которых заметно при наблюдении в течение нескольких дней. Регулярное отслеживание их появления позволяет судить о солнечной активности. Но нужно помнить, что </w:t>
      </w:r>
      <w:r>
        <w:rPr>
          <w:b/>
          <w:sz w:val="14"/>
        </w:rPr>
        <w:t>при наблюдениях Солнца в обычный бинокль или телескоп нужно обязательно (!!) использовать солнечный фильтр из темного стекла или иного специального материала.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6160</wp:posOffset>
                </wp:positionH>
                <wp:positionV relativeFrom="paragraph">
                  <wp:posOffset>6576060</wp:posOffset>
                </wp:positionV>
                <wp:extent cx="123190" cy="1231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17.8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>
          <w:b/>
          <w:bCs/>
        </w:rPr>
        <w:t>Конфигурации спутников Юпитера в мае 2007 года (</w:t>
      </w:r>
      <w:r>
        <w:rPr>
          <w:b/>
          <w:bCs/>
          <w:lang w:val="en-US"/>
        </w:rPr>
        <w:t>UT</w:t>
      </w:r>
      <w:r>
        <w:rPr>
          <w:b/>
          <w:bCs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74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Май   00:1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Май   01:07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Май   03:3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Май   10:5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Май   11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Май   13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  Май   13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Май   08:0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Май   10:5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Май   10:5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  Май   15:0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Май   02:56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Май   05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Май   06:0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Май   07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  Май   08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02:3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05:2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05:2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06:4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07:5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09:2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11:5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14:2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14:5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17:1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4  Май   23:4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Май   00:3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Май   01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Май   02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Май   20:5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5  Май   23:5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Май   00:1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Май   04:1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Май   18:1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Май   18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Май   20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6  Май   21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Май   15:2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Май   18:1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Май   18:3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Май   19:5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Май   21:1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7  Май   22:3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01:52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04:1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04:32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06:5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12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13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14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8  Май   15:3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Май   09:5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Май   12:4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Май   13:3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9  Май   17:2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Май   07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Май   07:5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Май   09:2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0 Май   10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04:2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07:1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07:5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08:30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09:0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10:2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11:3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15:4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18:1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18:1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1 Май   20:3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Май   01:4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Май   02:1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Май   03:5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Май   04:2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2 Май   22:5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Май   01:3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Май   02:5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Май   06:3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Май   20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Май   20:4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Май   22:2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3 Май   22:5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Май   17:2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Май   20:0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Май   21:1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Май   22:1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4 Май   23:4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Май   00:4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Май   05:50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Май   10:1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Май   14:3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 xml:space="preserve">15 Май   15:09  1 В Сп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Май   16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Май   00:1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Май   01:07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Май   03:3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Май   10:5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Май   11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Май   13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  Май   13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Май   08:0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Май   10:5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Май   10:5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  Май   15:0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Май   02:56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Май   05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Май   06:0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Май   07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  Май   08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02:3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05:2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05:2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06:4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07:5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09:2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11:5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14:2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14:5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17:1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4  Май   23:4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Май   00:3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Май   01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Май   02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Май   20:5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5  Май   23:5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Май   00:1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Май   04:1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Май   18:1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Май   18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Май   20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6  Май   21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Май   15:2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Май   18:1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Май   18:3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Май   19:5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Май   21:1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7  Май   22:3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01:52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04:1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04:32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06:5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12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13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14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8  Май   15:3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Май   09:5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Май   12:4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Май   13:3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9  Май   17:2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Май   07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Май   07:5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Май   09:2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0 Май   10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04:2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07:1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07:5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08:30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09:0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10:2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11:3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15:4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18:1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18:1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1 Май   20:3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Май   01:4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Май   02:1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Май   03:5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Май   04:2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2 Май   22:5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Май   01:3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Май   02:5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Май   06:3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Май   20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Май   20:4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Май   22:2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3 Май   22:5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Май   17:2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Май   20:0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Май   21:1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Май   22:1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4 Май   23:4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Май   00:4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Май   05:50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Май   10:1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Май   14:3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 xml:space="preserve">15 Май   15:09  1 В Сп 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Май   16:50  1 C Тн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61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5 Май   17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6 Май   11:4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6 Май   14:2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6 Май   16:1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6 Май   19:4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7 Май   09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7 Май   09:3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7 Май   11:1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7 Май   11:4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06:1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08:5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10:2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11:2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13:0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13:5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19:4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21:3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22:18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8 Май   23:5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9 Май   03:3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9 Май   04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9 Май   05:4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9 Май   06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19 Май   17:38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0 Май   00:4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0 Май   03:2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0 Май   05:2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0 Май   08:4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0 Май   22:0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0 Май   22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1 Май   00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1 Май   00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1 Май   19:1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1 Май   21:4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1 Май   23:4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00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02:2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03:0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09:4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13:3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16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16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18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2 Май   19:0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3 Май   13:4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3 Май   16:1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3 Май   18:4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3 Май   21:5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4 Май   11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4 Май   11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4 Май   13:1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4 Май   13:3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5 Май   08:1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5 Май   10:3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5 Май   13:0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5 Май   13:3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5 Май   15:3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5 Май   16:0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5 Май   23:4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6 Май   00:5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6 Май   02:1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6 Май   03:1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6 Май   05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6 Май   05:4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6 Май   07:4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6 Май   07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7 Май   02:4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7 Май   05:0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7 Май   08:0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7 Май   11:0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7 Май   22:56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7 Май   23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8 Май   00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8 Май   02:1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8 Май   02:2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8 Май   21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8 Май   23:3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02:1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02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04:5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05:1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13:4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16:5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18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18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20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29 Май   20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0 Май   15:3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0 Май   17:5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0 Май   21:2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1 Май   00:1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1 Май   12:5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1 Май   13:0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1 Май   15:0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  <w:t>31 Май   15:1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5 Май   17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6 Май   11:4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6 Май   14:2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6 Май   16:1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6 Май   19:4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7 Май   09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7 Май   09:3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7 Май   11:1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7 Май   11:4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06:1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08:5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10:2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11:2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13:0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13:5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19:4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21:3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22:18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8 Май   23:5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9 Май   03:3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9 Май   04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9 Май   05:4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9 Май   06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19 Май   17:38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0 Май   00:4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0 Май   03:2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0 Май   05:2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0 Май   08:4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0 Май   22:0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0 Май   22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1 Май   00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1 Май   00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1 Май   19:1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1 Май   21:4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1 Май   23:4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00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02:2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03:0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09:4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13:3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16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16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18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2 Май   19:0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3 Май   13:4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3 Май   16:1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3 Май   18:4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3 Май   21:5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4 Май   11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4 Май   11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4 Май   13:1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4 Май   13:3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5 Май   08:1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5 Май   10:3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5 Май   13:0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5 Май   13:3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5 Май   15:3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5 Май   16:0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5 Май   23:4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6 Май   00:5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6 Май   02:1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6 Май   03:1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6 Май   05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6 Май   05:4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6 Май   07:4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6 Май   07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7 Май   02:4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7 Май   05:0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7 Май   08:0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7 Май   11:0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7 Май   22:56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7 Май   23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8 Май   00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8 Май   02:1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8 Май   02:2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8 Май   21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8 Май   23:3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02:1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02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04:5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05:1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13:4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16:5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18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18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20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29 Май   20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0 Май   15:3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0 Май   17:5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0 Май   21:2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1 Май   00:1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1 Май   12:5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1 Май   13:0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1 Май   15:0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</w:rPr>
                        <w:t>31 Май   15:1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</wp:posOffset>
            </wp:positionH>
            <wp:positionV relativeFrom="paragraph">
              <wp:posOffset>85725</wp:posOffset>
            </wp:positionV>
            <wp:extent cx="2628900" cy="6033770"/>
            <wp:effectExtent l="0" t="0" r="0" b="0"/>
            <wp:wrapTight wrapText="bothSides">
              <wp:wrapPolygon edited="0">
                <wp:start x="-72" y="0"/>
                <wp:lineTo x="-72" y="21548"/>
                <wp:lineTo x="21600" y="21548"/>
                <wp:lineTo x="21600" y="0"/>
                <wp:lineTo x="-72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3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мае 2007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9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9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Style9"/>
        <w:ind w:firstLine="720"/>
        <w:rPr>
          <w:sz w:val="10"/>
        </w:rPr>
      </w:pPr>
      <w:r>
        <w:rPr>
          <w:rFonts w:eastAsia="Courier New"/>
        </w:rPr>
        <w:t xml:space="preserve">  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9105</wp:posOffset>
                </wp:positionH>
                <wp:positionV relativeFrom="paragraph">
                  <wp:posOffset>25400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  19:10 23:32 03:34 +16° 1,00  14’44”   14:10,3  -18°14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2  20:31   -   03:42   -    -      -                 </w:t>
      </w:r>
    </w:p>
    <w:p>
      <w:pPr>
        <w:pStyle w:val="FR1"/>
        <w:spacing w:before="0" w:after="0"/>
        <w:ind w:left="720" w:hanging="0"/>
        <w:jc w:val="left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3  21:53 00:17 03:52 +12° 1,00  14’47”   14:59,1  -22°38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4  23:11 01:05 04:09 +08° 0,97  14’52”   15:51,2  -26°06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5    -   01:56 04:36 +06° 0,93  14’58”   16:46,5  -28°23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6  00:18 02:50 05:21 +05° 0,87  15’05”   17:44,2  -29°15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7  01:06 03:44 06:27 +06° 0,80  15’14”   18:43,0  -28°34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9105</wp:posOffset>
                </wp:positionH>
                <wp:positionV relativeFrom="paragraph">
                  <wp:posOffset>19050</wp:posOffset>
                </wp:positionV>
                <wp:extent cx="182880" cy="365760"/>
                <wp:effectExtent l="5080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1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8  01:36 04:38 07:50 +08° 0,71  15’24”   19:41,3  -26°20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9  01:55 05:31 09:20 +12° 0,60  15’36”   20:38,1  -22°37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0 02:07 06:22 10:52 +17° 0,49  15’49”   21:32,9  -17°37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1 02:15 07:11 12:24 +23° 0,38  16’02”   22:26,0  -11°36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2 02:22 08:00 13:57 +30° 0,27  16’15”   23:18,4  -04°50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3 02:28 08:48 15:31 +37° 0,17  16’26”   00:11,4  +02°20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4 02:35 09:39 17:10 +44° 0,09  16’34”   01:06,3  +09°30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9105</wp:posOffset>
                </wp:positionH>
                <wp:positionV relativeFrom="paragraph">
                  <wp:posOffset>12700</wp:posOffset>
                </wp:positionV>
                <wp:extent cx="36576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1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5 02:44 10:33 18:52 +50° 0,03  16’37”   02:04,5  +16°10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6 02:56 11:31 20:37 +56° 0,00  16’36”   03:06,8  +21°46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7 03:16 12:34 22:16 +60° 0,01  16’29”   04:13,1  +25°44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8 03:50 13:38 23:33 +62° 0,05  16’17”   05:21,5  +27°40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19 04:47 14:41   -   +61° 0,11  16’03”   06:29,0  +27°25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0 06:06 15:41 00:23 +59° 0,19  15’47”   07:32,7  +25°15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1 07:36 16:35 00:51 +56° 0,29  15’32”   08:31,1  +21°35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3405</wp:posOffset>
                </wp:positionH>
                <wp:positionV relativeFrom="paragraph">
                  <wp:posOffset>6350</wp:posOffset>
                </wp:positionV>
                <wp:extent cx="182880" cy="365760"/>
                <wp:effectExtent l="698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0.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2 09:06 17:24 01:07 +51° 0,39  15’18”   09:24,2  +16°52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3 10:30 18:09 01:17 +46° 0,49  15’06”   10:12,8  +11°31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4 11:51 18:50 01:24 +40° 0,59  14’56”   10:58,3  +05°48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5 13:07 19:30 01:29 +34° 0,68  14’49”   11:41,9  -00°02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6 14:23 20:09 01:34 +28° 0,77  14’45”   12:24,9  -05°50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7 15:38 20:48 01:39 +23° 0,85  14’44”   13:08,6  -11°26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8 16:56 21:30 01:44 +18° 0,91  14’45”   13:53,9  -16°38’</w:t>
      </w:r>
    </w:p>
    <w:p>
      <w:pPr>
        <w:pStyle w:val="FR1"/>
        <w:spacing w:before="0" w:after="0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9105</wp:posOffset>
                </wp:positionH>
                <wp:positionV relativeFrom="paragraph">
                  <wp:posOffset>635</wp:posOffset>
                </wp:positionV>
                <wp:extent cx="36576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0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9 18:16 22:14 01:51 +13° 0,96  14’48”   14:41,9  -21°15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30 19:38 23:01 02:00 +09° 0,99  14’53”   15:33,2  -25°02’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ab/>
        <w:t xml:space="preserve"> 31 20:58 23:51 02:15 +07° 1,00  14’59”   16:27,9  -27°43’</w:t>
      </w:r>
    </w:p>
    <w:p>
      <w:pPr>
        <w:pStyle w:val="FR1"/>
        <w:spacing w:before="0" w:after="0"/>
        <w:ind w:left="720" w:hanging="0"/>
        <w:jc w:val="left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9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мае 2007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sz w:val="14"/>
        </w:rPr>
        <w:t xml:space="preserve">Дата </w:t>
        <w:tab/>
        <w:t xml:space="preserve">Восх.         ВК      Заход           ВК°    </w:t>
        <w:tab/>
        <w:t>диаметр</w:t>
        <w:tab/>
        <w:tab/>
        <w:t xml:space="preserve"> </w:t>
      </w:r>
      <w:r>
        <w:rPr>
          <w:rFonts w:cs="Times New Roman" w:ascii="Times New Roman" w:hAnsi="Times New Roman"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</w:t>
        <w:tab/>
        <w:t xml:space="preserve">04:17 11:57 19:38   +49° 31’45”   </w:t>
        <w:tab/>
        <w:tab/>
        <w:t>02:31,0  +14°52’</w:t>
        <w:tab/>
        <w:tab/>
        <w:t>15:20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</w:t>
        <w:tab/>
        <w:t xml:space="preserve">04:06 11:56 19:48   +50° 31’43”   </w:t>
        <w:tab/>
        <w:tab/>
        <w:t>02:50,2  +16°20’</w:t>
        <w:tab/>
        <w:tab/>
        <w:t>15:41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1 </w:t>
        <w:tab/>
        <w:t xml:space="preserve">03:55 11:56 19:58   +51° 31’40”   </w:t>
        <w:tab/>
        <w:tab/>
        <w:t>03:09,6  +17°42’</w:t>
        <w:tab/>
        <w:tab/>
        <w:t>16:02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6 </w:t>
        <w:tab/>
        <w:t xml:space="preserve">03:46 11:56 20:07   +53° 31’38”   </w:t>
        <w:tab/>
        <w:tab/>
        <w:t>03:29,3  +18°56’</w:t>
        <w:tab/>
        <w:tab/>
        <w:t>16:21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1 </w:t>
        <w:tab/>
        <w:t xml:space="preserve">03:37 11:56 20:16   +54° 31’36”   </w:t>
        <w:tab/>
        <w:tab/>
        <w:t>03:49,2  +20°02’</w:t>
        <w:tab/>
        <w:tab/>
        <w:t>16:38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6 </w:t>
        <w:tab/>
        <w:t xml:space="preserve">03:30 11:56 20:24   +55° 31’35”   </w:t>
        <w:tab/>
        <w:tab/>
        <w:t>04:09,3  +21°00’</w:t>
        <w:tab/>
        <w:tab/>
        <w:t>16:54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1 </w:t>
        <w:tab/>
        <w:t xml:space="preserve">03:23 11:57 20:32   +55° 31’33”   </w:t>
        <w:tab/>
        <w:tab/>
        <w:t>04:29,6  +21°49’</w:t>
        <w:tab/>
        <w:tab/>
        <w:t>17:08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</w:p>
    <w:p>
      <w:pPr>
        <w:pStyle w:val="Style9"/>
        <w:jc w:val="center"/>
        <w:rPr>
          <w:b/>
          <w:b/>
        </w:rPr>
      </w:pPr>
      <w:r>
        <w:rPr>
          <w:b/>
        </w:rPr>
        <w:t>Соединения Луны с планетами для  Земл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ab/>
        <w:t xml:space="preserve">расстояние от Луны  фаза Луны 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0505</wp:posOffset>
                </wp:positionH>
                <wp:positionV relativeFrom="paragraph">
                  <wp:posOffset>48260</wp:posOffset>
                </wp:positionV>
                <wp:extent cx="685800" cy="457200"/>
                <wp:effectExtent l="5080" t="22860" r="2349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3.8pt;width:54.05pt;height:36pt" coordorigin="6363,76" coordsize="1081,720">
                <v:oval id="shape_0" fillcolor="silver" stroked="t" o:allowincell="f" style="position:absolute;left:6363;top:76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363;top:76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63;top:76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5  Май   12:01  </w:t>
        <w:tab/>
        <w:t xml:space="preserve">    ЮПИТЕР (-2,4) </w:t>
        <w:tab/>
        <w:t>5,8° севернее Луны   0,91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0 Май   08:32      НЕПТУН (+7,9) </w:t>
        <w:tab/>
        <w:t>1,8° севернее Луны   0,48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2 Май   07:08      УРАН (+6,1) </w:t>
        <w:tab/>
        <w:tab/>
        <w:t>1,3° южнее Луны      0,27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3 Май   01:10      МАРС (+1,0) </w:t>
        <w:tab/>
        <w:tab/>
        <w:t>3,1° южнее Луны      0,20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8 Май   00:13      МЕРКУРИЙ (-0,9) </w:t>
        <w:tab/>
        <w:t>3,0° южнее Луны      0,02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0 Май   01:11      ВЕНЕРА (-4,1) </w:t>
        <w:tab/>
        <w:t>1,7° южнее Луны      0,1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2 Май   18:57      САТУРН (+0,6) </w:t>
        <w:tab/>
        <w:t>0,8° южнее Луны      0,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125095</wp:posOffset>
                </wp:positionV>
                <wp:extent cx="123190" cy="1231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22240</wp:posOffset>
                </wp:positionH>
                <wp:positionV relativeFrom="paragraph">
                  <wp:posOffset>197485</wp:posOffset>
                </wp:positionV>
                <wp:extent cx="123190" cy="1231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  <w:t>Астероиды в мае 2007 года</w:t>
      </w:r>
    </w:p>
    <w:p>
      <w:pPr>
        <w:pStyle w:val="Header"/>
        <w:rPr>
          <w:b/>
          <w:b/>
          <w:sz w:val="16"/>
        </w:rPr>
      </w:pPr>
      <w:r>
        <w:rPr>
          <w:b/>
          <w:sz w:val="16"/>
        </w:rPr>
        <w:t>Церера</w:t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en-US"/>
        </w:rPr>
        <w:t>(1)</w:t>
      </w:r>
    </w:p>
    <w:p>
      <w:pPr>
        <w:pStyle w:val="Header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    </w:t>
      </w:r>
      <w:r>
        <w:rPr>
          <w:b/>
          <w:sz w:val="16"/>
        </w:rPr>
        <w:t xml:space="preserve">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  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 сon.</w:t>
      </w:r>
      <w:r>
        <w:rPr>
          <w:rFonts w:cs="Courier New" w:ascii="Courier New" w:hAnsi="Courier New"/>
          <w:sz w:val="14"/>
          <w:lang w:val="en-US"/>
        </w:rPr>
        <w:t xml:space="preserve">      </w:t>
      </w:r>
    </w:p>
    <w:p>
      <w:pPr>
        <w:pStyle w:val="Style9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07   1h13m09.42s  - 0 35' 42.7"  2.941   3.826  9.2  24.7  57.31  68.0 Cet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May 2007   1h15m58.34s  - 0 18' 36.8"  2.940   3.814  9.2  25.8  57.14  68.1 Cet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07   1h18m46.93s  - 0 01' 40.7"  2.939   3.802  9.2  26.9  56.96  68.3 Cet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May 2007   1h21m35.18s  + 0 15' 05.2"  2.938   3.790  9.2  28.0  56.78  68.5 Cet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07   1h24m23.06s  + 0 31' 40.8"  2.937   3.777  9.2  29.2  56.58  68.6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07   1h27m10.57s  + 0 48' 05.8"  2.936   3.763  9.2  30.3  56.38  68.8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07   1h29m57.66s  + 1 04' 19.9"  2.935   3.749  9.2  31.5  56.17  68.9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May 2007   1h32m44.32s  + 1 20' 22.6"  2.934   3.735  9.2  32.6  55.94  69.1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07   1h35m30.50s  + 1 36' 13.5"  2.933   3.720  9.2  33.7  55.70  69.3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9 May 2007   1h38m16.17s  + 1 51' 52.5"  2.932   3.704  9.2  34.9  55.45  69.5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07   1h41m01.29s  + 2 07' 19.2"  2.931   3.688  9.3  36.0  55.18  69.7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May 2007   1h43m45.83s  + 2 22' 33.3"  2.930   3.672  9.3  37.2  54.91  69.8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07   1h46m29.77s  + 2 37' 34.7"  2.929   3.655  9.3  38.4  54.62  70.0 Cet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7 May 2007   1h49m13.08s  + 2 52' 23.1"  2.928   3.637  9.3  39.5  54.32  70.2 Psc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May 2007   1h51m55.74s  + 3 06' 58.4"  2.927   3.620  9.3  40.7  54.02  70.4 Psc</w:t>
      </w:r>
    </w:p>
    <w:p>
      <w:pPr>
        <w:pStyle w:val="Header"/>
        <w:rPr>
          <w:b/>
          <w:b/>
          <w:sz w:val="16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31 May 2007   1h54m37.71s  + 3 21' 20.3"  2.926   3.601  9.3  41.9  53.71  70.6 Psc</w:t>
      </w:r>
    </w:p>
    <w:p>
      <w:pPr>
        <w:pStyle w:val="Header"/>
        <w:rPr>
          <w:rFonts w:ascii="Courier New" w:hAnsi="Courier New" w:cs="Courier New"/>
          <w:sz w:val="14"/>
          <w:lang w:val="en-US"/>
        </w:rPr>
      </w:pPr>
      <w:r>
        <w:rPr>
          <w:b/>
          <w:sz w:val="16"/>
          <w:lang w:val="de-DE"/>
        </w:rPr>
        <w:t xml:space="preserve">Веста </w:t>
      </w:r>
      <w:r>
        <w:rPr>
          <w:b/>
          <w:sz w:val="16"/>
          <w:lang w:val="en-US"/>
        </w:rPr>
        <w:t>(4)</w:t>
      </w:r>
    </w:p>
    <w:p>
      <w:pPr>
        <w:pStyle w:val="Style9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07  16h56m18.44s  -13 53' 10.0"  2.157   1.254  6.0 144.8  15.98 274.1 Oph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May 2007  16h55m25.08s  -13 52' 14.4"  2.157   1.241  6.0 146.9  18.34 273.0 Oph</w:t>
      </w:r>
    </w:p>
    <w:p>
      <w:pPr>
        <w:pStyle w:val="Style9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07  16h54m24.09s  -13 51' 28.6"  2.156   1.228  5.9 149.0  20.64 272.1 Oph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May 2007  16h53m15.70s  -13 50' 53.4"  2.156   1.216  5.9 151.1  22.87 271.3 Oph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07  16h52m00.13s  -13 50' 30.1"  2.155   1.205  5.9 153.3  25.02 270.6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07  16h50m37.72s  -13 50' 19.6"  2.155   1.195  5.8 155.4  27.07 270.0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07  16h49m08.80s  -13 50' 22.9"  2.154   1.186  5.8 157.6  28.99 269.4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May 2007  16h47m33.83s  -13 50' 41.3"  2.154   1.177  5.7 159.7  30.78 268.9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07  16h45m53.29s  -13 51' 15.7"  2.154   1.170  5.7 161.8  32.40 268.3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9 May 2007  16h44m07.77s  -13 52' 07.2"  2.153   1.163  5.6 163.9  33.84 267.8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07  16h42m17.88s  -13 53' 16.7"  2.153   1.157  5.6 165.9  35.09 267.3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May 2007  16h40m24.27s  -13 54' 44.9"  2.153   1.152  5.5 167.8  36.14 266.7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07  16h38m27.61s  -13 56' 32.4"  2.152   1.149  5.5 169.5  36.99 266.2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7 May 2007  16h36m28.57s  -13 58' 40.0"  2.152   1.146  5.5 170.9  37.62 265.6 Oph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May 2007  16h34m27.85s  -14 01' 07.9"  2.152   1.144  5.4 171.9  38.05 265.1 Oph</w:t>
      </w:r>
    </w:p>
    <w:p>
      <w:pPr>
        <w:pStyle w:val="Header"/>
        <w:rPr>
          <w:rFonts w:ascii="Courier New" w:hAnsi="Courier New" w:cs="Courier New"/>
          <w:sz w:val="14"/>
          <w:lang w:val="en-US"/>
        </w:rPr>
      </w:pPr>
      <w:r>
        <w:rPr>
          <w:rFonts w:eastAsia="MS Mincho;ＭＳ 明朝" w:cs="Courier New" w:ascii="Courier New" w:hAnsi="Courier New"/>
          <w:sz w:val="14"/>
          <w:lang w:val="en-US"/>
        </w:rPr>
        <w:t>31 May 2007  16h32m26.15s  -14 03' 56.7"  2.152   1.143  5.4 172.2  38.27 264.4 Oph</w:t>
      </w:r>
    </w:p>
    <w:p>
      <w:pPr>
        <w:pStyle w:val="Header"/>
        <w:rPr/>
      </w:pPr>
      <w:r>
        <w:rPr>
          <w:rFonts w:eastAsia="MS Mincho;ＭＳ 明朝"/>
          <w:b/>
          <w:bCs/>
          <w:sz w:val="16"/>
        </w:rPr>
        <w:t>Юнона</w:t>
      </w:r>
      <w:r>
        <w:rPr>
          <w:b/>
          <w:bCs/>
          <w:sz w:val="16"/>
          <w:lang w:val="en-US"/>
        </w:rPr>
        <w:t xml:space="preserve"> (3)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07  13h11m31.69s  + 3 21' 34.3"  3.165   2.233 10.0 153.2  27.63 296.2 Vir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May 2007  13h10m15.53s  + 3 31' 01.3"  3.168   2.248 10.1 151.0  26.29 295.6 Vir</w:t>
      </w:r>
    </w:p>
    <w:p>
      <w:pPr>
        <w:pStyle w:val="Style9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07  13h09m02.88s  + 3 39' 47.4"  3.171   2.265 10.1 148.9  24.88 295.0 Vir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May 2007  13h07m53.93s  + 3 47' 51.9"  3.174   2.282 10.1 146.8  23.42 294.3 Vir</w:t>
      </w:r>
    </w:p>
    <w:p>
      <w:pPr>
        <w:pStyle w:val="Style9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07  13h06m48.88s  + 3 55' 14.4"  3.177   2.300 10.2 144.6  21.91 293.5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07  13h05m47.89s  + 4 01' 54.5"  3.180   2.319 10.2 142.5  20.36 292.7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07  13h04m51.12s  + 4 07' 52.0"  3.183   2.339 10.3 140.4  18.76 291.8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May 2007  13h03m58.71s  + 4 13' 06.8"  3.186   2.360 10.3 138.3  17.13 290.8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07  13h03m10.79s  + 4 17' 39.1"  3.189   2.381 10.3 136.3  15.48 289.6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9 May 2007  13h02m27.45s  + 4 21' 29.1"  3.192   2.403 10.4 134.2  13.81 288.2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07  13h01m48.77s  + 4 24' 37.3"  3.195   2.426 10.4 132.2  12.14 286.5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May 2007  13h01m14.80s  + 4 27' 04.2"  3.198   2.450 10.4 130.2  10.48 284.4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07  13h00m45.58s  + 4 28' 50.8"  3.201   2.474 10.5 128.2   8.83 281.5 Vir</w:t>
      </w:r>
    </w:p>
    <w:p>
      <w:pPr>
        <w:pStyle w:val="Style9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7 May 2007  13h00m21.10s  + 4 29' 57.9"  3.204   2.499 10.5 126.2   7.22 277.6 Vir</w:t>
      </w:r>
    </w:p>
    <w:p>
      <w:pPr>
        <w:pStyle w:val="Style9"/>
        <w:rPr/>
      </w:pPr>
      <w:r>
        <w:rPr>
          <w:rFonts w:eastAsia="MS Mincho;ＭＳ 明朝" w:cs="Courier New"/>
          <w:sz w:val="14"/>
          <w:lang w:val="en-US"/>
        </w:rPr>
        <w:t>29 May 2007  13h00m01.35s  + 4 30' 26.3"  3.207   2.525 10.5 124.3   5.67 271.6 Vir</w:t>
      </w:r>
    </w:p>
    <w:p>
      <w:pPr>
        <w:pStyle w:val="Header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  <w:lang w:val="en-US"/>
        </w:rPr>
        <w:t>31 May 2007  12h59m46.32s  + 4 30' 17.2"  3.209   2.551 10.6 122.3   4.23 261.6 Vir</w:t>
      </w:r>
    </w:p>
    <w:p>
      <w:pPr>
        <w:pStyle w:val="Header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Покрытия звезд астероидами в мае 2007 го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14"/>
          <w:lang w:val="en-US"/>
        </w:rPr>
        <w:t xml:space="preserve">Date       U.T.    Star  Mag Elon     Star                  Planet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lang w:val="en-US"/>
        </w:rPr>
      </w:pPr>
      <w:r>
        <w:rPr>
          <w:rFonts w:eastAsia="Courier New" w:cs="Courier New" w:ascii="Courier New" w:hAnsi="Courier New"/>
          <w:b/>
          <w:bCs/>
          <w:sz w:val="14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14"/>
          <w:lang w:val="en-US"/>
        </w:rPr>
        <w:t xml:space="preserve">y   m  d    h   m     mag drop    o     No.                   No Name                 </w:t>
      </w:r>
    </w:p>
    <w:p>
      <w:pPr>
        <w:pStyle w:val="Style9"/>
        <w:rPr>
          <w:color w:val="000000"/>
          <w:sz w:val="14"/>
          <w:lang w:val="en-US"/>
        </w:rPr>
      </w:pPr>
      <w:r>
        <w:rPr>
          <w:color w:val="000000"/>
          <w:sz w:val="14"/>
          <w:lang w:val="en-US"/>
        </w:rPr>
        <w:t xml:space="preserve">2007 May 05   22 37.1    9.7  4.4  145     2UCAC 27321015       252 Clementina           </w:t>
      </w:r>
    </w:p>
    <w:p>
      <w:pPr>
        <w:pStyle w:val="Style9"/>
        <w:rPr>
          <w:rFonts w:ascii="Times New Roman" w:hAnsi="Times New Roman" w:cs="Times New Roman"/>
          <w:sz w:val="14"/>
          <w:lang w:val="en-US"/>
        </w:rPr>
      </w:pPr>
      <w:r>
        <w:rPr>
          <w:rFonts w:cs="Courier New"/>
          <w:color w:val="000000"/>
          <w:sz w:val="14"/>
          <w:lang w:val="en-US"/>
        </w:rPr>
        <w:t xml:space="preserve">2007 May 12   17 23.3    9.5  6.9   66     TYC 0192-00056-1u    726 Joella             </w:t>
      </w:r>
    </w:p>
    <w:p>
      <w:pPr>
        <w:pStyle w:val="Style9"/>
        <w:rPr/>
      </w:pPr>
      <w:r>
        <w:rPr>
          <w:rFonts w:cs="Times New Roman" w:ascii="Times New Roman" w:hAnsi="Times New Roman"/>
          <w:sz w:val="14"/>
        </w:rPr>
        <w:t>Обозначения</w:t>
      </w:r>
      <w:r>
        <w:rPr>
          <w:rFonts w:cs="Times New Roman" w:ascii="Times New Roman" w:hAnsi="Times New Roman"/>
          <w:sz w:val="14"/>
          <w:lang w:val="en-US"/>
        </w:rPr>
        <w:t xml:space="preserve">: Date – </w:t>
      </w:r>
      <w:r>
        <w:rPr>
          <w:rFonts w:cs="Times New Roman" w:ascii="Times New Roman" w:hAnsi="Times New Roman"/>
          <w:sz w:val="14"/>
        </w:rPr>
        <w:t>дата</w:t>
      </w:r>
      <w:r>
        <w:rPr>
          <w:rFonts w:cs="Times New Roman" w:ascii="Times New Roman" w:hAnsi="Times New Roman"/>
          <w:sz w:val="14"/>
          <w:lang w:val="en-US"/>
        </w:rPr>
        <w:t xml:space="preserve">, U.T. – </w:t>
      </w:r>
      <w:r>
        <w:rPr>
          <w:rFonts w:cs="Times New Roman" w:ascii="Times New Roman" w:hAnsi="Times New Roman"/>
          <w:sz w:val="14"/>
        </w:rPr>
        <w:t>всемирное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время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покрытия</w:t>
      </w:r>
      <w:r>
        <w:rPr>
          <w:rFonts w:cs="Times New Roman" w:ascii="Times New Roman" w:hAnsi="Times New Roman"/>
          <w:sz w:val="14"/>
          <w:lang w:val="en-US"/>
        </w:rPr>
        <w:t xml:space="preserve">,  Star mag – </w:t>
      </w:r>
      <w:r>
        <w:rPr>
          <w:rFonts w:cs="Times New Roman" w:ascii="Times New Roman" w:hAnsi="Times New Roman"/>
          <w:sz w:val="14"/>
        </w:rPr>
        <w:t>звездная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величина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звезды</w:t>
      </w:r>
      <w:r>
        <w:rPr>
          <w:rFonts w:cs="Times New Roman" w:ascii="Times New Roman" w:hAnsi="Times New Roman"/>
          <w:sz w:val="14"/>
          <w:lang w:val="en-US"/>
        </w:rPr>
        <w:t xml:space="preserve">, Mag drop – </w:t>
      </w:r>
      <w:r>
        <w:rPr>
          <w:rFonts w:cs="Times New Roman" w:ascii="Times New Roman" w:hAnsi="Times New Roman"/>
          <w:sz w:val="14"/>
        </w:rPr>
        <w:t>падение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блеска</w:t>
      </w:r>
      <w:r>
        <w:rPr>
          <w:rFonts w:cs="Times New Roman" w:ascii="Times New Roman" w:hAnsi="Times New Roman"/>
          <w:sz w:val="14"/>
          <w:lang w:val="en-US"/>
        </w:rPr>
        <w:t xml:space="preserve">, Elon – </w:t>
      </w:r>
      <w:r>
        <w:rPr>
          <w:rFonts w:cs="Times New Roman" w:ascii="Times New Roman" w:hAnsi="Times New Roman"/>
          <w:sz w:val="14"/>
        </w:rPr>
        <w:t>элонгация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в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момент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покрытия</w:t>
      </w:r>
      <w:r>
        <w:rPr>
          <w:rFonts w:cs="Times New Roman" w:ascii="Times New Roman" w:hAnsi="Times New Roman"/>
          <w:sz w:val="14"/>
          <w:lang w:val="en-US"/>
        </w:rPr>
        <w:t xml:space="preserve">, Star No – </w:t>
      </w:r>
      <w:r>
        <w:rPr>
          <w:rFonts w:cs="Times New Roman" w:ascii="Times New Roman" w:hAnsi="Times New Roman"/>
          <w:sz w:val="14"/>
        </w:rPr>
        <w:t>номер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звезды</w:t>
      </w:r>
      <w:r>
        <w:rPr>
          <w:rFonts w:cs="Times New Roman" w:ascii="Times New Roman" w:hAnsi="Times New Roman"/>
          <w:sz w:val="14"/>
          <w:lang w:val="en-US"/>
        </w:rPr>
        <w:t xml:space="preserve">, Planet – </w:t>
      </w:r>
      <w:r>
        <w:rPr>
          <w:rFonts w:cs="Times New Roman" w:ascii="Times New Roman" w:hAnsi="Times New Roman"/>
          <w:sz w:val="14"/>
        </w:rPr>
        <w:t>номер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и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название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астероида</w:t>
      </w:r>
      <w:r>
        <w:rPr>
          <w:rFonts w:cs="Times New Roman" w:ascii="Times New Roman" w:hAnsi="Times New Roman"/>
          <w:sz w:val="14"/>
          <w:lang w:val="en-US"/>
        </w:rPr>
        <w:t>.</w:t>
      </w:r>
      <w:r>
        <w:rPr>
          <w:sz w:val="14"/>
          <w:lang w:val="en-US"/>
        </w:rPr>
        <w:t xml:space="preserve"> </w:t>
      </w:r>
    </w:p>
    <w:p>
      <w:pPr>
        <w:pStyle w:val="Style9"/>
        <w:rPr>
          <w:rFonts w:ascii="Times New Roman" w:hAnsi="Times New Roman" w:cs="Times New Roman"/>
          <w:b/>
          <w:b/>
          <w:bCs/>
          <w:sz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lang w:val="en-US"/>
        </w:rPr>
      </w:r>
    </w:p>
    <w:p>
      <w:pPr>
        <w:pStyle w:val="Style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405130</wp:posOffset>
                </wp:positionV>
                <wp:extent cx="123190" cy="1231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1.9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jc w:val="center"/>
        <w:rPr>
          <w:b/>
          <w:b/>
          <w:sz w:val="22"/>
        </w:rPr>
      </w:pPr>
      <w:r>
        <w:rPr>
          <w:b/>
          <w:sz w:val="22"/>
        </w:rPr>
        <w:t>Кометы в мае 2007 года</w:t>
      </w:r>
    </w:p>
    <w:p>
      <w:pPr>
        <w:pStyle w:val="Style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ета 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/</w:t>
      </w:r>
      <w:r>
        <w:rPr>
          <w:rFonts w:eastAsia="MS Mincho;ＭＳ 明朝" w:cs="Times New Roman" w:ascii="Times New Roman" w:hAnsi="Times New Roman"/>
          <w:b/>
          <w:lang w:val="en-US"/>
        </w:rPr>
        <w:t>Encke</w:t>
      </w:r>
      <w:r>
        <w:rPr>
          <w:rFonts w:eastAsia="MS Mincho;ＭＳ 明朝" w:cs="Times New Roman" w:ascii="Times New Roman" w:hAnsi="Times New Roman"/>
          <w:b/>
        </w:rPr>
        <w:t xml:space="preserve"> (2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)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6"/>
        </w:rPr>
      </w:pPr>
      <w:r>
        <w:rPr>
          <w:b/>
          <w:sz w:val="16"/>
        </w:rPr>
        <w:t xml:space="preserve">        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    </w:t>
      </w:r>
      <w:r>
        <w:rPr>
          <w:b/>
          <w:sz w:val="16"/>
        </w:rPr>
        <w:t xml:space="preserve">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  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9"/>
        <w:ind w:firstLine="284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07   2h28m10.90s  + 5 14' 29.4"  0.457   0.568  5.2   9.6 244.28 225.3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2 May 2007   2h23m24.37s  + 4 05' 49.4"  0.474   0.558  5.4  11.4 247.53 226.2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May 2007   2h18m31.39s  + 2 57' 35.9"  0.491   0.548  5.6  13.5 248.84 227.0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4 May 2007   2h13m34.56s  + 1 50' 12.3"  0.509   0.541  5.8  15.6 248.44 227.7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07   2h08m36.11s  + 0 43' 58.4"  0.527   0.534  6.0  17.9 246.58 228.4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May 2007   2h03m37.95s  - 0 20' 49.5"  0.545   0.528  6.2  20.3 243.48 228.9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May 2007   1h58m41.67s  - 1 23' 58.6"  0.563   0.523  6.4  22.6 239.40 229.5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8 May 2007   1h53m48.56s  - 2 25' 19.6"  0.581   0.519  6.5  25.0 234.55 229.9 Cet</w:t>
      </w:r>
    </w:p>
    <w:p>
      <w:pPr>
        <w:pStyle w:val="Style9"/>
        <w:ind w:firstLine="284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07   1h48m59.62s  - 3 24' 45.9"  0.600   0.516  6.7  27.3 229.13 230.4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0 May 2007   1h44m15.61s  - 4 22' 13.8"  0.618   0.513  6.9  29.7 223.33 230.8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07   1h39m37.08s  - 5 17' 41.9"  0.636   0.511  7.1  32.0 217.30 231.2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2 May 2007   1h35m04.37s  - 6 11' 11.0"  0.655   0.510  7.3  34.2 211.17 231.6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07   1h30m37.69s  - 7 02' 43.1"  0.673   0.509  7.5  36.5 205.07 231.9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4 May 2007   1h26m17.07s  - 7 52' 21.8"  0.692   0.508  7.6  38.7 199.08 232.2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May 2007   1h22m02.47s  - 8 40' 11.7"  0.710   0.507  7.8  40.9 193.28 232.5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07   1h17m53.71s  - 9 26' 18.0"  0.728   0.507  8.0  43.1 187.72 232.8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07   1h13m50.58s  -10 10' 46.5"  0.746   0.507  8.1  45.2 182.45 233.1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8 May 2007   1h09m52.78s  -10 53' 43.1"  0.764   0.507  8.3  47.3 177.50 233.4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9 May 2007   1h05m59.99s  -11 35' 14.1"  0.782   0.507  8.4  49.3 172.87 233.7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0 May 2007   1h02m11.83s  -12 15' 25.6"  0.800   0.508  8.6  51.4 168.60 233.9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07   0h58m27.93s  -12 54' 23.7"  0.818   0.508  8.7  53.4 164.68 234.2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2 May 2007   0h54m47.88s  -13 32' 14.4"  0.835   0.509  8.9  55.3 161.11 234.4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May 2007   0h51m11.27s  -14 09' 03.3"  0.853   0.510  9.0  57.3 157.88 234.7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4 May 2007   0h47m37.68s  -14 44' 56.0"  0.870   0.510  9.1  59.3 155.00 234.9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07   0h44m06.70s  -15 19' 57.6"  0.888   0.511  9.3  61.2 152.46 235.2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07   0h40m37.90s  -15 54' 13.1"  0.905   0.512  9.4  63.1 150.23 235.4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7 May 2007   0h37m10.89s  -16 27' 47.0"  0.922   0.512  9.5  65.0 148.32 235.6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8 May 2007   0h33m45.24s  -17 00' 43.6"  0.939   0.513  9.6  66.9 146.70 235.9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May 2007   0h30m20.56s  -17 33' 06.9"  0.956   0.514  9.8  68.7 145.38 236.1 Cet</w:t>
      </w:r>
    </w:p>
    <w:p>
      <w:pPr>
        <w:pStyle w:val="Style9"/>
        <w:ind w:firstLine="284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0 May 2007   0h26m56.45s  -18 05' 00.5"  0.973   0.514  9.9  70.6 144.32 236.4 Cet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</w:tabs>
        <w:ind w:left="284" w:hanging="0"/>
        <w:rPr/>
      </w:pPr>
      <w:r>
        <w:rPr>
          <w:rFonts w:eastAsia="MS Mincho;ＭＳ 明朝" w:cs="Courier New" w:ascii="Courier New" w:hAnsi="Courier New"/>
          <w:sz w:val="14"/>
          <w:lang w:val="en-US"/>
        </w:rPr>
        <w:t>31 May 2007   0h23m32.55s  -18 36' 27.7"  0.989   0.515 10.0  72.5 143.53 236.7 Cet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</w:tabs>
        <w:ind w:left="284" w:hanging="0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</w:rPr>
      </w:pPr>
      <w:r>
        <w:rPr>
          <w:b/>
        </w:rPr>
        <w:t xml:space="preserve">Комета </w:t>
      </w:r>
      <w:r>
        <w:rPr>
          <w:rFonts w:eastAsia="MS Mincho;ＭＳ 明朝"/>
          <w:b/>
          <w:lang w:val="en-US"/>
        </w:rPr>
        <w:t>P</w:t>
      </w:r>
      <w:r>
        <w:rPr>
          <w:rFonts w:eastAsia="MS Mincho;ＭＳ 明朝"/>
          <w:b/>
        </w:rPr>
        <w:t>/</w:t>
      </w:r>
      <w:r>
        <w:rPr>
          <w:rFonts w:eastAsia="MS Mincho;ＭＳ 明朝"/>
          <w:b/>
          <w:lang w:val="en-US"/>
        </w:rPr>
        <w:t>Machholz</w:t>
      </w:r>
      <w:r>
        <w:rPr>
          <w:rFonts w:eastAsia="MS Mincho;ＭＳ 明朝"/>
          <w:b/>
        </w:rPr>
        <w:t xml:space="preserve"> 1 (96</w:t>
      </w:r>
      <w:r>
        <w:rPr>
          <w:rFonts w:eastAsia="MS Mincho;ＭＳ 明朝"/>
          <w:b/>
          <w:lang w:val="en-US"/>
        </w:rPr>
        <w:t>P</w:t>
      </w:r>
      <w:r>
        <w:rPr>
          <w:rFonts w:eastAsia="MS Mincho;ＭＳ 明朝"/>
          <w:b/>
        </w:rPr>
        <w:t>)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1 May 2007  22h41m44.11s  +21 50' 10.4"  0.833   0.725 11.1  54.6 161.50 265.5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2 May 2007  22h37m04.93s  +21 44' 33.8"  0.855   0.719 11.3  56.4 162.34 265.0 Peg</w:t>
      </w:r>
    </w:p>
    <w:p>
      <w:pPr>
        <w:pStyle w:val="Style9"/>
        <w:rPr/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3 May 2007  22h32m24.51s  +21 38' 25.0"  0.877   0.712 11.4  58.3 163.51 264.6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4 May 2007  22h27m42.31s  +21 31' 43.4"  0.899   0.706 11.6  60.2 165.02 264.2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5 May 2007  22h22m57.81s  +21 24' 28.1"  0.921   0.700 11.7  62.2 166.84 263.7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6 May 2007  22h18m10.55s  +21 16' 37.9"  0.942   0.694 11.8  64.1 168.96 263.3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7 May 2007  22h13m20.07s  +21 08' 11.2"  0.963   0.688 11.9  66.0 171.37 262.9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8 May 2007  22h08m25.93s  +20 59' 06.3"  0.984   0.682 12.1  68.0 174.05 262.4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 </w:t>
      </w:r>
      <w:r>
        <w:rPr>
          <w:rFonts w:eastAsia="MS Mincho;ＭＳ 明朝"/>
          <w:sz w:val="14"/>
          <w:lang w:val="en-US"/>
        </w:rPr>
        <w:t>9 May 2007  22h03m27.74s  +20 49' 21.1"  1.004   0.676 12.2  70.0 177.00 262.0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0 May 2007  21h58m25.14s  +20 38' 53.2"  1.025   0.670 12.3  72.0 180.20 261.6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1 May 2007  21h53m17.78s  +20 27' 40.3"  1.045   0.665 12.4  74.0 183.62 261.1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2 May 2007  21h48m05.36s  +20 15' 39.6"  1.065   0.659 12.5  76.1 187.27 260.7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3 May 2007  21h42m47.62s  +20 02' 48.3"  1.085   0.654 12.6  78.1 191.11 260.2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4 May 2007  21h37m24.35s  +19 49' 03.5"  1.104   0.648 12.7  80.2 195.13 259.7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5 May 2007  21h31m55.35s  +19 34' 22.1"  1.124   0.643 12.8  82.3 199.29 259.2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6 May 2007  21h26m20.53s  +19 18' 41.3"  1.143   0.638 12.9  84.5 203.58 258.7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7 May 2007  21h20m39.79s  +19 01' 57.9"  1.162   0.634 13.0  86.7 207.96 258.2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8 May 2007  21h14m53.14s  +18 44' 09.3"  1.181   0.629 13.1  88.9 212.39 257.7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19 May 2007  21h09m00.63s  +18 25' 12.6"  1.199   0.625 13.2  91.1 216.85 257.2 Peg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0 May 2007  21h03m02.37s  +18 05' 05.5"  1.218   0.621 13.2  93.3 221.29 256.6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1 May 2007  20h56m58.55s  +17 43' 45.8"  1.236   0.618 13.3  95.6 225.68 256.1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2 May 2007  20h50m49.42s  +17 21' 11.9"  1.254   0.615 13.4  97.9 229.96 255.5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3 May 2007  20h44m35.28s  +16 57' 22.3"  1.272   0.612 13.5 100.2 234.10 255.0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4 May 2007  20h38m16.52s  +16 32' 16.4"  1.290   0.609 13.6 102.6 238.05 254.4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5 May 2007  20h31m53.58s  +16 05' 53.9"  1.308   0.607 13.7 104.9 241.78 253.9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6 May 2007  20h25m26.97s  +15 38' 15.1"  1.325   0.606 13.7 107.3 245.22 253.4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7 May 2007  20h18m57.25s  +15 09' 21.1"  1.343   0.604 13.8 109.7 248.34 252.8 De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8 May 2007  20h12m25.03s  +14 39' 13.6"  1.360   0.604 13.9 112.0 251.11 252.3 Aql</w:t>
      </w:r>
    </w:p>
    <w:p>
      <w:pPr>
        <w:pStyle w:val="Style9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 </w:t>
      </w:r>
      <w:r>
        <w:rPr>
          <w:rFonts w:eastAsia="MS Mincho;ＭＳ 明朝"/>
          <w:sz w:val="14"/>
          <w:lang w:val="en-US"/>
        </w:rPr>
        <w:t>29 May 2007  20h05m50.97s  +14 07' 55.0"  1.377   0.604 14.0 114.4 253.46 251.8 Aq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36160</wp:posOffset>
                </wp:positionH>
                <wp:positionV relativeFrom="paragraph">
                  <wp:posOffset>198755</wp:posOffset>
                </wp:positionV>
                <wp:extent cx="123190" cy="1231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sz w:val="20"/>
        </w:rPr>
      </w:pPr>
      <w:r>
        <w:rPr>
          <w:sz w:val="20"/>
        </w:rPr>
        <w:t>Карта покрытия звезды Регул Луной 23 мая 2007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Courier New" w:hAnsi="Courier New" w:eastAsia="MS Mincho;ＭＳ 明朝" w:cs="Courier New"/>
          <w:b/>
          <w:b/>
          <w:bCs/>
          <w:sz w:val="22"/>
        </w:rPr>
      </w:pPr>
      <w:r>
        <w:rPr>
          <w:rFonts w:eastAsia="MS Mincho;ＭＳ 明朝" w:cs="Courier New" w:ascii="Courier New" w:hAnsi="Courier New"/>
          <w:b/>
          <w:bCs/>
          <w:sz w:val="22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82565</wp:posOffset>
            </wp:positionH>
            <wp:positionV relativeFrom="paragraph">
              <wp:posOffset>2769870</wp:posOffset>
            </wp:positionV>
            <wp:extent cx="4705350" cy="3495040"/>
            <wp:effectExtent l="0" t="0" r="0" b="0"/>
            <wp:wrapTight wrapText="bothSides">
              <wp:wrapPolygon edited="0">
                <wp:start x="-43" y="0"/>
                <wp:lineTo x="-43" y="21439"/>
                <wp:lineTo x="21600" y="21439"/>
                <wp:lineTo x="21600" y="0"/>
                <wp:lineTo x="-43" y="0"/>
              </wp:wrapPolygon>
            </wp:wrapTight>
            <wp:docPr id="29" name="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t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495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371975" cy="36195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Courier New" w:hAnsi="Courier New" w:eastAsia="MS Mincho;ＭＳ 明朝" w:cs="Courier New"/>
          <w:b/>
          <w:b/>
          <w:bCs/>
          <w:sz w:val="22"/>
        </w:rPr>
      </w:pPr>
      <w:r>
        <w:rPr>
          <w:rFonts w:eastAsia="MS Mincho;ＭＳ 明朝" w:cs="Courier New" w:ascii="Courier New" w:hAnsi="Courier New"/>
          <w:b/>
          <w:bCs/>
          <w:sz w:val="22"/>
        </w:rPr>
      </w:r>
    </w:p>
    <w:p>
      <w:pPr>
        <w:pStyle w:val="Heading1"/>
        <w:tabs>
          <w:tab w:val="clear" w:pos="720"/>
          <w:tab w:val="left" w:pos="2268" w:leader="none"/>
        </w:tabs>
        <w:rPr>
          <w:rFonts w:ascii="Times New Roman" w:hAnsi="Times New Roman" w:eastAsia="MS Mincho;ＭＳ 明朝" w:cs="Courier New"/>
          <w:bCs/>
          <w:sz w:val="22"/>
        </w:rPr>
      </w:pPr>
      <w:r>
        <w:rPr>
          <w:rFonts w:cs="Times New Roman" w:ascii="Times New Roman" w:hAnsi="Times New Roman"/>
          <w:bCs/>
        </w:rPr>
        <w:t>Схема покрытия звезды Регул Луной 23 мая 2007 года для Москвы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Times New Roman" w:hAnsi="Times New Roman" w:eastAsia="MS Mincho;ＭＳ 明朝" w:cs="Courier New"/>
          <w:b/>
          <w:b/>
          <w:bCs/>
          <w:sz w:val="22"/>
          <w:lang w:val="en-US" w:eastAsia="en-US"/>
        </w:rPr>
      </w:pPr>
      <w:r>
        <w:rPr>
          <w:rFonts w:eastAsia="MS Mincho;ＭＳ 明朝" w:cs="Courier New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4455</wp:posOffset>
                </wp:positionH>
                <wp:positionV relativeFrom="paragraph">
                  <wp:posOffset>213360</wp:posOffset>
                </wp:positionV>
                <wp:extent cx="123190" cy="1231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6.8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</wp:posOffset>
            </wp:positionH>
            <wp:positionV relativeFrom="paragraph">
              <wp:posOffset>-11430</wp:posOffset>
            </wp:positionV>
            <wp:extent cx="4791075" cy="2190750"/>
            <wp:effectExtent l="0" t="0" r="0" b="0"/>
            <wp:wrapTight wrapText="bothSides">
              <wp:wrapPolygon edited="0">
                <wp:start x="-42" y="0"/>
                <wp:lineTo x="-42" y="21465"/>
                <wp:lineTo x="21600" y="21465"/>
                <wp:lineTo x="21600" y="0"/>
                <wp:lineTo x="-42" y="0"/>
              </wp:wrapPolygon>
            </wp:wrapTight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Максимум действия метеорного потока η-Аквариды 6  мая 2007 года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  <w:t>Это мощный метеорный поток, связанный с кометой 1Р/Галлея, как и Ориониды в октябре. Но он виден лишь несколько часов перед рассветом, главным образом из тропиков и южного полушария, хотя некоторые полезные наблюдения приходили с мест около 40°N широты, а отдельные метеоры замечались еще севернее. Однако поток нуждается в увеличении количества наблюдений. Быстрые и зачастую яркие метеоры оправдывают ожидание восхода радианта, при этом большая доля метеоров оставляют следы. Когда радиант еще низко, множество метеоров эта-Акварид оказываются очень длинными, что приводит к недооценке наблюдателями их угловой скорости, поэтому при составлении отчетов этому аспекту требуется уделять особое внимание. Активность потока имеет место с</w:t>
        <w:tab/>
        <w:t>19 апреля по  28 мая при максимуме в 2007 году 6 мая около 12ч UT. Часовое число может колебаться от 40 до 100 метеоров. Радиант потока имеет координаты: альфа = 338°, дельта = -01°. η-Акваридам присущи быстрые белые метеоры, имеющие скорость 66 км/с. Сравнительно широкий максимум, иногда с несколькими подмаксимумами, обычно происходит в начале мая. Свежие результаты анализа IMO в последние годы, основанного на данных 1984-2001 гг., показывают, что ZHR обычно находится выше 30 в период примерно с 3 по 10 мая, а пиковая активность имеет тенденцию меняться с периодом около 12 лет. Если этот цикл вызван влиянием Юпитера, то следующий подъем должен произойти в 2008-2010 гг. Для изучения потока могут использоваться все методы наблюдений, при этом радионаблюдения позволяют прослеживать активность из большей части северного полушария в течение светлого утреннего времени. Радиант кульминирует около 8ч местного времени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b/>
        </w:rPr>
        <w:t>К</w:t>
      </w:r>
      <w:r>
        <w:rPr>
          <w:b/>
          <w:bCs/>
        </w:rPr>
        <w:t>арта дрейфа метеорного потока η-Аквариды в период активности</w:t>
      </w:r>
    </w:p>
    <w:p>
      <w:pPr>
        <w:pStyle w:val="Heading1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6160</wp:posOffset>
                </wp:positionH>
                <wp:positionV relativeFrom="paragraph">
                  <wp:posOffset>267335</wp:posOffset>
                </wp:positionV>
                <wp:extent cx="123190" cy="1231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1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2268" w:leader="none"/>
        </w:tabs>
        <w:rPr/>
      </w:pPr>
      <w:r>
        <w:rPr>
          <w:rFonts w:cs="Times New Roman" w:ascii="Times New Roman" w:hAnsi="Times New Roman"/>
          <w:sz w:val="22"/>
        </w:rPr>
        <w:t>Покрытие планеты Сатурн Луной 22мая 2007 года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ытие растущей Луной (ф=0,39)  планеты Сатурн  (+0,5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)  22 мая</w:t>
            </w:r>
          </w:p>
        </w:tc>
      </w:tr>
      <w:tr>
        <w:trPr>
          <w:trHeight w:val="569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2"/>
              </w:rPr>
            </w:pPr>
            <w:r>
              <w:rPr>
                <w:bCs/>
                <w:sz w:val="10"/>
              </w:rPr>
              <w:t xml:space="preserve">                                                                 </w:t>
            </w:r>
            <w:r>
              <w:rPr>
                <w:b/>
                <w:sz w:val="10"/>
              </w:rPr>
              <w:t xml:space="preserve">Покрытие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 xml:space="preserve">с              Открытие 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>с</w:t>
            </w:r>
          </w:p>
          <w:p>
            <w:pPr>
              <w:pStyle w:val="Header"/>
              <w:rPr>
                <w:rFonts w:ascii="Courier New" w:hAnsi="Courier New" w:cs="Courier New"/>
                <w:b/>
                <w:b/>
                <w:bCs/>
                <w:sz w:val="10"/>
              </w:rPr>
            </w:pPr>
            <w:r>
              <w:rPr>
                <w:rFonts w:cs="Courier New" w:ascii="Courier New" w:hAnsi="Courier New"/>
                <w:b/>
                <w:bCs/>
                <w:sz w:val="10"/>
              </w:rPr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Архангельск                19:10  -02°      20:03  -0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Астрахань                  19:44  -22°      20:36  -23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Белгород                   19:34  -14°      20:31  -18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Березники                  19:24  -10°      20:09  -10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Брест                      19:24  -08°      20:28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Брянск                     19:28  -11°      20:26  -15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В_Новгород                 19:17  -05°      20:16  -09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Витебск                    19:22  -08°      20:23  -1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Владикавказ                19:49  -25°      20:43  -2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Владимир                   19:26  -10°      20:20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Волгоград                  19:40  -19°      20:33  -21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Вологда                    19:20  -07°      20:14  -09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Воркута                    19:10  -02°      19:53  -0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Воронеж                    19:33  -14°      20:29  -17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Вятка                      19:24  -10°      20:13  -11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Гомель                     19:28  -11°      20:28  -15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гора Отортен               19:20  -07°      20:04  -08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Гринвич                    19:00  +08°      20:09  +00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Грозный                    19:49  -25°      20:42  -2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Гродно                     19:21  -06°      20:25  -12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Дудинка                    19:05  +00°      19:43  +01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Екатеринбург               19:29  -13°      20:12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Иваново                    19:24  -09°      20:18  -1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Ижевск                     19:28  -12°      20:15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Йошкар_Ола                 19:27  -11°      20:17  -13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Казань                     19:29  -12°      20:18  -1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Калининград                19:17  -04°      20:23  -10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Калуга                     19:27  -10°      20:23  -1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Кисловодск                 19:47  -23°      20:42  -25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Кострома                   19:23  -09°      20:16  -11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Краснодар                  19:44  -21°      20:41  -2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Кудымкар                   19:25  -10°      20:10  -11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Курск                      19:32  -13°      20:29  -17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Курган                     19:31  -14°      20:12  -14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Липецк                     19:31  -13°      20:27  -1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Магнитогорск               19:34  -16°      20:19  -1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Майкоп                     19:45  -22°      20:42  -25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Махачкала                  19:49  -25°      20:42  -27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Минск                      19:23  -08°      20:25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Могилев                    19:25  -09°      20:25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Москва                     19:25  -10°      20:21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Мурманск                   18:59  +04°      19:56  +0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Назрань                    19:49  -24°      20:43  -26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Нальчик                    19:48  -24°      20:43  -2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Набережные_Челны           19:30  -13°      20:17  -1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Нарьян_Мар                 19:09  -01°      19:56  -0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Нижневартовск              19:22  -08°      19:58  -07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0"/>
              </w:rPr>
            </w:pPr>
            <w:r>
              <w:rPr>
                <w:bCs/>
                <w:sz w:val="10"/>
              </w:rPr>
              <w:t xml:space="preserve">                                                                 </w:t>
            </w:r>
            <w:r>
              <w:rPr>
                <w:b/>
                <w:sz w:val="10"/>
              </w:rPr>
              <w:t xml:space="preserve">Покрытие 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 xml:space="preserve">с              Открытие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>с</w:t>
            </w:r>
          </w:p>
          <w:p>
            <w:pPr>
              <w:pStyle w:val="Header"/>
              <w:rPr>
                <w:rFonts w:ascii="Courier New" w:hAnsi="Courier New" w:cs="Courier New"/>
                <w:b/>
                <w:b/>
                <w:bCs/>
                <w:sz w:val="10"/>
              </w:rPr>
            </w:pPr>
            <w:r>
              <w:rPr>
                <w:rFonts w:cs="Courier New" w:ascii="Courier New" w:hAnsi="Courier New"/>
                <w:b/>
                <w:bCs/>
                <w:sz w:val="10"/>
              </w:rPr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Нижний_Новгород            19:27  -11°      20:19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>Нижний Тагил               19:27  -11°      20:10  -12° Новосибирск                19:28  -13°            -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Норильск                   19:05  +00°      19:42  +02° Одесса                     19:38  -16°      20:40  -21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Омск                       19:31  -14°      20:09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Оренбург                   19:37  -17°      20:23  -18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Орел                       19:29  -12°      20:27  -15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Орск                       19:38  -18°      20:23  -18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Пермь                      19:27  -11°      20:12  -1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Петрозаводск               19:13  -03°      20:09  -0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Пенза                      19:32  -14°      20:24  -16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Псков                      19:17  -04°      20:17  -09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Ростов_на_Дону             19:41  -19°      20:37  -2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Россия_Средняя             19:30  -13°      20:14  -1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Рязань                     19:28  -11°      20:23  -14° с_Камышлинка               19:33  -14°      20:20  -15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алехард                   19:12  -03°      19:54  -03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амара                     19:34  -15°      20:23  -1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>Самарканд                  19:52  -30°            -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аранск                    19:31  -13°      20:22  -15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аратов                    19:35  -16°      20:27  -18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анкт-Петербург            19:14  -03°      20:13  -07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евастополь                19:43  -20°      20:43  -2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еров                      19:25  -10°      20:07  -10° Смоленск                   19:24  -09°      20:23  -13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Сочи                       19:47  -23°      20:44  -2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таврополь                 19:45  -22°      20:41  -2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ургут                     19:22  -08°      19:59  -08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Сыктывкар                  19:19  -07°      20:07  -08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Тамбов                     19:32  -14°      20:26  -1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Тверь                      19:22  -08°      20:19  -11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>Тикси                      18:46  +08°            -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>Томск                      19:26  -12°            -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Тольятти                   19:33  -15°      20:22  -16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Тула                       19:28  -11°      20:24  -1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>Тура                       19:09  -02°            -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Тюмень                     19:29  -12°      20:09  -12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Ульяновск                  19:31  -14°      20:21  -15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Уфа                        19:32  -14°      20:18  -15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Ухта                       19:16  -05°      20:03  -06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Ханты_Мансийск             19:22  -09°      20:02  -08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Челябинск                  19:32  -14°      20:15  -14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Чебоксары                  19:28  -12°      20:18  -13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bCs/>
                <w:sz w:val="10"/>
              </w:rPr>
              <w:t xml:space="preserve">Черкесск                   19:46  -23°      20:42  -25° </w:t>
            </w:r>
          </w:p>
          <w:p>
            <w:pPr>
              <w:pStyle w:val="Header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 xml:space="preserve">Элиста                     19:44  -21°      20:38  -23° 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0"/>
              </w:rPr>
            </w:pPr>
            <w:r>
              <w:rPr>
                <w:rFonts w:cs="Courier New" w:ascii="Courier New" w:hAnsi="Courier New"/>
                <w:bCs/>
                <w:sz w:val="10"/>
              </w:rPr>
              <w:t>Ярославль                  19:23  -08°      20:17  -11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хема покрытия планеты Сатурн Луной 22мая 2007 года для Моск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65</wp:posOffset>
            </wp:positionH>
            <wp:positionV relativeFrom="paragraph">
              <wp:posOffset>85725</wp:posOffset>
            </wp:positionV>
            <wp:extent cx="4791075" cy="1990725"/>
            <wp:effectExtent l="0" t="0" r="0" b="0"/>
            <wp:wrapTight wrapText="bothSides">
              <wp:wrapPolygon edited="0">
                <wp:start x="-38" y="0"/>
                <wp:lineTo x="-38" y="21467"/>
                <wp:lineTo x="21600" y="21467"/>
                <wp:lineTo x="21600" y="0"/>
                <wp:lineTo x="-38" y="0"/>
              </wp:wrapPolygon>
            </wp:wrapTight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99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455</wp:posOffset>
                </wp:positionH>
                <wp:positionV relativeFrom="paragraph">
                  <wp:posOffset>154305</wp:posOffset>
                </wp:positionV>
                <wp:extent cx="123190" cy="1231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1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Карта покрытия планеты Сатурн Луной 22мая 2007 года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16780" cy="374332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2268"/>
        </w:tabs>
        <w:rPr/>
      </w:pPr>
      <w:r>
        <w:rPr/>
        <w:t>Покрытие звезды Регул Луной 23 мая 2007 года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рытие растущей Луной (ф=0,49) звезды  </w:t>
            </w:r>
            <w:r>
              <w:rPr>
                <w:rFonts w:cs="Symbol" w:ascii="Symbol" w:hAnsi="Symbol"/>
                <w:b/>
                <w:bCs/>
                <w:lang w:val="en-US"/>
              </w:rPr>
              <w:t></w:t>
            </w:r>
            <w:r>
              <w:rPr>
                <w:rFonts w:cs="Times New Roman" w:ascii="Times New Roman" w:hAnsi="Times New Roman"/>
                <w:b/>
                <w:bCs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ьва  (+1,4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)  23 мая</w:t>
            </w:r>
          </w:p>
        </w:tc>
      </w:tr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2"/>
              </w:rPr>
            </w:pPr>
            <w:r>
              <w:rPr>
                <w:b/>
                <w:sz w:val="10"/>
              </w:rPr>
              <w:t xml:space="preserve">                                                                </w:t>
            </w:r>
            <w:r>
              <w:rPr>
                <w:b/>
                <w:sz w:val="10"/>
              </w:rPr>
              <w:t xml:space="preserve">Покрытие 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 xml:space="preserve">л              Открытие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>л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10"/>
              </w:rPr>
              <w:t xml:space="preserve">Абакан                     16:23  23°       17:00  18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Агинское                   16:45  06°       16:52  05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Багдад                         -            17:13  54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>Бангкок(Аз)                17:20  03°             -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Барнаул                    16:16  29°       17:03  22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Бийск                      16:19  28°       17:05  21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Бомбей(Аз)                 17:09  33°       18:09  19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Братск                     16:29  17°       16:50  14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Владикавказ                    -            17:04  49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10"/>
              </w:rPr>
              <w:t xml:space="preserve">Горно-Алтайск              16:21  27°       17:06  21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Грозный                        -            17:04  49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Дели                       16:51  33°       17:56  19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Иркутск                    16:36  14°       16:57  11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Кабул(Аз)                  16:33  42°       17:43  28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Кемерово                   16:16  27°       16:58  21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Коломбо                    17:38  18°       18:17  08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Красноярск                 16:21  22°       16:55  18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Кызыл                      16:29  21°       17:04  16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b/>
                <w:sz w:val="10"/>
              </w:rPr>
              <w:t xml:space="preserve">                                                                </w:t>
            </w:r>
            <w:r>
              <w:rPr>
                <w:b/>
                <w:sz w:val="10"/>
              </w:rPr>
              <w:t xml:space="preserve">Покрытие 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 xml:space="preserve">л              Открытие  </w:t>
            </w:r>
            <w:r>
              <w:rPr>
                <w:b/>
                <w:sz w:val="10"/>
                <w:lang w:val="en-US"/>
              </w:rPr>
              <w:t>h</w:t>
            </w:r>
            <w:r>
              <w:rPr>
                <w:b/>
                <w:sz w:val="10"/>
              </w:rPr>
              <w:t>л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Махачкала                      -            17:08  48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Новосибирск                16:13  29°       16:59  23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Новокузнецк                16:19  26°       17:02  20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10"/>
              </w:rPr>
              <w:t xml:space="preserve">Омск                           -            17:00  28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Орск                           -            17:03  37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>Пекин                      16:50  02°             -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>Рангун                     17:16  09°             -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Самарканд                  16:21  44°       17:32  32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10"/>
              </w:rPr>
              <w:t xml:space="preserve">Тбилиси                        -            17:05  50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Тегеран                    16:15  58°       17:25  46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Томск                      16:13  28°       16:56  22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Улан-Батор                 16:42  11°       17:07  07° </w:t>
            </w:r>
          </w:p>
          <w:p>
            <w:pPr>
              <w:pStyle w:val="Header"/>
              <w:rPr/>
            </w:pPr>
            <w:r>
              <w:rPr>
                <w:rFonts w:cs="Courier New" w:ascii="Courier New" w:hAnsi="Courier New"/>
                <w:sz w:val="10"/>
              </w:rPr>
              <w:t xml:space="preserve">Улан_Уде                   16:39  11°       16:56  09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Усть_Илимск                16:27  16°       16:45  14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 xml:space="preserve">Усть_Ордынский             16:36  14°       16:56  11° </w:t>
            </w:r>
          </w:p>
          <w:p>
            <w:pPr>
              <w:pStyle w:val="Head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>Ханой(Аз)                  17:09  02°             -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>Чита                       16:44  07°       16:50  06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6160</wp:posOffset>
                </wp:positionH>
                <wp:positionV relativeFrom="paragraph">
                  <wp:posOffset>255270</wp:posOffset>
                </wp:positionV>
                <wp:extent cx="123190" cy="1231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0.1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Newsanons">
    <w:name w:val="news_anons"/>
    <w:basedOn w:val="Style8"/>
    <w:qFormat/>
    <w:rPr/>
  </w:style>
  <w:style w:type="character" w:styleId="Caption">
    <w:name w:val="caption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1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versetoday.com/wp-content/uploads/2007/02/2007-0220integral.jpg" TargetMode="External"/><Relationship Id="rId4" Type="http://schemas.openxmlformats.org/officeDocument/2006/relationships/hyperlink" Target="http://www.universetoday.com/wp-content/uploads/2007/02/2007-0221titan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universetoday.com/wp-content/uploads/2007/02/2007-0221exoplane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universetoday.com/wp-content/uploads/2007/02/2007-0223ulysses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universetoday.com/wp-content/uploads/2007/02/2007-0226mars.jpg" TargetMode="External"/><Relationship Id="rId12" Type="http://schemas.openxmlformats.org/officeDocument/2006/relationships/hyperlink" Target="http://www.universetoday.com/" TargetMode="External"/><Relationship Id="rId13" Type="http://schemas.openxmlformats.org/officeDocument/2006/relationships/hyperlink" Target="http://www.imo.net/calendar/russian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58:00Z</dcterms:created>
  <dc:creator>Сана</dc:creator>
  <dc:description/>
  <dc:language>en-US</dc:language>
  <cp:lastModifiedBy>Метролог</cp:lastModifiedBy>
  <cp:lastPrinted>2007-02-12T16:40:00Z</cp:lastPrinted>
  <dcterms:modified xsi:type="dcterms:W3CDTF">2007-03-12T07:31:00Z</dcterms:modified>
  <cp:revision>5</cp:revision>
  <dc:subject/>
  <dc:title>Новости астрономии</dc:title>
</cp:coreProperties>
</file>